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ставители:</w:t>
      </w:r>
      <w:r>
        <w:rPr>
          <w:sz w:val="28"/>
          <w:szCs w:val="28"/>
        </w:rPr>
        <w:t xml:space="preserve"> Нещерет Татьяна Юрьевна, учитель – дефектолог, высшей квалификационной категории, Батршина Ф.А.воспитатель первой категории, Несмеянова В.Э. воспитатель МБДОУ №84 «Серебряное копытце» 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. Набережные Челны,  республика Татарстан,</w:t>
      </w:r>
    </w:p>
    <w:p>
      <w:pPr>
        <w:pStyle w:val="Style14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« Мой город - Набережные Челны»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разовательная область:</w:t>
      </w:r>
      <w:r>
        <w:rPr>
          <w:sz w:val="28"/>
          <w:szCs w:val="28"/>
        </w:rPr>
        <w:t xml:space="preserve"> познание.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зрастная группа:</w:t>
      </w:r>
      <w:r>
        <w:rPr>
          <w:sz w:val="28"/>
          <w:szCs w:val="28"/>
        </w:rPr>
        <w:t xml:space="preserve"> старшая группа для детей с задержкой психического развития.        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одолжать закреплять знания детей о названии родного города, знакомит с его достопримечательностями, развивать духовно-нравственные качества, воспитывать любовь к родному краю. </w:t>
      </w:r>
    </w:p>
    <w:p>
      <w:pPr>
        <w:pStyle w:val="Style14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муникация: обсудить с детьми самые красивые места родного города, учить делится впечатлениями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: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должать учить детей соотносить слова с движениями в физкультминутке, игре малой подвижности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креплять знания о названии города, его улицах, достопримечательностях.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>Развивающие: развивать умения безопасно вести себя в общественных местах и транспорте, соблюдать правила безопасности во время катания на карусели.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Воспитательные: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любовь к родному краю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нтеграция образовательных областей: </w:t>
      </w:r>
      <w:r>
        <w:rPr>
          <w:sz w:val="28"/>
          <w:szCs w:val="28"/>
        </w:rPr>
        <w:t>ФЦКМ, чтение художественной литературы, социализация, музыка, безопасность, коммуникация.</w:t>
      </w:r>
    </w:p>
    <w:p>
      <w:pPr>
        <w:pStyle w:val="Style14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оварная работа: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ктивный словарь: достопримечательность, город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ассивный словарь: памятник, герой, офис.</w:t>
      </w:r>
    </w:p>
    <w:p>
      <w:pPr>
        <w:pStyle w:val="Style14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.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>- Чтение стихов о городе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гулки с родителями по любимым местам.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>- Рассматривание фотографий и иллюстраций о городе.</w:t>
      </w:r>
    </w:p>
    <w:p>
      <w:pPr>
        <w:pStyle w:val="Style14"/>
        <w:spacing w:lineRule="auto" w:line="360" w:before="0" w:after="0"/>
        <w:jc w:val="both"/>
        <w:rPr/>
      </w:pPr>
      <w:r>
        <w:rPr>
          <w:b/>
          <w:sz w:val="28"/>
          <w:szCs w:val="28"/>
        </w:rPr>
        <w:t>Оборудование и материалы:</w:t>
      </w:r>
      <w:r>
        <w:rPr>
          <w:sz w:val="28"/>
          <w:szCs w:val="28"/>
        </w:rPr>
        <w:t xml:space="preserve"> магнитофон, диск с песней « Наши Челны», проектор, экран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онный: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« Мой город»;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>- Фотографии города;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ртрет поэта М. Джалиля;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даточный: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езные картинки;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>- Набор геометрических фигур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руктура и методические приёмы</w:t>
      </w:r>
      <w:r>
        <w:rPr>
          <w:sz w:val="28"/>
          <w:szCs w:val="28"/>
        </w:rPr>
        <w:t>: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1.Организационный момент: создание игровой ситуации.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Основная часть: вопрос - ответ, средства ТСО, указания, напоминания, физкультминутка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Заключительная часть: анализ проведённого НОД, психогимнастика, поощрение.</w:t>
      </w:r>
    </w:p>
    <w:p>
      <w:pPr>
        <w:pStyle w:val="Style14"/>
        <w:spacing w:lineRule="auto" w:line="360" w:before="0" w:after="0"/>
        <w:rPr/>
      </w:pPr>
      <w:r>
        <w:rPr>
          <w:b/>
          <w:sz w:val="28"/>
          <w:szCs w:val="28"/>
        </w:rPr>
        <w:t>1.                                                     Ход  ООД.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>Педагог вместе с детьми входит в группу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дагог: Ребята, к нам в гости сегодня придет герой из сказки. А кто он узнаете, если отгадаете загадку.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В Простоквашино живет,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лужбу там свою несет,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чта-дом стоит у речки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>Почтальон в ней – дядя…..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>- Правильно, ребята, это Печкин. А вот и он.</w:t>
      </w:r>
    </w:p>
    <w:p>
      <w:pPr>
        <w:pStyle w:val="Style14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Печкин: Здравствуйте! Ой, куда это я попал? Что это за город? А на какой я улице? Кажется, я заблудился. Ребята, вы расскажите мне, где это я оказался?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>Педагог: Ребята, поможем почтальону. Давайте расскажем ему о нашем городе и его достопримечательностях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ется наш город? (Набережные Челны)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>Педагог: Наш город очень красивый и молодой в этом году ему исполнилось всего 85лет, в городе много улиц больших и маленьких. А на каких улицах живёте вы? (дети называют улицу, на которой живут и на магнитную доску крепят фотографию своей улицы)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Педагог: Посмотрите, какой большой наш город.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бережные Челны – любимый город,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бережные Челны – зеленый сад,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в любое время года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 Набережными Челнами встрече рад!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а на какой улице находиться наш детский сад? На какой остановке?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>- Правильно, на остановке «Центральная», около самой старой улице города, на проспекте Мусы Джалиля, проспект назван в честь знаменитого татарского поэта ( показ портрета).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>Педагог: Дети, сейчас мы, не выходя из зала, совершим экскурсию по-нашему родному городу. А на чём можно совершить путешествие  по нашему городу? (на автомобиле, маршрутном такси, автобусе, трамвае)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Я предлагаю поехать на автобусе. Нияз будет водителем, а мы пассажирами. Прошу вас занять свои места, согласно вашему билетику. Незнайка, присоединяйся к нам, (дети занимают места согласно геометрической фигуре на билете)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дагог: Автобус отправляется из нашего любимого детского сада. (Слайд 1)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Мы прибыли к первой остановке, любимому месту всех жителей города. Знакомо ли вам это место? (Слайд 2)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, это центральная площадь Азатлык. Какие праздники мы здесь празднуем? (празднуем день города, Новый год, Масленицу, проводы зимы.)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дагог: Наш автобус отправляется дальше. В окно мы видим высокое  здание? Кому оно знакомо? (слайд 3)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- Да, это здание офисный центр. Кто здесь работает? Что здесь делают? Давайте выйдем и отдохнем, поиграем в игру «Кто, чем занимается?» Вспомним, профессии людей и что они делают.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- Продолжаем экскурсию, взгляните, кому знакомо это место? (слайд 4)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>Правильно. Это монумент славы. Это память о тех, кто защищал нашу страну от фашистов в годы войны.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>- Сережа и Павел выучили стихотворение о героях войны, давайте его послушаем.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>1 ребенок: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ь Победы 9 Ма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здник мира в стране и весны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этот день мы солдат вспоминаем,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>Не вернувшихся в семьи с войны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 ребенок: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этот праздник мы чествуем дедов,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>Защищавших родную страну,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арившим народам Победу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вернувшим нам мир и весну!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>Педагог: А сейчас в нашем путешествии остановка - любимая всеми детьми. Узнали что это за место в нашем городе? Конечно это Парк культуры и отдыха (слайд5) На каких каруселях вы любите кататься? («Колокольчик», «Паровозик», «Колесо обозрения»)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 мы с вами покатаемся на карусели, которая называется «Ветерок». Все заняли места, что нужно ещё не забыть сделать? Правильно, пристегнуться. Поехали. (Проводиться игра малой подвижности «Карусели»)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>Педагог: На этом наша экскурсия по нашему городу подошла к концу, и мы возвращаемся в детский сад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дагог: Ребята, давайте ещё раз вспомним, в каких местах нашего большого  мы побывали. Для этого сядьте за столы. Я предлагаю вам собрать разрезные картинки и назвать, что у вас получилось (дидактическая игра «Достопримечательности города»)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Педагог: Давайте на память Печкину подарим открытки нашего города Набережные Челны.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Милый Печкин, теперь ты знаешь, как называется наш город и его достопримечательности? (Герой сказки всех благодарит и дарит детям сувениры с изображением города).</w:t>
      </w:r>
    </w:p>
    <w:p>
      <w:pPr>
        <w:pStyle w:val="Style14"/>
        <w:spacing w:lineRule="auto" w:line="360" w:before="0" w:after="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едагог: Ребята, где мы путешествовали? На каких остановках мы останавливались?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ш город – это наша малая Родина, самое родное место на земле. Что нужно сделать, чтобы наши Набережные Челны становились ещё краше? (не сорить, не рвать и не топтать цветы, не ломать деревья и кустарники)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вучит песня « Наши Челны»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 сейчас я хочу, чтобы мы взялись за руки и показали, какие мы дружные и сплоченные. Давайте подарим нашему любимому городу свои улыбки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: Вот и настала пора расставания, давайте скажем простые слова: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>«До свидания, друзья! »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6:34:00Z</dcterms:created>
  <dc:creator>Ирина</dc:creator>
  <dc:description/>
  <cp:keywords/>
  <dc:language>en-US</dc:language>
  <cp:lastModifiedBy>UseR7</cp:lastModifiedBy>
  <dcterms:modified xsi:type="dcterms:W3CDTF">2015-09-29T12:43:00Z</dcterms:modified>
  <cp:revision>35</cp:revision>
  <dc:subject/>
  <dc:title>                              «Город, в котором мы живем»</dc:title>
</cp:coreProperties>
</file>