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Аллабердинская СОШ» с. Алабердино Тюльганского района  Оренбург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а урока по русскому языку для 7 класс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дна и две буквы Н в суффиксах кратких страдательных причастий и кратких отглагольных прилагательных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зработки Хисамова Фания Фаузят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Одна и две буквы Н в суффиксах кратких страдательных причастий и кратких отглагольных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о способами разграничения страдательных причастий прошедшего времени и отглагольных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учающие:</w:t>
      </w:r>
      <w:r>
        <w:rPr>
          <w:rFonts w:cs="Times New Roman" w:ascii="Times New Roman" w:hAnsi="Times New Roman"/>
          <w:iCs/>
          <w:sz w:val="28"/>
          <w:szCs w:val="28"/>
        </w:rPr>
        <w:t xml:space="preserve"> формирование навыков написания –н- и –нн- в причастиях и отглагольных прилагательных; повторение написания прилагатель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ющие: развивать умения различать краткие страдательные причастия и краткие отглагольны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ные: воспитывать внимательность. Прививать интерес к родному язы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очки, 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Актуализация знаний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. Дифференцированные карточки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Карточка №1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ля слабого уче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рафически объясните написание Н-НН. Укажите, какими частями речи являются слова с Н-Н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ринованные грибы, иллюстрированный журнал, варёный горох, плавленый сыр, плетённый из веток, остриженный мальчик, испачканное лицо, кипяченое молоко, кошенный по росе луг, заплетённая к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точка № 2 </w:t>
      </w:r>
      <w:r>
        <w:rPr>
          <w:rFonts w:cs="Times New Roman" w:ascii="Times New Roman" w:hAnsi="Times New Roman"/>
          <w:sz w:val="28"/>
          <w:szCs w:val="28"/>
        </w:rPr>
        <w:t>(для сильного)                                РАБОТА У ДО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рафически объясните написание Н-НН. Укажите, какими частями речи являются слова с Н-Н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ная задача, вырванный лист, пуганая ворона, прочитанная книга, сенная мука, ветрена погода, серебряное кольцо, привязанная ветка, кипяченная в кастрюле, брошенный щ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. Фронтальный опрос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учит тема сегодняшнего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талкиваясь от  названия,  можем ли мы сказать , что эта тема для нас абсолютно нов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мы знаем о страдательных причастиях прошедшего време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 словами какой части речи можно перепутать страдательное причастие прошедшего време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известно об отглагольных прилагате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ются по форме краткие и полные причастия и прилагатель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глагольное прилагательное превратить в причастие? (</w:t>
      </w:r>
      <w:r>
        <w:rPr>
          <w:rFonts w:cs="Times New Roman" w:ascii="Times New Roman" w:hAnsi="Times New Roman"/>
          <w:i/>
          <w:sz w:val="28"/>
          <w:szCs w:val="28"/>
        </w:rPr>
        <w:t>присоединить приставку, кроме НЕ, или добавить зависимое сло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 какие вопросы отвеч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синтаксическая роль в предлож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ую цель мы для себя постави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. Проверка выполнения  карточки у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Изучение новой т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). Целеполагание.    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2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Б). Создание проблемной ситуации.     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3)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вам предлагаю выполнить задание, которое  поможет нам  сформулировать задачу на этот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запись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чь умна и воспита…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а хорошо воспита…а бабуш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Море взволнова(н,нн)о </w:t>
        <w:br/>
        <w:t>Лицо девочки было взволнова(н,нн)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которые люди очень рассея…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ена рассея…ы по п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ужно вставить пропущенные орфограммы. (Выполняется самостоятель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. Обмен тетрад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доске делается запись :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чь умна и воспитанна.      Девочка хорошо воспитана бабушкой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ре взволновано.                  Лицо девочки было взволнова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которые люди очень рассеянны.     Семена рассеяны по п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 какое правило слова с пропущенными орфограммами? (Одна и две буквы «Н» в суффиксах кратких страдательных причастий и в кратких отглагольных прилагательны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верять умеем? (Умее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? (</w:t>
      </w:r>
      <w:r>
        <w:rPr>
          <w:rFonts w:cs="Times New Roman" w:ascii="Times New Roman" w:hAnsi="Times New Roman"/>
          <w:b/>
          <w:sz w:val="28"/>
          <w:szCs w:val="28"/>
        </w:rPr>
        <w:t>Краткое причастие</w:t>
      </w:r>
      <w:r>
        <w:rPr>
          <w:rFonts w:cs="Times New Roman" w:ascii="Times New Roman" w:hAnsi="Times New Roman"/>
          <w:sz w:val="28"/>
          <w:szCs w:val="28"/>
        </w:rPr>
        <w:t xml:space="preserve"> можно заменить  глаголом (воспитала) и от краткого причастия можно поставить вопрос к зависимому слову кем? чем? (воспитана (кем?) бабушкой), а </w:t>
      </w:r>
      <w:r>
        <w:rPr>
          <w:rFonts w:cs="Times New Roman" w:ascii="Times New Roman" w:hAnsi="Times New Roman"/>
          <w:b/>
          <w:sz w:val="28"/>
          <w:szCs w:val="28"/>
        </w:rPr>
        <w:t>краткие отглагольные прилагательные</w:t>
      </w:r>
      <w:r>
        <w:rPr>
          <w:rFonts w:cs="Times New Roman" w:ascii="Times New Roman" w:hAnsi="Times New Roman"/>
          <w:sz w:val="28"/>
          <w:szCs w:val="28"/>
        </w:rPr>
        <w:t xml:space="preserve"> заменяются полной формой (девочка воспитанная), </w:t>
      </w:r>
      <w:r>
        <w:rPr>
          <w:rFonts w:cs="Times New Roman" w:ascii="Times New Roman" w:hAnsi="Times New Roman"/>
          <w:b/>
          <w:sz w:val="28"/>
          <w:szCs w:val="28"/>
        </w:rPr>
        <w:t>они дают характеристику определяемого слова, т.е. говорят о постоянном признаке предмета</w:t>
      </w:r>
      <w:r>
        <w:rPr>
          <w:rFonts w:cs="Times New Roman" w:ascii="Times New Roman" w:hAnsi="Times New Roman"/>
          <w:sz w:val="28"/>
          <w:szCs w:val="28"/>
        </w:rPr>
        <w:t>, а не сообщают о действии, произведенном кем-т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чему количество  «Н» в словах разное? (Слова слышатся одинаково, а пишутся по-разном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 какую задачу поставим сегодня на урок?     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4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проверять, с какой частью речи мы имеем дело (с кратким причастием или с кратким прилагательным), и в зависимости от этого писать  Н или НН в суффиксах данн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)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 xml:space="preserve"> Смысловое чтение (работа по учебнику)  «</w:t>
      </w:r>
      <w:r>
        <w:rPr>
          <w:rFonts w:cs="Times New Roman" w:ascii="Times New Roman" w:hAnsi="Times New Roman"/>
          <w:sz w:val="28"/>
          <w:szCs w:val="28"/>
        </w:rPr>
        <w:t xml:space="preserve">Применяя правило, рассуждайте так…» </w:t>
      </w:r>
      <w:r>
        <w:rPr>
          <w:rFonts w:cs="Times New Roman" w:ascii="Times New Roman" w:hAnsi="Times New Roman"/>
          <w:sz w:val="28"/>
          <w:szCs w:val="28"/>
          <w:u w:val="single"/>
        </w:rPr>
        <w:t>стр.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Алгоритм    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6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Закреп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)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спределительный дикта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сначала прилагательные, а затем причастия; образуйте краткую форму; вставьте пропущенные буквы, объясн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крашенные (</w:t>
      </w:r>
      <w:r>
        <w:rPr>
          <w:rFonts w:cs="Times New Roman" w:ascii="Times New Roman" w:hAnsi="Times New Roman"/>
          <w:b/>
          <w:sz w:val="28"/>
          <w:szCs w:val="28"/>
        </w:rPr>
        <w:t>раскрашены</w:t>
      </w:r>
      <w:r>
        <w:rPr>
          <w:rFonts w:cs="Times New Roman" w:ascii="Times New Roman" w:hAnsi="Times New Roman"/>
          <w:sz w:val="28"/>
          <w:szCs w:val="28"/>
        </w:rPr>
        <w:t>) картинки, подстриженные(</w:t>
      </w:r>
      <w:r>
        <w:rPr>
          <w:rFonts w:cs="Times New Roman" w:ascii="Times New Roman" w:hAnsi="Times New Roman"/>
          <w:b/>
          <w:sz w:val="28"/>
          <w:szCs w:val="28"/>
        </w:rPr>
        <w:t>подстрижены</w:t>
      </w:r>
      <w:r>
        <w:rPr>
          <w:rFonts w:cs="Times New Roman" w:ascii="Times New Roman" w:hAnsi="Times New Roman"/>
          <w:sz w:val="28"/>
          <w:szCs w:val="28"/>
        </w:rPr>
        <w:t>) волосы, спокойные(</w:t>
      </w:r>
      <w:r>
        <w:rPr>
          <w:rFonts w:cs="Times New Roman" w:ascii="Times New Roman" w:hAnsi="Times New Roman"/>
          <w:b/>
          <w:sz w:val="28"/>
          <w:szCs w:val="28"/>
        </w:rPr>
        <w:t>спокойны</w:t>
      </w:r>
      <w:r>
        <w:rPr>
          <w:rFonts w:cs="Times New Roman" w:ascii="Times New Roman" w:hAnsi="Times New Roman"/>
          <w:sz w:val="28"/>
          <w:szCs w:val="28"/>
        </w:rPr>
        <w:t>) зрители, единственная(</w:t>
      </w:r>
      <w:r>
        <w:rPr>
          <w:rFonts w:cs="Times New Roman" w:ascii="Times New Roman" w:hAnsi="Times New Roman"/>
          <w:b/>
          <w:sz w:val="28"/>
          <w:szCs w:val="28"/>
        </w:rPr>
        <w:t>единственна</w:t>
      </w:r>
      <w:r>
        <w:rPr>
          <w:rFonts w:cs="Times New Roman" w:ascii="Times New Roman" w:hAnsi="Times New Roman"/>
          <w:sz w:val="28"/>
          <w:szCs w:val="28"/>
        </w:rPr>
        <w:t>) возможность ,ветреная(</w:t>
      </w:r>
      <w:r>
        <w:rPr>
          <w:rFonts w:cs="Times New Roman" w:ascii="Times New Roman" w:hAnsi="Times New Roman"/>
          <w:b/>
          <w:sz w:val="28"/>
          <w:szCs w:val="28"/>
        </w:rPr>
        <w:t>ветрена</w:t>
      </w:r>
      <w:r>
        <w:rPr>
          <w:rFonts w:cs="Times New Roman" w:ascii="Times New Roman" w:hAnsi="Times New Roman"/>
          <w:sz w:val="28"/>
          <w:szCs w:val="28"/>
        </w:rPr>
        <w:t>) девица, отшлифованная(</w:t>
      </w:r>
      <w:r>
        <w:rPr>
          <w:rFonts w:cs="Times New Roman" w:ascii="Times New Roman" w:hAnsi="Times New Roman"/>
          <w:b/>
          <w:sz w:val="28"/>
          <w:szCs w:val="28"/>
        </w:rPr>
        <w:t>отшлифована</w:t>
      </w:r>
      <w:r>
        <w:rPr>
          <w:rFonts w:cs="Times New Roman" w:ascii="Times New Roman" w:hAnsi="Times New Roman"/>
          <w:sz w:val="28"/>
          <w:szCs w:val="28"/>
        </w:rPr>
        <w:t>) поверхность, , похищенная(</w:t>
      </w:r>
      <w:r>
        <w:rPr>
          <w:rFonts w:cs="Times New Roman" w:ascii="Times New Roman" w:hAnsi="Times New Roman"/>
          <w:b/>
          <w:sz w:val="28"/>
          <w:szCs w:val="28"/>
        </w:rPr>
        <w:t>похищена</w:t>
      </w:r>
      <w:r>
        <w:rPr>
          <w:rFonts w:cs="Times New Roman" w:ascii="Times New Roman" w:hAnsi="Times New Roman"/>
          <w:sz w:val="28"/>
          <w:szCs w:val="28"/>
        </w:rPr>
        <w:t xml:space="preserve">) ве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. Работа в группе.   </w:t>
      </w:r>
      <w:r>
        <w:rPr>
          <w:rFonts w:cs="Times New Roman" w:ascii="Times New Roman" w:hAnsi="Times New Roman"/>
          <w:sz w:val="28"/>
          <w:szCs w:val="28"/>
        </w:rPr>
        <w:t>Работа с электронным тренаж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). Гимнастика для гла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: снятие зрительного утом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ертикальные движения глаз вверх –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. Горизонтальное вправо – вл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3. Вращение глазами по часовой стрелке и про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4. Глазами нарисовать кривую, изображённую на доске, несколько раз, сначала в одном, а затем в друг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)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перфокарт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буду читать слова и словосочетания, вы должны поставить  значок в ячейке выбранного вами варианта  ответа  (одна или две буквы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  <w:br/>
        <w:t xml:space="preserve">1. </w:t>
      </w:r>
      <w:r>
        <w:rPr>
          <w:rFonts w:cs="Times New Roman" w:ascii="Times New Roman" w:hAnsi="Times New Roman"/>
          <w:sz w:val="28"/>
          <w:szCs w:val="28"/>
        </w:rPr>
        <w:t>Ресурсы изысканы экономис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Её манеры изыска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Ягоды подавлены в корз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Люди стояли подавленны и уныл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5. </w:t>
      </w:r>
      <w:r>
        <w:rPr>
          <w:rFonts w:cs="Times New Roman" w:ascii="Times New Roman" w:hAnsi="Times New Roman"/>
          <w:sz w:val="28"/>
          <w:szCs w:val="28"/>
        </w:rPr>
        <w:t>Сумма собрана по копеечк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6. </w:t>
      </w:r>
      <w:r>
        <w:rPr>
          <w:rFonts w:cs="Times New Roman" w:ascii="Times New Roman" w:hAnsi="Times New Roman"/>
          <w:sz w:val="28"/>
          <w:szCs w:val="28"/>
        </w:rPr>
        <w:t>Речь стройна и собран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ещи утеряны в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Студентка рассеян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ублика избалована гастролёр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 </w:t>
      </w:r>
      <w:r>
        <w:rPr>
          <w:rFonts w:cs="Times New Roman" w:ascii="Times New Roman" w:hAnsi="Times New Roman"/>
          <w:sz w:val="28"/>
          <w:szCs w:val="28"/>
        </w:rPr>
        <w:t>Все трудности времен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Вещи утеряны в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м и оценим себя сами    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ru-RU"/>
          </w:rPr>
          <w:t>(Слайд 7)</w:t>
        </w:r>
      </w:hyperlink>
    </w:p>
    <w:tbl>
      <w:tblPr>
        <w:tblW w:w="6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96"/>
        <w:gridCol w:w="496"/>
      </w:tblGrid>
      <w:tr>
        <w:trPr>
          <w:trHeight w:val="31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трудностью столкнулись в начале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ния использовали для решения новой зада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исать слово, что нужно для себя выясн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22, Упр.№125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Слайд 8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Найдите фразеологизмы, в состав которых входят причастия прошедшего времени или образованные от них прилагательные. (Делить шкуру неубитого медвед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card/15495/pravopisanie-n-i-nn-v-suffiksah-prilagatelnyh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давская Е.А. Диктанты и изложения по русскому языку. Экзамен, М.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Баранов М.Т...М.,Просвещение,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3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4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5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6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7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8" Type="http://schemas.openxmlformats.org/officeDocument/2006/relationships/hyperlink" Target="../in/&#1087;&#1088;&#1077;&#1079;&#1077;&#1085;&#1090;&#1072;&#1094;&#1080;&#1103;%20&#1053;-&#1053;&#1053;%20&#1074;%20&#1089;&#1091;&#1092;&#1092;&#1080;&#1082;&#1089;&#1072;&#1093;%20&#1082;&#1088;&#1072;&#1090;&#1082;&#1080;&#1093;%20&#1089;&#1090;&#1088;&#1072;&#1076;&#1072;&#1090;&#1077;&#1083;&#1100;&#1085;&#1099;&#1093;%20&#1087;&#1088;&#1080;&#1095;&#1072;&#1089;&#1090;&#1080;&#1081;.ppt" TargetMode="External"/><Relationship Id="rId9" Type="http://schemas.openxmlformats.org/officeDocument/2006/relationships/hyperlink" Target="http://fcior.edu.ru/card/15495/pravopisanie-n-i-nn-v-suffiksah-prilagatelnyh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05:00Z</dcterms:created>
  <dc:creator>Лина</dc:creator>
  <dc:description/>
  <cp:keywords/>
  <dc:language>en-US</dc:language>
  <cp:lastModifiedBy>Hewlett-Packard Company</cp:lastModifiedBy>
  <cp:lastPrinted>2013-10-20T20:25:00Z</cp:lastPrinted>
  <dcterms:modified xsi:type="dcterms:W3CDTF">2015-10-15T17:52:00Z</dcterms:modified>
  <cp:revision>3</cp:revision>
  <dc:subject/>
  <dc:title>МБОУ «Аллабердинская СОШ» с</dc:title>
</cp:coreProperties>
</file>