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школьное родительское собр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атриотическое воспитание в семье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оведения: интерактивная лекция для родителе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знания родителей о роли семьи в воспитании патриотических чувств дете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родителей с приёмами и методами патриотического воспит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и тепло родного очага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 позарься на костры чужие.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законом наши предки жили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вещали нам через века: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и огонь родного очага!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Фокина</w:t>
      </w:r>
    </w:p>
    <w:p>
      <w:pPr>
        <w:pStyle w:val="Normal"/>
        <w:widowControl/>
        <w:autoSpaceDE w:val="true"/>
        <w:ind w:left="5940" w:right="0" w:hanging="36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од собра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патриотизм и какого человека можно назвать патриотом? Ответы на этот вопрос достаточно сложны. Для простоты суждения условимся считать Владимира Даля первым, кто внятно определил понятие «патриотизм». Патриот, по Далю, - «любитель Отечества, ревнитель о благе его, отчизнолюб, отечественник или отчизник»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триотизм включает: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читание места своего рождения и места постоянного проживания как своей Родины, любовь и заботу о данном территориальном формировании, уважение к местным традициям, преданность до конца своей жизни данной территориальной области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Уважение к своим предкам, проживавшим на данной территории, любовь и терпимость к землякам, желание помогать им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нкретные каждодневные дела для улучшения состояния Родины, её приукрашивания и обустройства (начиная от поддержания порядка и упрочения дружеских отношений с соседями в своей квартире, подъезде, доме, дворе до достойного развития всего города, района, края, Отчизны в целом), взаимопомощь и взаимовыручка среди земляков и соотечественников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триотизм </w:t>
      </w:r>
      <w:r>
        <w:rPr>
          <w:rFonts w:cs="Times New Roman" w:ascii="Times New Roman" w:hAnsi="Times New Roman"/>
          <w:color w:val="000000"/>
          <w:sz w:val="24"/>
          <w:szCs w:val="24"/>
        </w:rPr>
        <w:t>– очень сокровенное чувство, находящееся глубоко в душе (подсознании). О патриотизме судят не по словам, а по делам каждого человека. Патриот не тот, кто сам себя так называет, а тот, кого будут чтить в этом качестве другие, прежде всего его соотечественники. Чем шире территория, которую патриот считает своей Родиной (вплоть до границ своего государства), чем больше любви он проявляет к своим соотечественникам, чем больше каждодневных дел он совершает для блага данной территории и её обитателей (по нарастающей: дом, двор, улица, район, город, край и т.д.), тем больший патриот данный человек, тем выше и истиннее его патриотизм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стоящим (идеальным) патрио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но считать человека,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укрепляющего своё физическое и нравственное здоровье, 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воспитанного, образованного и просвещённого,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ющего нормальную семью, 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итающего своих предков, 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ящего и воспитывающего в лучших традициях своих потомков, 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его в надлежащем состоянии своё жилище (квартиру, подъезд, дом, двор),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янно улучшающего свой быт, образ жизни и культуру поведения, 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его во благо своего Отечества,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ющего в общественных мероприятиях или в деятельности организаций патриотической направленности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этого, можно определи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направления в рабо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оспитанию патриотических чувств у учащихся: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оспитание любви к своей Родине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иобщение к боевым и трудовым традициям народа, Российской армии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ъяснение истоков героизма и самоотверженности людей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Воспитание гордости за подвиги представителей разных поколений защитников Отечества и стремления подражать им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Изучение своей семьи: семейных реликвий, профессий членов семьи, увлечений родителей, бабушек, дедушек. Это направление  в работе по воспитанию патриотических чувств у учащихся мы считаем приоритетным среди других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народная мудрость гласит: «Без корня и полынь не растёт»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ждого ребёнка первый шаг к познанию Родины – изучение своей семьи. Изучение истории семьи не только способствует духовному сближению взрослых членов семьи и детей, но и является первым шагом в познании Родины, её традиций, истории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такой поисковой работы дети должны усвоить, что мир семьи – это…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ной дом, уют, тепло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заимопонимание, любовь, уважение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здники, традиции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зрослые должны постараться объяснить детям: чтобы в семье царили мир и дружба, надо запомнить пять важных правил: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ажай старших и люби их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заботься о младших в семье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мни, что своей жизнью ты обязан многим поколениям своей семьи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рожи всеми своими родственниками;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мни, что ты в семье помощник и продолжатель семейных традиций.</w:t>
      </w:r>
    </w:p>
    <w:p>
      <w:pPr>
        <w:pStyle w:val="Normal"/>
        <w:widowControl/>
        <w:autoSpaceDE w:val="true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знание, постижение человеком своей Родины, становление в нашей душе патриотической сердцевины, патриотическое воспитание в годы детства, отрочества и ранней юности,– это самые тонкие, самые сложные вещи в том безгранично сложном переплетении идей, поступков, стремлений, которое называется патриотическим воспитанием», - писал В.А.Сухомлинский. Об этом надо постоянно помнить, воспитывая дете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 в сем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школьное родительское собрани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ажной задачей идейно-воспитательной работы остается патриотическое воспитание, формирование защищать Отчизну, отдать ей все свои си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воспитании подрастающего поколения патриотами своей Родины неоценима роль семьи, в которой формируются основы характера человека, его отношение к труду, моральным, идейным и культурным ценност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значит сегодня воспитывать в семье детей убежденными патриотами своей Родины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спитывать в семье детей убежденными патриотами – значит поддерживать, развивать и направлять их стремление к приобретению и использованию на практике знаний, в том числе знаний Родины и ее народа-патриота, совершившего невиданный в истории человечеству подви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спитывать в семье детей убежденными патриотами – значит вырабатывать у них потребность своей повседневной учебной и трудовой деятельностью вносить вклад в ускорение социально-экономического развития страны, в преодолении сложных и трудных задач. </w:t>
        <w:tab/>
        <w:t>Воспитывать детей убежденными патриотами – значит вырабатывать у них потребность и любовь к многонациональной Родине, чувство дружбы и товарищества между нациями, помогать обретать самому с раннего возраста чувство интернационализма в межнациональном общении, учебе, тру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ывать в семье детей убежденными патриотами – значит готовить их к выполнению своего гражданского дол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ывать в семье детей убежденными патриотами – значит готовить их стойкими борцами за сохранение богатств и природы родной земли, гуманистических ценностей и традиций нашей материальной и духовной культуры и идеологии.</w:t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мья, в отличие от школы, является специфической сферой (микроколлективом), в которой у детей рождаются первоначальные патриотические чувства, воспитывается уважение к родителям и родословной семьи, к ее боевым и трудовым традициям, любовь к своему дому, деревне, городу, к Роди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дители узнают о путях, средствах и формах воспитания у детей патриотических чувств, устремлений, дел. Эти пути, средства и формы обогащаются и расширяются, если на помощь семье приходит школа, общественност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мья является благодатной средой для воспитания патриотического сознания, чувств и убеждений у детей. Это обусловл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-первых, тем, что она представляет собой своеобразный микроколлектив, который основывается на самых близких, доверительных отношениях между супругами, родителями и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-вторых, в семейной среде живым воплощением патриотических чувств для ребенка являются его родители — мать и отец. </w:t>
      </w: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ними у детей связываются понятия о своем доме, своих родных местах, своем крае, его городе, своей Родине. Не случайно, как подметил </w:t>
      </w:r>
      <w:r>
        <w:rPr>
          <w:rFonts w:cs="Times New Roman" w:ascii="Times New Roman" w:hAnsi="Times New Roman"/>
          <w:bCs/>
          <w:sz w:val="24"/>
          <w:szCs w:val="24"/>
        </w:rPr>
        <w:t xml:space="preserve">В. А. </w:t>
      </w:r>
      <w:r>
        <w:rPr>
          <w:rFonts w:cs="Times New Roman" w:ascii="Times New Roman" w:hAnsi="Times New Roman"/>
          <w:sz w:val="24"/>
          <w:szCs w:val="24"/>
        </w:rPr>
        <w:t xml:space="preserve">Сухомлинский, «слова Родина, Отечество являются единокровными братьями слов родить, отец». </w:t>
        <w:br/>
        <w:t xml:space="preserve">    В-третьих, в семейной среде ни на минуту не прекращается процесс внутрисемейного общения между старшим и младшим поколениями. Это общение способствует не только простому обмену информацией, но и передаче детям и внукам богатейшего духовного опыта и героики прошлых лет, формированию патриотического сознания, чувств и убеждений, установок и поведения. </w:t>
        <w:br/>
        <w:t xml:space="preserve">     Практика показывает, что дети, внуки, правнуки, если с ними ведется в семье целенаправленная работа, наследуют боевую и трудовую славу своих отцов, дедов, прадедов. Для воспитания у них патриотического сознания и чувств следует активнее использовать неисчерпаемый материал о боевых событиях и трудовых свершениях людей в годы Великой Отечественной войны, в послевоенные годы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ловам педагога В. А. Сухомлинского, «никогда человек не переживает так глубоко чувство долга перед Родиной, как в те часы размышлений над судьбами Отчизны, когда он сам мысленно повторяет путь, пройденный своим народом, видит и ощущает себя как частицу народа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ети растут, и приходит время, когда они спрашивают, как прожили жизнь дедушка и бабушка, отец и мать. На этот закономерный и серьезный вопрос нельзя не дать ответа, так как в нем — прямой путь к воспитанию чувства патриотизма у сына и дочери, внука и правнука, продолжающих дела родителей, своей родословной. &lt;Где был до войны ты и твой отец?., &lt;Где ты был в годы войны?, &lt;Как погибли мои дедушка и бабушка? С этими и десятками других вопросов сталкиваются отцы и матери, дедушки и бабушки. Дети, особенно подростки, готовые день и ночь слушать, читать и смотреть о войне, уже имеют свой идеал из книг, теле- и кинофильмов, рассказов, воспоминаний ветеранов и др. Но им прежде всего хочется иметь таким идеалом своих самых близких людей — дедушку и бабушку, отца и мать, старших членов семьи. Вот почему и возникают у них бесконечные вопросы о жизни, боевых и трудовых делах своей семьи, ее родословной. Дети хотят сравнивать свой обобщенный идеал с конкретным человеком, который должен быть хоть в чем-то героическим. Они должны знать о жизни и деятельности родителей, родственников, старших. И если те заслуживают, гордиться ими и их делами, подражать им, продолжать их дела, обогащать лучшие семейные традиции. 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9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се ли родители говорят с детьми о Родине? Все ли отцы и матери говорят о ее богатстве и красоте, о преданности и служении ей, о защите ее чести и славы? Отдельные родители считают, что в семье об этом говорить излишне, много об этом говорят и в школе. Но в том-то и ценность семейных бесед и разговоров, что проходят они чаще всего в непосредственной доверительной обстановк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менно в такой непринужденной обстановке сердца ребят открыты для патриотических чувств. И тогда умное и умелое слово отца или матери о Родине, долге, труде глубоко входит как в сознание, так и в сердце сына или дочери. </w:t>
        <w:br/>
        <w:t xml:space="preserve">       Рассказы и беседы-воспоминания о Семейной чести, о патриотических делах родителей, размышления над прошлым своей Родины — это хорошие уроки мужества для детей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то же время это и связь времен, это и передача эстафеты от поколения к поколению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эти минуты и часы дети чувствуют себя как бы единым целым, неотъемлемым от героического прошлого своих дедов, отц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мья вместе с детьми путешествует по дорогам нашей необъятной Родины, совершает поездки и походы в соседние и отдаленные страны. Важно, чтобы эти путешествия, поездки и походы носили не только познавательный характер. При правильной позиции родителей они могут сыграть неоценимую роль в воспитании патриотических и интернациональных чувств, как у детей младшего школьного возраста, так и у подростков в старшеклассников. Во время путешествия родители в дети непосредственно знакомятся с Родиной, ее народами, их культурой, их прошлым и настоящим. Случается, что мать или отец уже были в тех местах, куда поедут с детьми. Чаще же и они, и дети впервые отправляются в один из уголков стран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в первом и во втором случаях отцу и матери нужно готовить детей к предстоящей поез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ысячи наименов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книг, брошюр, </w:t>
      </w:r>
      <w:r>
        <w:rPr>
          <w:rFonts w:cs="Times New Roman" w:ascii="Times New Roman" w:hAnsi="Times New Roman"/>
          <w:sz w:val="24"/>
          <w:szCs w:val="24"/>
        </w:rPr>
        <w:t xml:space="preserve">материалов посвяще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посвящаются воспоминаниям о Великой Отечественной войне, о подвигах людей в боях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труде. Эти воспомин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боевых </w:t>
      </w:r>
      <w:r>
        <w:rPr>
          <w:rFonts w:cs="Times New Roman" w:ascii="Times New Roman" w:hAnsi="Times New Roman"/>
          <w:sz w:val="24"/>
          <w:szCs w:val="24"/>
        </w:rPr>
        <w:t xml:space="preserve">событиях на фронтах, о народных мстителях, о самоотверженном труде в мирное время дают возможность подрастающему поколению узнать героику прошлого, оценить бессмертный подвиг людей, раскрыть их духовный и нравственный мир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актика показывает, что при рассказах, чтении, беседах с детьми, внуками и правнук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боевых событиях и трудовых свершениях используются наиболее яркие, впечатляющие, тревожные мысли и чувства страницы истор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одители стремятся прежде всего сами постигать сущность боевых и трудовых подвигов тех людей, о которых они узнают, читают и затем рассказывают своим детям. Раскрывая облик того или иного героя, они обращают внимание не только на те условия и то время, в которых ему приходилось действовать, но и на его нравственные качества. Родители так ведут рассказ, что дети начинают сопереживать герою, подражать его каким-то чертам; у ребят возникает желание самим подробнее узнать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 xml:space="preserve">героической судьб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мья должна стремиться к тому, чтобы посредством литературы и искусства ребенок как можно раньше прикоснулся сердцем к человеческим судьбам, судьбам героических людей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3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ктика показывает, что только целенаправленная работа в семье, живое родительское общение с детьми с учетом их возраста помогают воспитывать у сыновей, дочерей чувства патриотизма, используя богатейшие возможности произведений литературы и искусства. Дедушки и бабушки, отцы и матери силу воздействия этих произведений видят в том, чтобы показывать детям и внукам любовь к Родине и убежденность, мужество и самопожертвование погибших и живых героев, раскрывать их моральные, духовные и человеческие качеств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лайд №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Чувство любви к Родин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z w:val="24"/>
          <w:szCs w:val="24"/>
        </w:rPr>
        <w:t xml:space="preserve">лишь основа формирования патриотизм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Его высшим </w:t>
      </w:r>
      <w:r>
        <w:rPr>
          <w:rFonts w:cs="Times New Roman" w:ascii="Times New Roman" w:hAnsi="Times New Roman"/>
          <w:sz w:val="24"/>
          <w:szCs w:val="24"/>
        </w:rPr>
        <w:t xml:space="preserve">проявлением является осознание молодыми людьми своего гражданского долга, готовность активно включаться в труд, быть сознательными тружениками  уже в школьные год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наших детей-школьников их важнейшим трудом является учение, приобретение знаний, умений применять их в различных сфер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корение научно-технического прогресса предъявляет нашим детям высокие требования – постоянно учиться, приобретать творческие знания, необходимые для труда и защиты Родины.       Наука и производство сегодня не могут успешно развиваться, если нет притока специалистов высокой квалифик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ыт лучших семей показывает, что родители могут оказать действенную помощь школе в работе по формированию у детей сознательного отношения к приобретению знаний. Кроме функций требования и контроля учебной деятельности детей, в этих семьях главное внимание уделяется следующим важным путям и средствам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развития познавательных интересов детей (приобретение научной и справочной литературы, технических средств обучения, материалов для констру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ие навыков рациональной работы с книг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дио-телепередач для обогащения детей знани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ярких и убедительных доводов о необходимости и важности знаний для прогресса нашей Родины и благосостояния семь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ктика семейного воспитания убедительно говорит о том, что в воспитании детей сознательными тружениками особенно велика роль отца. Как хочется ребенку, чтобы отец его был личностью сильной, ярко выраженной, умеющей быть ответственной. Отцы личным примером и повседневными трудовыми делами вырабатывают у своих детей активную позицию в труд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№1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кола как центр воспитательной работы признана квалифицированно руководить патриотическим воспитанием детей в семье. Она имеет возможности вовлекать в эту работу родителей, общественность. В осуществлении педагогического руководства воспитанием детей в семье патриотами своей Родины школа использует разнообразные пути, формы и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тановимся на некоторых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ения на темы «Сыны Отечества», «Я – гражданин России!», «Россия. Что я могу о ней сказат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 рисунков «Мой дом. Мое Отечество», «Дружат дети всей Земли», «Возьмемся за руки, друзья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военно-спортивных состязаний среди юношей «А ну-ка, мальчики!», «Зарница»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урно-массовые мероприят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ы строя и песн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тный караул у памятника погибшим в годы ВОВ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ветеранами и тыловиками ВОВ, участниками локальных вой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уроков-мужеств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заочные экскурси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бщегосударственных всенародных праздников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2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ы и обсуждения к/ф о 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кончить это родительское собрание я хотела стихотворени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русский человек, и русская прир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а мне, и я ее п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русский человек, сын своего нар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гордостью гляжу на Родину св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ыновей растишь – пилотов, мореход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рымских скал, в полуночном кр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русский человек, сын своего народа,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Я с гордостью гляжу на Родину свою.</w:t>
        <w:br/>
        <w:t>Спасибо за внимание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18:00Z</dcterms:created>
  <dc:creator>HomeCenter</dc:creator>
  <dc:description/>
  <dc:language>en-US</dc:language>
  <cp:lastModifiedBy>пользователь</cp:lastModifiedBy>
  <cp:lastPrinted>2011-05-17T05:48:00Z</cp:lastPrinted>
  <dcterms:modified xsi:type="dcterms:W3CDTF">2012-05-16T06:46:00Z</dcterms:modified>
  <cp:revision>5</cp:revision>
  <dc:subject/>
  <dc:title>общешкольное родительское собрание</dc:title>
</cp:coreProperties>
</file>