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8" w:after="2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177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0pt;margin-top:0pt;width:0pt;height:1.35pt;mso-wrap-style:none;v-text-anchor:middle">
                <v:fill o:detectmouseclick="t" type="solid" color2="#5f5f5f"/>
                <v:stroke color="gray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 xml:space="preserve">Интегрированный урок (русский язык + математика + информатика) по теме "Язык и логика"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 УРО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пор математика и филолога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атемат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ет ничего важнее той науки,</w:t>
      </w:r>
    </w:p>
    <w:p>
      <w:pPr>
        <w:pStyle w:val="Normal"/>
        <w:spacing w:lineRule="atLeast" w:line="100" w:before="0" w:after="0"/>
        <w:ind w:left="14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люди математикой зовут. </w:t>
        <w:br/>
        <w:t xml:space="preserve">Что людям могут дать пустые звуки? </w:t>
        <w:br/>
        <w:t xml:space="preserve">Писать слова… Но разве это труд?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Филолог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Нет ничего ужасней чисел скучных, </w:t>
      </w:r>
    </w:p>
    <w:p>
      <w:pPr>
        <w:pStyle w:val="Normal"/>
        <w:spacing w:lineRule="atLeast" w:line="10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Каких-то формул, множества нулей. </w:t>
        <w:br/>
        <w:t xml:space="preserve">А слово нужное! Оно ведь лечит душу, </w:t>
        <w:br/>
        <w:t xml:space="preserve">И в трудный час нас делает сильней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атемат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т! Миром числа управляют.</w:t>
      </w:r>
    </w:p>
    <w:p>
      <w:pPr>
        <w:pStyle w:val="Normal"/>
        <w:spacing w:lineRule="atLeast" w:line="100" w:before="0" w:after="0"/>
        <w:ind w:left="14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ни в порядок наш приводят ум. </w:t>
        <w:br/>
        <w:t xml:space="preserve">И истину лишь математики познают, </w:t>
        <w:br/>
        <w:t xml:space="preserve">Как Архимед, Евклид, Паскаль и Юнг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Филолог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Есть листьев шум и мир под облаками. </w:t>
      </w:r>
    </w:p>
    <w:p>
      <w:pPr>
        <w:pStyle w:val="Normal"/>
        <w:spacing w:lineRule="atLeast" w:line="10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Рассвет. Туман. Осеннее ненастье. </w:t>
        <w:br/>
        <w:t xml:space="preserve">Числом не скажешь все, что выразишь словами - </w:t>
        <w:br/>
        <w:t xml:space="preserve">И боль, и страх, любовь и счастье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Информатик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надо ссор, </w:t>
        <w:br/>
        <w:t xml:space="preserve">                            Не разрешить вам этот спор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всего од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лишь в гармонии оно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вучит музыка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айд 1 здравствуйте ……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Уч. рус.яз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Ребята, сегодня наш урок необычен. Мы будем говорить на трех языках: самом  красивом,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Уч. мат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амом  точном, самом современно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Уч. рус.яз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 каких языках идет речь? ….Дети отвечают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 Слайд №2 высказывание о языках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28" w:after="28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(самый красивый-родной язык (  </w:t>
      </w:r>
      <w:r>
        <w:rPr>
          <w:sz w:val="28"/>
          <w:szCs w:val="28"/>
          <w:u w:val="single"/>
        </w:rPr>
        <w:t xml:space="preserve">Язык, которым Российская держава повелевает, по её могуществу имеет природное изобилие, красоту и силу, чем ни единому европейскому языку не уступает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М.В. Ломоносов  );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амый точный-математичекий;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 xml:space="preserve">(Математика  вовсе не трудна и не тяжела, она, напротив, имеет своё обаяние для каждого человеческого ума,-обаяние точности, полноты и системы.  Л.Толстой)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spacing w:lineRule="atLeast" w:line="100" w:before="28" w:after="28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амый современный- язык информационных технологий) (  </w:t>
      </w:r>
      <w:r>
        <w:rPr>
          <w:sz w:val="28"/>
          <w:szCs w:val="28"/>
          <w:u w:val="single"/>
        </w:rPr>
        <w:t xml:space="preserve">Информация – движущая сила развития общества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 владеть компьютером – быть безграмотным.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Ноберт Вине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 )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А что вам помогло найти ответ на наш вопрос? (Чтобы ответить на вопрос, мы думали, размышляли, т.е. логически мыслили). </w:t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бята, а кто из вас сможет дать определение слову «язык», «логика»? Как вы это понимаете?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А Настя Степ. выполнила мини-исслед работу о происхождении слов язык и логика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лово «логика» известно ещё с древних времён.Знаменитый мудрец Древней Греции – Аристотель заложил основы правильного мышления. (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слайд 3 язык и логика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) Какое значение слова применимо к нашему уроку?</w:t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Уч. мат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у, а теперь, ребята,   предлагаю сформулировать тему нашего урока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урока на экране (слайд 4)…..( записать в тетрадях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д вами сейчас стоит непростая задача: какие цели , на ваш взгляд, можно поставить к этому необычному уроку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так:(ответы учеников)  Ребята, ваши цели практически совпали с нашими. Мы сформулировали их более красиво, точно.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5 цели урока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урока: ( на экран)?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особствовать формированию представления об отдельных учебно-логических умениях (сравнении, понятии, доказательстве), как эффективных инструментах познания на уроках русского языка , математики и информатики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вивать у учащихся познавательный интерес, вызывая стремление к размышлению и поиску.</w:t>
      </w:r>
    </w:p>
    <w:p>
      <w:pPr>
        <w:pStyle w:val="Normal"/>
        <w:tabs>
          <w:tab w:val="clear" w:pos="708"/>
        </w:tabs>
        <w:spacing w:lineRule="atLeast" w:line="100" w:before="28" w:after="28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Уч. рус.яз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аш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речь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тесно связана с логическим мышлением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ы, конечно, знаете о необходимости поддерживать наше тело в хорошей физической форме. Как вы думаете, для чего нам это нужно?</w:t>
        <w:br/>
        <w:t>Однако гимнастики требует не только наше тело, но и наш ум. Как вы считаете, для чего нужна гимнастика уму?</w:t>
        <w:br/>
        <w:t>Конечно же, для успешной учёбы наш ум должен быть свежим и готовым правильно мыслить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ы знаете, что некоторые литературные произведения начинаются с эпиграфа, т.е.высказываний выдающихся людей, пословиц, поясняющих основную идею, суть произведения.  На экране   шесть пословиц. Прочитайте их и определите пословицы, способные стать эпиграфом к нашему уроку: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(слайд№6 –пословицы)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Работа с и.доской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ind w:left="709" w:firstLine="11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Если муравьи объединятся, надо будет льву от них спасаться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(Туркменская пословица)  </w:t>
      </w:r>
    </w:p>
    <w:p>
      <w:pPr>
        <w:pStyle w:val="Normal"/>
        <w:spacing w:lineRule="atLeast" w:line="100" w:before="28" w:after="28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2. Любишь кататься – люби и саночки возить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(Русская пословица)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br/>
        <w:t xml:space="preserve">3. Не в возрасте ум – в голове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(Арабская пословица)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br/>
        <w:t xml:space="preserve">4. Пять много кажется дающему, шесть мало кажется берущему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(Узбекская пословица)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br/>
        <w:t xml:space="preserve">5. Верёвку связывают, если рвётся, но посерёдке узел остаётся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(Киргизская пословица)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br/>
        <w:t xml:space="preserve">6. Умная речь – острее, чем меч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(Туркменская пословица)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br/>
      </w:r>
    </w:p>
    <w:p>
      <w:pPr>
        <w:pStyle w:val="Normal"/>
        <w:spacing w:lineRule="atLeast" w:line="100" w:before="28" w:after="28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Вывод: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правильно, вы выбрали только те пословицы, которые говорят о силе человеческого разума (3, 6)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Уч. мат.</w:t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 математи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: ребята, мне очень понравилось, как вы сейчас рассуждали, доказывали свою точку  зрения,  а из чего же состояла ваша речь?  Речь человека состоит из предложений. Это касается и обычного и математического языка. В мат-ке тоже есть предложения. Но, есть просто предложения,  а есть предложения, которые называют высказываниями.   Те предложения,   о которых можно сказать, являются верными или неверными, называют высказываниями. Таким образом, высказывания бывают верные и неверные.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ята, а какими другими словами можно заменить слова верные и неверные? (истинные и ложные)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шему вниманию я  сейчас предлагаю  ряд предложений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еседа по опорным знаниям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Фронтальная 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(слайд 7 )</w:t>
      </w:r>
    </w:p>
    <w:p>
      <w:pPr>
        <w:pStyle w:val="Normal"/>
        <w:numPr>
          <w:ilvl w:val="0"/>
          <w:numId w:val="6"/>
        </w:numPr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шему вниманию я  сейчас предлагаю  ряд предложений,  ваша задача</w:t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ределить,  какие из данных предложений  являются высказываниями? Почему?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    В 1 часе 60 мин.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русском алфавите 30 букв. 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втра будет дождь.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a+b =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b+a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слове информатика 4 слога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Приведите примеры своих высказываний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та в группа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ята, я сейчас смотрю на вас, и у меня такое ощущение, что  ваш замечательный , иногда правда  слишком активный  5 класс  поделили на три маленьких коллектива, поэтому при выполнении следующего задания  мне хочется,  чтобы каждый в своём дружном  коллективе (или как мы привыкли говорить-группе) чувствовал себя уютно, комфортно, и главное – нужным членом коллектива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Задание №1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.Выберите номера верных утверждений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В тупоугольном треугольнике все углы тупые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Острый угол больше 90 градусов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В равнобедренном треугольнике две стороны равны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Градусная мера тупого угла меньше 180 градусов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В остроугольном треугольнике все углы всегда по 60 градусов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В остроугольном треугольнике все углы острые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Равносторонним называется треугольник, у которого две стороны равны.</w:t>
      </w:r>
    </w:p>
    <w:p>
      <w:pPr>
        <w:pStyle w:val="Normal"/>
        <w:numPr>
          <w:ilvl w:val="0"/>
          <w:numId w:val="11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вные фигуры имеют равные площади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Величина развернутого угла 180 градусов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В прямоугольном треугольнике два прямых угла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2.  3.  4.  5.  6.  7.  8.  9.  10 .</w:t>
      </w:r>
    </w:p>
    <w:p>
      <w:pPr>
        <w:pStyle w:val="Normal"/>
        <w:tabs>
          <w:tab w:val="clear" w:pos="708"/>
        </w:tabs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А  К С  Р   Б   Т   Н  О  П   Я</w:t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Для каждого номера выберите соответствующую букву. Из полученных букв составьте слово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(слайд №8)</w:t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 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(спорт) </w:t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(Слайд № 9 )</w:t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физминутка</w:t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Молодцы, поставьте себе оценки.</w:t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А вот при выполнении следующего задания даже в ваших дружных коллективах должен присутствовать дух соперничества.</w:t>
      </w:r>
    </w:p>
    <w:p>
      <w:pPr>
        <w:pStyle w:val="Normal"/>
        <w:tabs>
          <w:tab w:val="clear" w:pos="708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Перед вами на экране (есть задание и на листах) на мой взгляд достаточно интересная  красивая  задача, и если вы сейчас  также красиво логически будете рассуждать, то за верное решение вас ждёт приз.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4. Индивидуальная работа.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слайд10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Задание №2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аны три коробки: на первой написано-банан, на второй-яблоко, на третьей-яблоко или груша. Ниже на каждой коробке указано: каждая надпись — ложная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к какой же фрукт на самом деле лежит в коробке №1, №2 и №3?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Учитель русского языка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Чем отличается уголь от печки?</w:t>
        <w:br/>
        <w:t>Чем отличается хлев от овечки?</w:t>
        <w:br/>
        <w:t>Чем отличается повар от супа?</w:t>
        <w:br/>
        <w:t>Сравнивать нам интересно, но глупо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дним из важных инструментов логического мышления является сравнение.</w:t>
        <w:br/>
        <w:t>Сравнение помогает выявить сходство и различие объектов.</w:t>
        <w:br/>
        <w:t>Сходство – это наличие общего признака, т. е.признака, присущего двум или более объектам сравнения.</w:t>
        <w:br/>
        <w:t>Различие – это наличие отличительных признаков,т.е. признаков, присущих только одному объекту сравнения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слайд 11 сравнени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)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едлагаю послушать стихотворение+музыка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юди во все времена, чтобы познать мир,представить его по-новому, рассказать о нём,прибегали к сравнению. Например, кто-то сравнивал мир с аптекой, а кто-то с театром, подчёркивая тем самым, что каждый из нас играет определённые роли. Вот и вы сейчас играете роль учеников,придёте домой, будете играть роль внука или внучки, сына или дочки, а выйдете во двор, будете играть роль подруги или друга!</w:t>
        <w:br/>
        <w:t xml:space="preserve">В художественной литературе мы с вами часто встречаем сравнения. Давайте обратимся стихотворению к стихотворению Ивана Бунина«Листопад»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eastAsia="ru-RU"/>
        </w:rPr>
        <w:t>Задание №3</w:t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(материал распечатан для каждого ученика)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 работа в парах.</w:t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Лес, точно терем расписной, </w:t>
        <w:br/>
        <w:t>Лиловый, золотой, багряный,</w:t>
        <w:br/>
        <w:t>Весёлой, пёстрою стеной</w:t>
        <w:br/>
        <w:t xml:space="preserve">Стоит над пёстрою поляной. </w:t>
        <w:br/>
        <w:t>Берёзы жёлтою резьбой</w:t>
        <w:br/>
        <w:t xml:space="preserve">Блестят в лазури голубой, </w:t>
        <w:br/>
        <w:t xml:space="preserve">Как вышки, ёлочки темнеют, </w:t>
        <w:br/>
        <w:t xml:space="preserve">А между клёнами синеют </w:t>
        <w:br/>
        <w:t xml:space="preserve">То там, то здесь в листве сквозной. </w:t>
        <w:br/>
        <w:t xml:space="preserve">Просветы в небе, что оконца. </w:t>
        <w:br/>
        <w:t xml:space="preserve">Лес пахнет дубом и сосной, </w:t>
        <w:br/>
        <w:t xml:space="preserve">За лето высох он от солнца, </w:t>
        <w:br/>
        <w:t>И Осень тихою вдовой</w:t>
        <w:br/>
        <w:t>Вступает в пёстрый терем свой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Вывод: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сравнения помогают более ярко,зримо представить осенний лес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Учитель информатики: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пословицы-перевертыши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lang w:eastAsia="ru-RU"/>
        </w:rPr>
        <w:t xml:space="preserve">(слайд12)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>Часто приём сравнения используется в загадках</w:t>
      </w:r>
      <w:r>
        <w:rPr>
          <w:rFonts w:cs="Times New Roman" w:ascii="Times New Roman" w:hAnsi="Times New Roman"/>
          <w:bCs/>
          <w:color w:val="0070C0"/>
          <w:sz w:val="28"/>
          <w:szCs w:val="28"/>
          <w:lang w:eastAsia="ru-RU"/>
        </w:rPr>
        <w:t>, пословицах. Я предлагаю вам необычные загадки-пословицы. Чтобы получить ответы на эти загадки вам понадобится знание двух языков. За современным информационным языком спрятались русские пословицы. Найдите и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70C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1) Чем дальше в гипертекст, тем больше ссылок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2) </w:t>
      </w:r>
      <w:r>
        <w:rPr>
          <w:sz w:val="28"/>
          <w:szCs w:val="28"/>
          <w:u w:val="single"/>
        </w:rPr>
        <w:t xml:space="preserve">Компьютер памятью не испортиш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3) Язык до провайдера довед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4) На хакере и шапка гор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5) Вирусов бояться – в Интернет не ходить.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bCs/>
          <w:color w:val="0070C0"/>
          <w:sz w:val="28"/>
          <w:szCs w:val="28"/>
          <w:lang w:eastAsia="ru-RU"/>
        </w:rPr>
        <w:t>Что помогло</w:t>
      </w: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 вам их </w:t>
      </w:r>
      <w:r>
        <w:rPr>
          <w:rFonts w:cs="Times New Roman" w:ascii="Times New Roman" w:hAnsi="Times New Roman"/>
          <w:bCs/>
          <w:color w:val="0070C0"/>
          <w:sz w:val="28"/>
          <w:szCs w:val="28"/>
          <w:lang w:eastAsia="ru-RU"/>
        </w:rPr>
        <w:t>отгадать (ответы учащихся)</w:t>
      </w: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: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>А теперь ребята, я предлагаю вам поработать на компьютере и выполнить боле сложное задание на логическое мышление используя инструмент  с сравнения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Cs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>Задание № 4</w:t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bCs/>
          <w:color w:val="0070C0"/>
          <w:sz w:val="28"/>
          <w:szCs w:val="28"/>
          <w:lang w:eastAsia="ru-RU"/>
        </w:rPr>
        <w:t xml:space="preserve">Работа с компьютером. (работа в группах) Оценивают работу в своей группе.      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lang w:eastAsia="ru-RU"/>
        </w:rPr>
        <w:t>(слайд13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ятеро одноклассников стали победителями предметных олимпиад. Известно, что: 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бедитель олимпиады по информатике учит Аню и Сашу работе на компьютере; 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ена и Вася тоже заинтересовались информатикой; 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аша всегда побаивается истории; 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ена, Саша и победитель олимпиады по литературе занимаются плаванием;  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аша и Лена поздравили победителя олимпиады по математике; 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ня сожалеет о том, что у неё остается мало времени на литературу. </w:t>
      </w:r>
    </w:p>
    <w:p>
      <w:pPr>
        <w:pStyle w:val="Normal"/>
        <w:spacing w:lineRule="atLeast" w:line="100" w:before="28" w:after="28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бедителями каких олимпиад стали каждый из ребят?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91160</wp:posOffset>
                </wp:positionV>
                <wp:extent cx="4239895" cy="180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4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1857"/>
                              <w:gridCol w:w="992"/>
                              <w:gridCol w:w="993"/>
                              <w:gridCol w:w="992"/>
                              <w:gridCol w:w="850"/>
                              <w:gridCol w:w="993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редметы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Школь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Ан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аш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Лен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Вас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Ми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28" w:after="2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142.5pt;mso-wrap-distance-left:9pt;mso-wrap-distance-right:9pt;mso-wrap-distance-top:0pt;mso-wrap-distance-bottom:0pt;margin-top:-30.8pt;mso-position-vertical-relative:text;margin-left:9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77" w:type="dxa"/>
                        <w:jc w:val="left"/>
                        <w:tblInd w:w="-5" w:type="dxa"/>
                        <w:tblLayout w:type="fixed"/>
                        <w:tblCellMar>
                          <w:top w:w="14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1857"/>
                        <w:gridCol w:w="992"/>
                        <w:gridCol w:w="993"/>
                        <w:gridCol w:w="992"/>
                        <w:gridCol w:w="850"/>
                        <w:gridCol w:w="993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редметы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Школьники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Ан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аш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Лен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Вас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иша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28" w:after="2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Учитель математики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ще одним важным инструментом логического мышления является умение давать определение различным понятиям. Мы предлагаем  выполнить задание 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  <w:t>Индивидуальная тестовая  работа с последующей самопроверкой с помощью ключа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 xml:space="preserve">задание 5  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тест (индивидуальная работа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одолжите следующие определения: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ествительное- это…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85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, значимая часть слова, в которой заключено общее лексическое значение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85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степенный член предложения, который отвечает на вопросы косвенных падежей и обозначает предмет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85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часть речи, которая обозначает предмет и отвечает на вопросы кто? Что?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ее- это…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85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речи, которая обозначает признак предмета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85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член предложения</w:t>
      </w:r>
    </w:p>
    <w:p>
      <w:pPr>
        <w:pStyle w:val="Style24"/>
        <w:numPr>
          <w:ilvl w:val="0"/>
          <w:numId w:val="7"/>
        </w:numPr>
        <w:spacing w:lineRule="auto" w:line="240" w:before="0" w:after="0"/>
        <w:ind w:left="85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изменяемого слова без окончания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иметр треугольника – это..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 Сумма всех сторон треугольника;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Сумма длин всех  сторон треугольника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 Произведение всех сторон треугольник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В равностороннем треугольнике  градусная мера каждого угла равна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90 градусов;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45 градусов;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60 градусов.</w:t>
      </w:r>
    </w:p>
    <w:p>
      <w:pPr>
        <w:pStyle w:val="C0"/>
        <w:spacing w:before="0" w:after="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— это ...</w:t>
      </w:r>
    </w:p>
    <w:p>
      <w:pPr>
        <w:pStyle w:val="C0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1)  сведения об окружающем нас мире          </w:t>
        <w:br/>
        <w:t>2)  то, что передают по телевизору в выпусках новостей</w:t>
        <w:br/>
        <w:t>3)  прогноз погоды                                     </w:t>
      </w:r>
    </w:p>
    <w:p>
      <w:pPr>
        <w:pStyle w:val="C0"/>
        <w:spacing w:before="0" w:after="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6. Данные - это</w:t>
      </w:r>
    </w:p>
    <w:p>
      <w:pPr>
        <w:pStyle w:val="C0"/>
        <w:spacing w:before="0" w:after="0"/>
        <w:ind w:left="851" w:hanging="284"/>
        <w:rPr/>
      </w:pPr>
      <w:r>
        <w:rPr>
          <w:rStyle w:val="C6"/>
          <w:sz w:val="28"/>
          <w:szCs w:val="28"/>
        </w:rPr>
        <w:t xml:space="preserve">1)  </w:t>
      </w:r>
      <w:r>
        <w:rPr>
          <w:sz w:val="28"/>
          <w:szCs w:val="28"/>
        </w:rPr>
        <w:t>то, что печатают в газете</w:t>
      </w:r>
      <w:r>
        <w:rPr>
          <w:rStyle w:val="C6"/>
          <w:sz w:val="28"/>
          <w:szCs w:val="28"/>
        </w:rPr>
        <w:t xml:space="preserve"> </w:t>
      </w:r>
    </w:p>
    <w:p>
      <w:pPr>
        <w:pStyle w:val="C0"/>
        <w:spacing w:before="0" w:after="0"/>
        <w:ind w:left="851" w:hanging="284"/>
        <w:rPr/>
      </w:pPr>
      <w:r>
        <w:rPr>
          <w:rStyle w:val="C6"/>
          <w:sz w:val="28"/>
          <w:szCs w:val="28"/>
        </w:rPr>
        <w:t>2)  информация, представленная в форме, пригодной для обработки компьютером</w:t>
      </w:r>
    </w:p>
    <w:p>
      <w:pPr>
        <w:pStyle w:val="Normal"/>
        <w:spacing w:lineRule="auto" w:line="240" w:before="0" w:after="0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sz w:val="28"/>
          <w:szCs w:val="28"/>
        </w:rPr>
        <w:t xml:space="preserve">3)  </w:t>
      </w:r>
      <w:r>
        <w:rPr>
          <w:rFonts w:cs="Times New Roman" w:ascii="Times New Roman" w:hAnsi="Times New Roman"/>
          <w:sz w:val="28"/>
          <w:szCs w:val="28"/>
        </w:rPr>
        <w:t>сведения об окружающем нас мире</w:t>
      </w:r>
    </w:p>
    <w:p>
      <w:pPr>
        <w:pStyle w:val="Normal"/>
        <w:spacing w:lineRule="auto" w:line="240" w:before="0" w:after="0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 № 14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люч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дивидуальная тестовая  работа с последующей самопроверкой с помощью ключа и выставлением оценки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пись на доске с обратной стороны (написать перед уроком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eastAsia="ru-RU"/>
        </w:rPr>
        <w:t>Учитель русского языка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акое слово является связующим звеном между записанным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и словами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Выделите морфему, в которой заключено общее лексическое значение данных слов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 сладкий ,наслаждаться, наслаждение, сладостный; решить уравнение.(т.е. найти корень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Учитель математик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словах вы выделили корень. Теперь попытайтесь найти корень уравнения: к доске выходят 3 человека от каждой группы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заготовить для них карточки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стальные решают у себя в тетрадях.( можно тоже написать на доске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Задание №6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4,5 + у = 5,8 ;        б) 8t – 3t + 5t = 70;      в) 10х +12,4 = 28,69</w:t>
        <w:br/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Учитель русского языка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 Иногда понятное необходимо обосновать ,доказать. Поэтому  доказательство - это тоже   инструмент логического мышления 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.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Попробуйте сами аргументировать следующие тезисы. Может быть доказать, а может быть опровергнуть. Работаем в группах. 1 минута на размышление. 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(слайд 15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№7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Докажите, что…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Сказка «Спящая царевна» литературная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тезис)... (Потому, что её написал поэт Жуковский(аргумент).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– В слове «радостный» пишется «т»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(тезис)..(.Проверочное слово «радость» (аргумент).</w:t>
      </w:r>
    </w:p>
    <w:p>
      <w:pPr>
        <w:pStyle w:val="Style23"/>
        <w:spacing w:before="28" w:after="28"/>
        <w:rPr/>
      </w:pPr>
      <w:r>
        <w:rPr>
          <w:rFonts w:eastAsia="Calibri"/>
          <w:b/>
          <w:color w:val="00000A"/>
          <w:kern w:val="2"/>
          <w:sz w:val="28"/>
          <w:szCs w:val="28"/>
          <w:u w:val="single"/>
        </w:rPr>
        <w:t>--</w:t>
      </w:r>
      <w:r>
        <w:rPr>
          <w:b/>
          <w:sz w:val="28"/>
          <w:szCs w:val="28"/>
          <w:u w:val="single"/>
        </w:rPr>
        <w:t xml:space="preserve"> Все имена существительные в русском языке состоят из 5 букв: например, имя существительное «книга».</w:t>
      </w:r>
    </w:p>
    <w:p>
      <w:pPr>
        <w:pStyle w:val="Style23"/>
        <w:spacing w:before="28" w:after="28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Уч. рус.яз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ведение итогов уро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Итак , что же все-таки объединяет три языка, благодаря которым мы с вами сегодня работали и общались? …На каком бы языке мы с вами не разговаривали, не работали, без логического мышления не обойтись! Сегодня мы не только познакомились с наукой логикой  и с некоторыми инструментами логического мышления.  А о каких инструментах логического мышления мы говорили? (сравнение, определение, доказательство). Помогут вам эти умения успешно учиться?..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Ну, а теперь попробуйте ответить на шутливый вопрос: «Что бы  вы выбрали: мешок денег или мешок ума?». 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(слайд- мешки №16)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бята, какой оценке соответствует «ваш мешок» на сегодняшнем уроке. Поставьте себе оценку за урок, учитывая устную и письменную работу). Отложите листочки в строну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Учитель математик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ята, а я хочу в заключение предложить вам ещё одно высказывание: «Русский язык, математический язык, информационный язык – самые красивые, самые точные и самые современные языки». Это истинное высказывание или ложное?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 говорят: « Жизнь прожить –не поле перейти», жизнь-штука долгая и вам в ней придётся общаться и на других языках. Так вот, нам хочется, чтобы это был язык добра, человечности, искренности. И чтобы этот язык помог вам в жизни достичь более важных целей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FF0000"/>
          <w:sz w:val="28"/>
          <w:szCs w:val="28"/>
        </w:rPr>
        <w:t>Учитель информатик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№ 17 благодарим 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 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- Мы благодарим вас за сотрудничество на уроке, нам было приятно с вами работать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А  на сколько комфортно  вам было на уроке, оцените смайликами.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(слайд 18- смайл)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6">
    <w:name w:val="c6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tabs>
        <w:tab w:val="clear" w:pos="708"/>
      </w:tabs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24">
    <w:name w:val="Абзац списка"/>
    <w:basedOn w:val="Normal"/>
    <w:qFormat/>
    <w:pPr>
      <w:tabs>
        <w:tab w:val="clear" w:pos="708"/>
      </w:tabs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</w:rPr>
  </w:style>
  <w:style w:type="paragraph" w:styleId="C0">
    <w:name w:val="c0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30:00Z</dcterms:created>
  <dc:creator>User</dc:creator>
  <dc:description/>
  <cp:keywords/>
  <dc:language>en-US</dc:language>
  <cp:lastModifiedBy>Владимир</cp:lastModifiedBy>
  <cp:lastPrinted>2013-04-12T00:21:00Z</cp:lastPrinted>
  <dcterms:modified xsi:type="dcterms:W3CDTF">2013-04-11T20:24:00Z</dcterms:modified>
  <cp:revision>29</cp:revision>
  <dc:subject/>
  <dc:title/>
</cp:coreProperties>
</file>