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Однокоренные  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: совершенствовать  умения находить  однокоренные слова, выделять в словах  корень; развивать мыш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Ход 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рг. момен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тописание: Тт  Т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амоопределение к деятель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тгадай зага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ь стальной, овса не просит, а пашет и косит.  (Трактор  - самоходная машина для тяги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пишите в тетрад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Найди лишнее- трактор, тракторист, тракторный, </w:t>
      </w:r>
      <w:r>
        <w:rPr>
          <w:sz w:val="28"/>
          <w:szCs w:val="28"/>
          <w:u w:val="single"/>
        </w:rPr>
        <w:t>трактора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чему? (форма слов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догадался какова тема нашего урока и чем мы сегодня будем заниматься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формулируйте  тему  уро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крепление раннее изученного.</w:t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  <w:t>1. Трактор – фонетический разбор слова.</w:t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. Работа над предложением. </w:t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ьте предложение со словом трактор. Разберите предложение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Работа  над темой уро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Исследование в группа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тайте слова. Найдите однокоренные слова. Выделите лишнее слово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1 группа: </w:t>
      </w:r>
      <w:r>
        <w:rPr>
          <w:sz w:val="28"/>
          <w:szCs w:val="28"/>
        </w:rPr>
        <w:t>курица, куриный, петух, курочка, курятник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ключение __________________________________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 группа: гусыня, гусь, гусеница, гусиный, гусят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ключение __________________________________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 группа: корова, коровушка, корову, коровёнка, коровник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ключение __________________________________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 группа: рис, рисовать, рисунок, зарисовка, рисовани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ключение __________________________________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ие слова называем однокоренными?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2.Работа  по учебник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пр. 107 (с.61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читайт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Как называется общая  часть  родственных слов? (Корень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полните письменное задание к упражнени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Прочитайте однокоренные слова. Назовите корен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Прочитайте ниже  сведения  о  язык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ие слова называются однокоренными?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пишется корень в однокоренных словах?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3.Физкультминут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5. Закрепление изученного материал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) Работа по учебник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пр. 109. с.62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 прочитайте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Разделите слова  на группы. Запишит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(Проверка. Учащиеся   читают каждую группу слов, называют корень и часть слова.)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ряд с корнем сад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ряд с корнем соль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ряд с корнем звон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Б) Упр. 111 с.62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бота в парах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ряд – 1столбик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ряд – 2 столбик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ряд – 4 столбик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6.Подведение итогов.  Рефлекс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Какие слова называются однокоренными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Как пишутся корни в однокоренных словах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Повторить вывод по электронному носител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7. Домашнее задани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пр. 110 с.62 ; стр.61-правило. Сай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5:17:00Z</dcterms:created>
  <dc:creator>User</dc:creator>
  <dc:description/>
  <cp:keywords/>
  <dc:language>en-US</dc:language>
  <cp:lastModifiedBy>админ</cp:lastModifiedBy>
  <cp:lastPrinted>2015-10-13T20:52:00Z</cp:lastPrinted>
  <dcterms:modified xsi:type="dcterms:W3CDTF">2015-10-13T18:05:00Z</dcterms:modified>
  <cp:revision>3</cp:revision>
  <dc:subject/>
  <dc:title>Тема: Однокоренные   слова</dc:title>
</cp:coreProperties>
</file>