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ицательные привычки откуда они?</w:t>
      </w:r>
    </w:p>
    <w:p>
      <w:pPr>
        <w:pStyle w:val="Style15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ривычками ребенок не рождается. Плохому мы, взрослые, его не учим. Откуда же у детей нежелательные привычки?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 из существенных причин – это пример старших. Отсутствие целенаправленного и своевременного воспитания полезных привычек также может открыть путь для нежелательного в поведении ребенка. Если взрослые не требуют от детей, чтобы они не выходили из – за стола, не прожевав и не проглотив пищу, ребята бегут играть с полным ртом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киваясь с новыми обязанностями, получая в свое распоряжение новые вещи или попадая в новые условия, ребенок еще не знает, как себя вести; его опыт невелик, привычной формы поведения в этих новых обстоятельствах еще нет. Если взрослые не подскажут, как надо себя вести, и не проследят, чтобы все делалось, как надо, образование привычек будет стихийным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енькому ребенку порой приходится решать большую для него проблему из области, которую мы, взрослые именуем моралью. Правда, пока вопросы, над которыми бьется малыш, еще не назовешь в полном смысле моральными проблемами, и решаются они сугубо в практическом плане – в поступках ребенка. Но то, что потом из этого вырастает, безусловно, относится именно к этой области. И здесь дело не обходиться без привычек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сть. Мы часто употребляем это слово. Но над тем, что такое совесть, задумываемся редко: уж больно расхожее слово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сть – разность между тем поведением, каким оно должно быть в представлении человека, и тем, какое оно есть на самом деле. И потому голос совести звучит лишь тогда, когда человек ощутит эту разность. Потому – то очень часто бывают бесполезными обращения к совести распоясавшихся детей. Нет, у них не сформировалось представление о поведении, соответствующим взглядом нашего общества, и очень низок их идеал. Но навязать идеал в одну минуту – резким замечанием или мягоньким пожеланием невозможно. Идеал человеческий, а вместе с ним и совесть растет и шлифуется с годами вместе с человеком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е с первобытных времен человеческое общество самосохранялось определенными запретами. И нарушение какого – либо из них грозило не только карой богов и общественным осуждением, но и создавало внутреннее неудобство для самого нарушителя, ибо соблюдение правила было привычкой. Ощущаем же мы невымытые руки перед едой и отправляемся в ванную, даже не вспомнив надпись на плакате: «Грязные руки – источник инфекционных заболеваний!» Видимо, как и зерна гигиены можно и нужно сеять и растить путем долгой и постоянной тренировки зерна совест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на одних «нельзя» взрослых невозможно построить воспитание. Бесконечные запреты будут вызывать протесты растущей личности или вынудят создавать себе личину, подстраиваться, приспосабливаться лишь внешне. Необходимо, чтобы запреты стали внутренней убежденностью ребенка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избавить ребенка от вредной привычки?</w:t>
      </w:r>
    </w:p>
    <w:p>
      <w:pPr>
        <w:pStyle w:val="Style15"/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Привычки отличаются большой устойчивостью. В этом их ценность (если речь идет о полезных) и в то же время именно этим свойством определяются трудности, когда надо избавиться от нежелательной. К. Д. Ушинский писал по этому поводу: «Если бы для искоренения вредной привычки достаточно было одновременного, хотя самого энергетического усилия над собой, тогда не трудно было бы от нее избавиться… Но в том - то и беда, что привычка, установляясь понемногу и в течение времени, искореняется точно также понемногу и после продолжительной борьбы с нею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нание наше и наша воля должны постоянно стоять на страже против дурной привычки, которая, залегши в нашей нервной системе, подкарауливает всякую минуту слабости или забвения, чтобы ею воспользоваться»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rStyle w:val="Emphasis"/>
          <w:sz w:val="28"/>
          <w:szCs w:val="28"/>
        </w:rPr>
        <w:t>Если у ребенка укоренилась нежелательная привычка, то прежде всего надо найти и постараться устранить ту причину, которая ее обусловила</w:t>
      </w:r>
      <w:r>
        <w:rPr>
          <w:sz w:val="28"/>
          <w:szCs w:val="28"/>
        </w:rPr>
        <w:t>. «При искоренении привычки, - писал К. Д. Ушинский, - следует вникнуть, отчего эта привычка произошла, и действовать против причины, а не против последствий»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 из средств перевоспитания вредной привычки – замещение ее полезной. Малыш не знает, чем заняться. Надо приучать его находить себе дело, развивать интересы, дать ему возможность почувствовать радость достижений в овладении тем или иным умением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rStyle w:val="Emphasis"/>
          <w:sz w:val="28"/>
          <w:szCs w:val="28"/>
        </w:rPr>
        <w:t>Итак, осуждение вредных привычек, устранение причин, порождающих и укрепляющих их и замещение положительными – вот основные пути, ведущие к искоренению нежелательного в поведении ребенка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малыш поступает в соответствии с требованиями взрослых, вопреки своей привычке, он нуждается в одобрении. Если он стремится исправиться, его усилия надо поддержать добрым словом. Такое поощрение вызовет еще большее старание и породит уверенность в своих силах. Однако поощрение не предполагает вознаграждение ребенка за то, что он поступил так, как требуют правила («вот тебе конфетка!»). Это порождает нехорошую черту характера – торгашество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не выполняет указаний, оставляет их без внимания, не проявляет даже попыток противостоять своей прежней привычке, он заслуживает порицания. Дети обычно очень чутко реагируют на изменения отношения старших и стараются вернуть их расположение, заслужить одобрение. Когда это не помогает, в исключительных случаях, приходится прибегать к наказанию. Однако оно должно быть крайней мерой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то положительное, что уже воспитано у ребенка, на его любовь и привязанность к воспитателю, родным и близким, стремление пользоваться их расположением, можно достичь гораздо большего в воспитании навыков и привычек, чем с помощью даже самых разумных наказаний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ие отрицательные привычки взрослые сами невольно прививают ребенку. Так, например, постоянно пичкают его едой, насильно кормят, причем в таких количествах, которые превышают его потребности. Это нередко ведет к так называемой привычной рвоте, которая может в другой раз появиться при одном только виде пищ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резмерная строгость в отношениях с детьми порождает у них привычку скрывать свои мысли и чувства, а излишняя опека лишает самостоятельности, ограничивает возможность приобретения многих навыков и полезных привычек, доступных их сверстникам.</w:t>
      </w:r>
    </w:p>
    <w:p>
      <w:pPr>
        <w:pStyle w:val="Style15"/>
        <w:spacing w:lineRule="auto" w:line="360" w:before="0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вычки, приобретенные ребенком, сохраняются длительно и становятся, как гласит народная мудрость, второй натурой. Многие из них, складываясь в дошкольном возрасте, остаются на всю жизнь.</w:t>
      </w:r>
    </w:p>
    <w:p>
      <w:pPr>
        <w:pStyle w:val="Normal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45:00Z</dcterms:created>
  <dc:creator>komp</dc:creator>
  <dc:description/>
  <dc:language>en-US</dc:language>
  <cp:lastModifiedBy>komp</cp:lastModifiedBy>
  <dcterms:modified xsi:type="dcterms:W3CDTF">2015-10-15T14:46:00Z</dcterms:modified>
  <cp:revision>1</cp:revision>
  <dc:subject/>
  <dc:title/>
</cp:coreProperties>
</file>