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>Перспективное планирование прогулки на октя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59"/>
        <w:gridCol w:w="1759"/>
        <w:gridCol w:w="1759"/>
        <w:gridCol w:w="1500"/>
        <w:gridCol w:w="1514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людение        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как работают дети старшей группы по уборке опавши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Наблюдение дождевым червя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дожд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воробь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меной цв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осенней лист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тума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дождевым червя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ули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ик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«Найди и назов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Что </w:t>
            </w:r>
            <w:r>
              <w:rPr>
                <w:i/>
              </w:rPr>
              <w:t>в мешочке</w:t>
            </w:r>
            <w:r>
              <w:rPr/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ухой и мокрый пес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бери осенний бук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что е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как кричит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Что </w:t>
            </w:r>
            <w:r>
              <w:rPr>
                <w:i/>
              </w:rPr>
              <w:t>в мешочке</w:t>
            </w:r>
            <w:r>
              <w:rPr/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равни куличик по размеру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кажи предмет нужного цв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кажи предм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 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ижные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игрушек в меш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мся чистить песок из вед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то нам осень подари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тание мяч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 граб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рать песок в песочн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игрушек в меш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аздувайся, мой шар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лнышко и дожд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чимся чистить песок из вед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в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едем в л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хматый пес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 граб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«Догон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ерешагни ручеек»</w:t>
            </w:r>
          </w:p>
        </w:tc>
      </w:tr>
      <w:tr>
        <w:trPr>
          <w:trHeight w:val="23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вижные игры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кош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Мыши в клад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бег по дорожк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за тума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Уборка участка от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Самол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Ходьба на носочках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 голуб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ормление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Догоги мя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Ходьба друг зка друг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 за вет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.И.прокати мя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Подпрыгни на двух н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Наблюдение за соба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поливка цветов в клум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Лов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Перешагни через руче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3:23:00Z</dcterms:created>
  <dc:creator>IVC</dc:creator>
  <dc:description/>
  <cp:keywords/>
  <dc:language>en-US</dc:language>
  <cp:lastModifiedBy>IVC</cp:lastModifiedBy>
  <cp:lastPrinted>2015-09-21T19:03:00Z</cp:lastPrinted>
  <dcterms:modified xsi:type="dcterms:W3CDTF">2015-09-30T03:36:00Z</dcterms:modified>
  <cp:revision>3</cp:revision>
  <dc:subject/>
  <dc:title/>
</cp:coreProperties>
</file>