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прогулки на сентябр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59"/>
        <w:gridCol w:w="1759"/>
        <w:gridCol w:w="1759"/>
        <w:gridCol w:w="1500"/>
        <w:gridCol w:w="1514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блюдение        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воро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вет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кошкой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солнц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дожд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воробь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осенней лист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тума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дождевым червя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сменой цвета лист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улит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ветром.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дактические игры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обери осенний бук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найди та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е лист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то как кричит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ухой и мокрый пес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йди и назов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то что ест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йди такой же лист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Что в мешоч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равни куличик по размеру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кажи предмет нужного цв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кажи предм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йди такой же лист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9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 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вижные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Догони мя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ерешагни ручеек»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ивка цветов на клум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игрушек в меш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мся чистить песок из вед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Мы шофе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амоле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тание мяч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опавших листьев граб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рать песок в песочни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игрушек в меш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У медведя во бо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прыгай на двух нога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олнышко и дожд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чимся чистить песок из вед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ивка цветов на клумб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опавших лист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Лови мя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Автомоби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Лохматый пес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бор игру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опавших листьев граб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ивка цветов на клумб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Автомоби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Лохматый п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Догони мя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ерешагни ручеек»</w:t>
            </w:r>
          </w:p>
        </w:tc>
      </w:tr>
      <w:tr>
        <w:trPr>
          <w:trHeight w:val="23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вижные игры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Наблюдение кош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Сбор игру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.И. Мыши в клад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бег по дорожк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Наблюдение за тума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Уборка участка от лист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.И.Самол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Ходьба на носочках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Наблю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 голуб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ормление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.И. Догоги мя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Ходьба друг зка друг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Наблюдение  за вет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Сбор игру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П.И.прокати мя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Подпрыгни на двух н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Наблюдение за соба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поливка цветов в клум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.И. Лови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Перешагни через руче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32:00Z</dcterms:created>
  <dc:creator>IVC</dc:creator>
  <dc:description/>
  <dc:language>en-US</dc:language>
  <cp:lastModifiedBy/>
  <cp:lastPrinted>2015-09-21T19:03:00Z</cp:lastPrinted>
  <dcterms:modified xsi:type="dcterms:W3CDTF">2015-09-21T16:03:43Z</dcterms:modified>
  <cp:revision>3</cp:revision>
  <dc:subject/>
  <dc:title/>
</cp:coreProperties>
</file>