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План самообразования учителя математики</w:t>
      </w:r>
    </w:p>
    <w:p>
      <w:pPr>
        <w:pStyle w:val="Normal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«Личностно-ориентированный подход в обучении математике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: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развитие индивидуальности учеников;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выявление и развитие способностей каждого ученика;</w:t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Cs w:val="36"/>
        </w:rPr>
        <w:t>формирование положительной мотивации учения у школьников;</w:t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Cs w:val="36"/>
        </w:rPr>
        <w:t>искоренение неуспевающих;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овышение своего методического уровня;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олучение прочных и глубоких знаний учащимися;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дготовка к ЕГЭ и ГИА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b/>
        </w:rPr>
        <w:t xml:space="preserve">                             </w:t>
      </w:r>
      <w:r>
        <w:rPr>
          <w:b/>
          <w:sz w:val="28"/>
          <w:szCs w:val="28"/>
          <w:u w:val="single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br/>
        <w:t>-Продолжить работу над повышением научно-теоретического уровня в области теории и методики преподавания математик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, дидактические материалы в рамках реализуемой иннова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зучить психологические и возрастные особенности школьников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Основные направления самообразова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фессиональное (предмет преподавания) и методическое (педагогические технологии, формы, методы и приемы обучения, информационно-компьютерные технологии)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сихолого-педагогическое (ориентированное на учеников и родителей)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рана здоровья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сихологическое (имидж, общение, искусство влияния, лидерские качества и др.)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во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стетическое (гуманитарное)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1701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  <w:t>Источники самообразования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курсы повышения квалификаци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Cs/>
          <w:color w:val="333333"/>
          <w:sz w:val="28"/>
          <w:szCs w:val="28"/>
        </w:rPr>
        <w:t xml:space="preserve">                            </w:t>
      </w:r>
      <w:r>
        <w:rPr>
          <w:b/>
          <w:bCs/>
          <w:color w:val="333333"/>
          <w:sz w:val="28"/>
          <w:szCs w:val="28"/>
          <w:u w:val="single"/>
        </w:rPr>
        <w:t>Формы само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– через индивидуальный план, групповая – через участие в деятельности школьного и городского методических объединений учителей математики, а также через участие в жизн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333333"/>
          <w:sz w:val="28"/>
          <w:szCs w:val="28"/>
        </w:rPr>
        <w:t xml:space="preserve">                            </w:t>
      </w:r>
      <w:r>
        <w:rPr>
          <w:b/>
          <w:bCs/>
          <w:color w:val="333333"/>
          <w:sz w:val="28"/>
          <w:szCs w:val="28"/>
          <w:u w:val="single"/>
        </w:rPr>
        <w:t>Ожидаемый результат самообразован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вышение качества преподавания предмета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аботка сценариев внеклассных мероприятий с применением ИКТ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аботка и апробирование дидактических материалов, тестов, наглядностей, создание электронного комплектов педагогических разработок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работка методических рекомендаций по применению новой информационной технологии на уроках математик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работка и проведение открытых уроков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бщение опыта по исследуемой тем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оклады, выступления на заседаниях МО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самореализации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азработка комплекта электронных уроков по математик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азработка пакета материала в электронном виде, в том числе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комплекта дидактики по предмету (самостоятельные, практические и контрольные работы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комплекта раздаточного материала по предмету (карточки, задания и вопросы по предмету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сборника предметных кроссвордов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пакета олимпиадного материала для подготовки учащегося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пакета административной документации методического предметного объединения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базы данных методик обучения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пакет сценариев уроков с применением информационных технологий,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пакет бланков и образцов документов для педагогической деятельности (различные грамоты, анкеты, планы и т.д.)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комплекта тематических классных часов, родительских собраний или внеклассных предметных мероприятий (познавательные игры, конкурсы, представления)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/>
        <w:t xml:space="preserve">                </w:t>
      </w:r>
      <w:r>
        <w:rPr/>
        <w:t>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09"/>
        <w:gridCol w:w="3554"/>
        <w:gridCol w:w="1549"/>
        <w:gridCol w:w="198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ла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</w:t>
            </w:r>
          </w:p>
        </w:tc>
      </w:tr>
      <w:tr>
        <w:trPr>
          <w:trHeight w:val="13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психолого-педагогической, методическ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ение научно-методического литерату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зор в Интернете информации по математике, педагогике, психологии, инновационным технология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но-методическ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учно-методическая работа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зучение и внедрение в практику своей работы технологии на основе мотивации и активизации уча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рганизация проектно-исследовательской работы учащихс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темат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.</w:t>
            </w:r>
          </w:p>
        </w:tc>
      </w:tr>
      <w:tr>
        <w:trPr>
          <w:trHeight w:val="126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информационно-коммуникационных технологий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воение новых компьютерных программ и ТСО (интерактивная доска, компьют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ро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о-дидакт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.</w:t>
            </w:r>
          </w:p>
        </w:tc>
      </w:tr>
      <w:tr>
        <w:trPr>
          <w:trHeight w:val="154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методических школьном и городском объединениях, в жизни школ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оведение открытых уроков, мероприятий для учителей школы 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ыступление на заседании школьного М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бщение с коллегами в школе, го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плану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мероприятий, в том числе и посещенных</w:t>
            </w:r>
          </w:p>
        </w:tc>
      </w:tr>
      <w:tr>
        <w:trPr>
          <w:trHeight w:val="36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работка конспектов уро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зработка индивидуальных дифференцируемых  заданий дл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работка комплекта входных и выходных самостоятельных, контрольных работ, в том числе и электронных тес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Разработка комплекта олимпиад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аботка комплекта заданий по подготовке к ЕГЭ; Г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плану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методико-дидактических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о математик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ешение задач, тестов и других заданий по математике повышенной сложности или нестандартной фор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сещение уроков своих колле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лассификация и решение заданий ЕГЭ и ГИА по матема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хождение предметных курсов по математике, в том числе и дистанцио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урсы повышения квалифик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реализации личностно-ориентированного урока требуется учитывать подходы: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изложение учебного материала должно быть направлено на интегрирование его содержания, установление межпредметных связей, обогащение личного опыта каждого ученика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учебный материал должен давать возможность выбора при выполнении заданий и решении задач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стимулирование самостоятельного выбора и использования значимых способов освоения учебного материала.</w:t>
      </w:r>
    </w:p>
    <w:p>
      <w:pPr>
        <w:pStyle w:val="Style15"/>
        <w:rPr/>
      </w:pPr>
      <w:r>
        <w:rPr>
          <w:b/>
          <w:sz w:val="36"/>
          <w:szCs w:val="36"/>
        </w:rPr>
        <w:t>Организация уроков предполагает включение моментов. К ним относятся следующие: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учёт личностных особенностей учащихся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применение приёмов для актуализации и обогащения субъектного опыта ребёнка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использование разнообразных форм общения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создание доверия и толерантности в учебных взаимодействиях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стимулирование учеников к выбору учебных заданий, форм и способов их выполнения;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использование учащимися таких речевых оборотов, как: “я полагаю, что…”, “мне кажется, что…”, “по моему мнению”, “я думаю, что…” и т. д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43:00Z</dcterms:created>
  <dc:creator>Admin</dc:creator>
  <dc:description/>
  <cp:keywords/>
  <dc:language>en-US</dc:language>
  <cp:lastModifiedBy>User</cp:lastModifiedBy>
  <cp:lastPrinted>2011-05-02T18:50:00Z</cp:lastPrinted>
  <dcterms:modified xsi:type="dcterms:W3CDTF">2015-10-15T09:03:00Z</dcterms:modified>
  <cp:revision>10</cp:revision>
  <dc:subject/>
  <dc:title>План самообразования учителя математики Грибовой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89391961</vt:r8>
  </property>
</Properties>
</file>