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2pt;width:406.05pt;height:61.9pt;mso-wrap-style:none;v-text-anchor:middle;mso-position-vertical:top" type="_x0000_t136">
            <v:path textpathok="t"/>
            <v:textpath on="t" fitshape="t" string="Список учащихс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6 класс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аргина Татьяна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удашев Данила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ежватов Александр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емибратова Яна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7 класс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ебишев Дмитр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Гурьянова Ди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Елисеев Александ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инясов Макс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Ямашева Екате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8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Баранова  Аня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Гурьянов Вольдемар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Лёвина Маргарит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Шалаев Ром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9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Акшаев Ег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Бебишев Иго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Шалаева А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Шалаева Юл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Ямашева Ма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pict>
          <v:shape id="shape_0" fillcolor="white" stroked="f" o:allowincell="f" style="position:absolute;margin-left:0pt;margin-top:-62pt;width:125.95pt;height:61.9pt;mso-wrap-style:none;v-text-anchor:middle;mso-position-vertical:top" type="_x0000_t136">
            <v:path textpathok="t"/>
            <v:textpath on="t" fitshape="t" string="Планць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>
          <w:sz w:val="28"/>
          <w:szCs w:val="28"/>
        </w:rPr>
        <w:t>«Мокшень фольклор» кружокть работанцты  2015 – 2016 учебнай кизо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42"/>
        <w:gridCol w:w="1436"/>
      </w:tblGrid>
      <w:tr>
        <w:trPr>
          <w:trHeight w:val="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Мезе ётафтов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сь. Мезе сон тяфтамсь и мезе теенза сувафнев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с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шэрзянь народть устно-поэтическяй ликоц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истикать шачемац и касомац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кшэрзянь содаф фольклористтн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са эряфть образнайста няфтемац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ть жанранзон спецификасн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тнень явомань принципсн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ть мархта сотф койхне и моротн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ай коень и илань фольклорнай жанратн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ай койса фольклоронь циклатне: сёксенда и тялонда, тунда и кизонд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ень тефнень мархта календарнай койхнень и поэзиять сотнемац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ай моротне тячиень эряфсон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ьвакстома и урьвяяфтома коень поэзияс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Свадьбань койхне и синь морос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Аварькшнематне, стирень и свахань моротне, паряфтоматне и     сялондомат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Свадьбань моротне и койхнень идейно-тематическяй содержания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Мокшень свадьбаса персонаш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 Традиционнай свадьбась тячиень ве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амань койхне и явсематн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амань койхне и мокшэрзятнень мяльсна куломать колг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сематнень значениясна народть эряфс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утонь колга явсемась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амань и рекрутонь явсематнень спецификасна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ческяй моро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ческяй моротнень шачемасн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ь поэтическяй группасна, содержаниясна и синь козяшисн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ческяй моротнень цикласна и тематикасн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не и эпосс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яй моротне Тюштянь, Иван Грознаень, Пугачёвонь, Разинонь, полонц сявомать колга, лия верас мокшетнень ётамаснон колга моротне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яй моротне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яй моротнень шачемасна и народть ёткса морсемасн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ссь и лирикась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тнень идейно-тематическяй содержаниясна, природать и трудть колга моротне, солдатонь колга моротне, разбойникнень колга моротне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езе ётафтов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 моронят.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иде моронятнень терминологиясна и шачема пингсна, синь активнайшисна, художественнай средствасна и тематика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Ёфкс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фкснень жанровай признаксн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фкснень производственно-магическяй функциясна ингольдень эряфс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айхнень колга ёфксне, фантастическяй и авантюрнай ёфкс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т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ф ёфксонь проза» терминть шарьхкодемац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генда» терминць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тнень явомань спецификасн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ать судьбац тячиень эряфса.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т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тнень признаксн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яй темань преданиятнень цикласн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нимическяй преданиятне и синь тематикасн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тнень эряфсна тячиень шиса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чкат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ать содержанияц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чкаса мокшень верованиятне и христианизациять вельде суваф мотифне и сюжеттн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яй группатн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ыличкать функцияц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т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тнень соткссна велень тефнень тиемаснон мархт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тне – перьфпяльдень мирть колга эсь кодямонь эряфста сявф энциклопеди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тнень рольсна тячиень эряфса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ма ёфксне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ма ёфкснень шачема пингсн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ь социально-этическяй функциясн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нь коряс азондови содама ёфксне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фксонь коряс содафневи содама ёфксне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ма ёфксне-задачатне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нь содаматн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ь стапне ононь содаматне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ди синь эрявихть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ама роль налхксть народть эряфса ононь содаматне и верованиятне?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тнень судьбасна и эряфть содамошиц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муворкст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ла жанратнень видсна: валмуворкст, приметат, афоризмат, парадокст, бойкаста корхтамат, содама ёфкст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муворкснень эса ломаттнень эрямошинь опытснон няфтемац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муворкснень тонафнемань и эстетическяй значениясна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ь фольклорсь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бань фольклор» терминть шарьхкодемац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ь фольклорть жанранза: нюряфнема морот, пестушкат, калядат, таусемат, налхксемат, лувондомат, кяльяжамкат, дразнямат, сялондомат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й театрась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ть коензон эса налхксема элементтне, маскатне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ай традициятне мокшэрзянь литературас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ай традициятнень рольсна мокшэрзянь литературать шачемаса      и касомаса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ольце занятия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pict>
          <v:shape id="shape_0" fillcolor="#b2b2b2" stroked="t" o:allowincell="f" style="position:absolute;margin-left:0pt;margin-top:-49pt;width:394.9pt;height:48.9pt;mso-wrap-style:none;v-text-anchor:middle;mso-position-vertical:top" type="_x0000_t136">
            <v:path textpathok="t"/>
            <v:textpath on="t" fitshape="t" string="Литературас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«Якстерь Тяште» журналх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«Мокша» журналх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.Д.Шуляев «Народть мяляфтомац пефтома» Саранск Морд. книжн. изд-сь 1993 к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но                                          Согласовано                                         Утверждаю</w:t>
      </w:r>
    </w:p>
    <w:p>
      <w:pPr>
        <w:pStyle w:val="Normal"/>
        <w:ind w:left="360" w:hanging="0"/>
        <w:rPr/>
      </w:pPr>
      <w:r>
        <w:rPr/>
        <w:t xml:space="preserve">на  заседании МО                                 Зам. директора                                     Директор школы              </w:t>
      </w:r>
    </w:p>
    <w:p>
      <w:pPr>
        <w:pStyle w:val="Normal"/>
        <w:ind w:left="360" w:hanging="0"/>
        <w:rPr/>
      </w:pPr>
      <w:r>
        <w:rPr/>
        <w:t>Протокол № 1                                      по ВР                                               ______/Поршунова М.С.</w:t>
      </w:r>
    </w:p>
    <w:p>
      <w:pPr>
        <w:pStyle w:val="Normal"/>
        <w:ind w:left="360" w:hanging="0"/>
        <w:rPr/>
      </w:pPr>
      <w:r>
        <w:rPr/>
        <w:t>от 30.08. .2015г.                                 _______/Клещеногова В.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pict>
          <v:shape id="shape_0" fillcolor="white" stroked="f" o:allowincell="f" style="position:absolute;margin-left:0pt;margin-top:-86.95pt;width:467.95pt;height:86.85pt;mso-wrap-style:none;v-text-anchor:middle;mso-position-vertical:top" type="_x0000_t136">
            <v:path textpathok="t"/>
            <v:textpath on="t" fitshape="t" string="План работы кружка 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pict>
          <v:shape id="shape_0" stroked="t" o:allowincell="f" style="position:absolute;margin-left:0pt;margin-top:-42.95pt;width:387.8pt;height:42.85pt;mso-wrap-style:none;v-text-anchor:middle;mso-position-vertical:top" type="_x0000_t136">
            <v:path textpathok="t"/>
            <v:textpath on="t" fitshape="t" string="«Мокшень фольклор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pict>
          <v:shape id="shape_0" fillcolor="white" stroked="f" o:allowincell="f" style="position:absolute;margin-left:0pt;margin-top:-41.3pt;width:200.95pt;height:41.2pt;mso-wrap-style:none;v-text-anchor:middle;mso-position-vertical:top" type="_x0000_t136">
            <v:path textpathok="t"/>
            <v:textpath on="t" fitshape="t" string="Тонафтысь: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pict>
          <v:shape id="shape_0" fillcolor="#336699" stroked="f" o:allowincell="f" style="position:absolute;margin-left:0pt;margin-top:-47.95pt;width:167.85pt;height:47.85pt;mso-wrap-style:none;v-text-anchor:middle;mso-position-vertical:top" type="_x0000_t136">
            <v:path textpathok="t"/>
            <v:textpath on="t" fitshape="t" string="Моисеева Л.М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10:00Z</dcterms:created>
  <dc:creator>EV</dc:creator>
  <dc:description/>
  <cp:keywords/>
  <dc:language>en-US</dc:language>
  <cp:lastModifiedBy>Света</cp:lastModifiedBy>
  <cp:lastPrinted>2014-12-29T17:37:00Z</cp:lastPrinted>
  <dcterms:modified xsi:type="dcterms:W3CDTF">2015-10-14T11:47:00Z</dcterms:modified>
  <cp:revision>8</cp:revision>
  <dc:subject/>
  <dc:title> </dc:title>
</cp:coreProperties>
</file>