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 РАБОТЫ  С 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-логопеда Хуснутдиновой Ф.Х. МАДОУ «Детский сад «Снегур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6 учебный год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4111"/>
        <w:gridCol w:w="4043"/>
      </w:tblGrid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ы и</w:t>
            </w:r>
            <w:r>
              <w:rPr>
                <w:b/>
              </w:rPr>
              <w:br/>
            </w:r>
            <w:r>
              <w:rPr>
                <w:b/>
                <w:bCs/>
              </w:rPr>
              <w:t>методы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9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ирование родителей (младших, средних, подготовительных групп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компетентности родителей в вопросах речевого развит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кета для  родителей средних и подготовительных груп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Круглый стол</w:t>
            </w:r>
            <w:r>
              <w:rPr/>
              <w:t xml:space="preserve"> «Почему ребёнок говорит неправильно» (младшие, средние группы)</w:t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мен мнениями, анализ анкетирования, просвещение родителей о причинах речевых отклонений</w:t>
              <w:b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окол «круглого стола», отзывы родителе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Семинар - практикум</w:t>
            </w:r>
            <w:r>
              <w:rPr/>
              <w:br/>
              <w:t>«Пальчиками играем, речь развиваем» (младшие групп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е о взаимосвязи развития речи и мелкой моторики рук, рекомендации по проведению пальчиковой гимнастики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окол проведения семинара практикума, отзывы родителей</w:t>
            </w:r>
          </w:p>
        </w:tc>
      </w:tr>
      <w:tr>
        <w:trPr>
          <w:trHeight w:val="15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- класс</w:t>
            </w:r>
            <w:r>
              <w:rPr/>
              <w:br/>
              <w:t>«Научитесь слышать звуки» (средние групп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учение комплексу упражнений для развития фонематического слуха у детей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окол проведения мастер класса, отзывы родителей</w:t>
            </w:r>
          </w:p>
        </w:tc>
      </w:tr>
      <w:tr>
        <w:trPr>
          <w:trHeight w:val="14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Родительская гостиная </w:t>
            </w:r>
            <w:r>
              <w:rPr/>
              <w:t>«Родители о своих детях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мен впечатлений родителей о коррекционном воздействии на ребёнка в домашних условиях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зентация «Дневника успеха» для фиксации речевых достижений ребёнка.</w:t>
            </w:r>
          </w:p>
        </w:tc>
      </w:tr>
      <w:tr>
        <w:trPr>
          <w:trHeight w:val="1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 красивой и правильной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онстрация речевых умений и навыков, приобретённых детьми  на занятиях в логопункте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окол проведения праздника, отзывы родителей.</w:t>
            </w:r>
          </w:p>
        </w:tc>
      </w:tr>
      <w:tr>
        <w:trPr>
          <w:trHeight w:val="13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Диагностика речевого развития детей, занимающихся в логопункте ДО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ение уровня речевого развития детей подготовительных к школе групп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окол по выпуску детей из логопункта.</w:t>
            </w:r>
          </w:p>
        </w:tc>
      </w:tr>
      <w:tr>
        <w:trPr>
          <w:trHeight w:val="11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7" w:hanging="0"/>
              <w:rPr/>
            </w:pPr>
            <w:r>
              <w:rPr/>
              <w:t>Презентация логопедической копилки «Домашний логопе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полнение копилки новыми материалами для использования в домашних условиях по плану клуб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ртотека игр и упражнений по темам в соответствие с программой.</w:t>
            </w:r>
          </w:p>
        </w:tc>
      </w:tr>
      <w:tr>
        <w:trPr>
          <w:trHeight w:val="1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консультации: «Логопедические пятиминутки», «Вопрос-ответ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азание помощи родителям по интересующим их вопроса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урнал регистрации консультаций для родителей</w:t>
            </w:r>
          </w:p>
        </w:tc>
      </w:tr>
      <w:tr>
        <w:trPr>
          <w:trHeight w:val="20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информационного стенда «Советы логопеда», уголков для родителей в группах, на сайте ДОУ в рубрике «За советом к логопед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оретический, практический  материал, направленный на формирование знаний родителей об особенностях развития речи детей и эффективных способах её коррекции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43:00Z</dcterms:created>
  <dc:creator>user</dc:creator>
  <dc:description/>
  <cp:keywords/>
  <dc:language>en-US</dc:language>
  <cp:lastModifiedBy>user</cp:lastModifiedBy>
  <dcterms:modified xsi:type="dcterms:W3CDTF">2015-10-15T03:44:00Z</dcterms:modified>
  <cp:revision>2</cp:revision>
  <dc:subject/>
  <dc:title/>
</cp:coreProperties>
</file>