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утешествие по Лондонскому зоопарку»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коммуникативной, лингвистической, лингвострановедческой, общеучебной компетенций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изученного материала по теме «Животные»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асширение страноведческих знаний по теме «Лондонский зоопарк»,  знакомство с его особенностями и интересными фактами из его истории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активизация познавательной деятельности учащихся через использование дидактических игр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аудирования, языковой догадки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развитие мыслительно-речевых процессов у учащихс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амяти в процессе работы над стихотворение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озора учащихся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тимулирование интереса к изучению иностранного язык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воспитание у учащихся бережного отношения к животным и окружающей среде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ащение урока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медиапроектор, музыкальная запись, презентация, плакаты, карточки с заданиями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 Определение темы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ood afternoon dear boys and girls. Glad to see you. I think it’s a nice day toda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nswer my question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do you like travelling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think that everybody likes travelling. Now it’s time to say some words about the place we are going to visit toda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ook at the screen. (</w:t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) There are two secret words. Read the 1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s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entence and say what it is. (</w:t>
      </w:r>
      <w:r>
        <w:rPr>
          <w:rFonts w:cs="Times New Roman" w:ascii="Times New Roman" w:hAnsi="Times New Roman"/>
          <w:sz w:val="24"/>
          <w:szCs w:val="24"/>
        </w:rPr>
        <w:t>Открыв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ONDON)  Read the 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entence. (</w:t>
      </w:r>
      <w:r>
        <w:rPr>
          <w:rFonts w:cs="Times New Roman" w:ascii="Times New Roman" w:hAnsi="Times New Roman"/>
          <w:sz w:val="24"/>
          <w:szCs w:val="24"/>
        </w:rPr>
        <w:t>Открыв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Zoo)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e are going to visit London Zoo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ив на два вопроса на слайде, учащиеся определяют тему мероприятия - цель путешествия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et’s start our excursion. I hope it will be interesting, useful and exciting.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н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British say that LZ is one of the best zoos in the world. After the excursion be ready to answer this question: is London Zoo one of the best zoos in the world? (</w:t>
      </w:r>
      <w:r>
        <w:rPr>
          <w:rFonts w:cs="Times New Roman" w:ascii="Times New Roman" w:hAnsi="Times New Roman"/>
          <w:sz w:val="24"/>
          <w:szCs w:val="24"/>
        </w:rPr>
        <w:t>Слайд 3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or entering the zoo you need a ticket. Name an animal and get your ticket. </w:t>
      </w:r>
      <w:r>
        <w:rPr>
          <w:rFonts w:cs="Times New Roman" w:ascii="Times New Roman" w:hAnsi="Times New Roman"/>
          <w:sz w:val="24"/>
          <w:szCs w:val="24"/>
        </w:rPr>
        <w:t xml:space="preserve">Каждый ученик называет животное и получает билет в зоопарк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e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lever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>Everybody has got a ticke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are a lot of birds and animals on our planet. They can be wild and domestic. Look at the screen. (</w:t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You see 10 names of animals. Put every word into the right column and say if it is a wild or a domestic animal. </w:t>
      </w:r>
      <w:r>
        <w:rPr>
          <w:rFonts w:cs="Times New Roman" w:ascii="Times New Roman" w:hAnsi="Times New Roman"/>
          <w:sz w:val="24"/>
          <w:szCs w:val="24"/>
        </w:rPr>
        <w:t xml:space="preserve">Ученики распределяют картинки по столбикам, отрабатывается структура «…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l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domest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imal</w:t>
      </w:r>
      <w:r>
        <w:rPr>
          <w:rFonts w:cs="Times New Roman" w:ascii="Times New Roman" w:hAnsi="Times New Roman"/>
          <w:sz w:val="24"/>
          <w:szCs w:val="24"/>
        </w:rPr>
        <w:t>» (</w:t>
      </w:r>
      <w:r>
        <w:rPr>
          <w:rFonts w:cs="Times New Roman" w:ascii="Times New Roman" w:hAnsi="Times New Roman"/>
          <w:sz w:val="24"/>
          <w:szCs w:val="24"/>
          <w:lang w:val="en-US"/>
        </w:rPr>
        <w:t>ex</w:t>
      </w:r>
      <w:r>
        <w:rPr>
          <w:rFonts w:cs="Times New Roman" w:ascii="Times New Roman" w:hAnsi="Times New Roman"/>
          <w:sz w:val="24"/>
          <w:szCs w:val="24"/>
        </w:rPr>
        <w:t>. 1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ell done!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авилами поведения в зоопар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very zoo has rules for visitors. Everybody has got a card with rules. Read the 1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s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ule. Look at the screen (</w:t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5) and name the number of the picture. </w:t>
      </w:r>
      <w:r>
        <w:rPr>
          <w:rFonts w:cs="Times New Roman" w:ascii="Times New Roman" w:hAnsi="Times New Roman"/>
          <w:sz w:val="24"/>
          <w:szCs w:val="24"/>
        </w:rPr>
        <w:t>(Учащиеся сопоставляют изображенные на слайде картинки с правилами поведения в зоопарке) (</w:t>
      </w:r>
      <w:r>
        <w:rPr>
          <w:rFonts w:cs="Times New Roman" w:ascii="Times New Roman" w:hAnsi="Times New Roman"/>
          <w:sz w:val="24"/>
          <w:szCs w:val="24"/>
          <w:lang w:val="en-US"/>
        </w:rPr>
        <w:t>ex</w:t>
      </w:r>
      <w:r>
        <w:rPr>
          <w:rFonts w:cs="Times New Roman" w:ascii="Times New Roman" w:hAnsi="Times New Roman"/>
          <w:sz w:val="24"/>
          <w:szCs w:val="24"/>
        </w:rPr>
        <w:t>. 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ow you know the rules for visitors of London Zoo and can read different signs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жем хранителю зоопар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very zoo has a zookeeper. (</w:t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6) Our zookeeper gets a lot of letters with different questions. Le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el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i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щиеся должны составить вопросительное предложение с глаголом 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 из предложенных словосочетаний, а затем ученикам нужно ответить на эти вопросы. </w:t>
      </w:r>
      <w:r>
        <w:rPr>
          <w:rFonts w:cs="Times New Roman" w:ascii="Times New Roman" w:hAnsi="Times New Roman"/>
          <w:sz w:val="24"/>
          <w:szCs w:val="24"/>
          <w:lang w:val="en-US"/>
        </w:rPr>
        <w:t>(ex.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историей Лондонского зоопар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i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pea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b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isto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Z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 экране появляется картинка с изображением факта из истории Лондонского зоопарка, показ сопровождается сообщением о фактах из истории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w you know many interesting facts about the history of London Zoo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426" w:hanging="6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ымирающих животных, которых можно встретить в Лондонском зоопар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ndon Zoo is the world’s oldest scientific zoo. It has a large collection of animals, birds, insects and even reptiles. Some of them are very rare. Scientists try to save them. Let’s speak about endangered animal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читают тексты о бамбуковом медведе, африканском слоне, носороге. (Слайды12-14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ex.4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ы о вымирающих животны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ian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nd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t is easily recognized by its large black patches (</w:t>
      </w:r>
      <w:r>
        <w:rPr>
          <w:rFonts w:cs="Times New Roman" w:ascii="Times New Roman" w:hAnsi="Times New Roman"/>
          <w:sz w:val="24"/>
          <w:szCs w:val="24"/>
        </w:rPr>
        <w:t>пятна</w:t>
      </w:r>
      <w:r>
        <w:rPr>
          <w:rFonts w:cs="Times New Roman" w:ascii="Times New Roman" w:hAnsi="Times New Roman"/>
          <w:sz w:val="24"/>
          <w:szCs w:val="24"/>
          <w:lang w:val="en-US"/>
        </w:rPr>
        <w:t>) around the eyes, over the ears and across its round body. The panda has a diet which is 99% bamboo. It may eat other foods such as honey, eggs, oranges, banana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he African Elepha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s the largest living land animal. It has a large head, two large ears and a large trunk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(хобот)</w:t>
      </w:r>
      <w:r>
        <w:rPr>
          <w:rFonts w:cs="Times New Roman" w:ascii="Times New Roman" w:hAnsi="Times New Roman"/>
          <w:sz w:val="24"/>
          <w:szCs w:val="24"/>
          <w:lang w:val="en-US"/>
        </w:rPr>
        <w:t>. One elephant drinks over 190 liters water a day. Its weight is about 4 tons. They spend about 16 hours a day eating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he Black Rhin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eats leafy plants and fruit. Its weight is more than 1 ton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It has a long horn (</w:t>
      </w:r>
      <w:r>
        <w:rPr>
          <w:rFonts w:cs="Times New Roman" w:ascii="Times New Roman" w:hAnsi="Times New Roman"/>
          <w:sz w:val="24"/>
          <w:szCs w:val="24"/>
          <w:lang w:val="tt-RU"/>
        </w:rPr>
        <w:t>рог)</w:t>
      </w:r>
      <w:r>
        <w:rPr>
          <w:rFonts w:cs="Times New Roman" w:ascii="Times New Roman" w:hAnsi="Times New Roman"/>
          <w:sz w:val="24"/>
          <w:szCs w:val="24"/>
          <w:lang w:val="en"/>
        </w:rPr>
        <w:t>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 xml:space="preserve">The life in natural conditions i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bout </w:t>
      </w:r>
      <w:r>
        <w:rPr>
          <w:rFonts w:cs="Times New Roman" w:ascii="Times New Roman" w:hAnsi="Times New Roman"/>
          <w:sz w:val="24"/>
          <w:szCs w:val="24"/>
          <w:lang w:val="en"/>
        </w:rPr>
        <w:t>40–50 years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p, dow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p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wn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 is the way to London town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re? Where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p in the air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lose your eyes and you are there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чит музыка из передачи «В мире животных», ученики выполняют серию упражнений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 о животных. Развитие навыков аудир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sten to the sentences and say what animal is described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гадки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is animal is a wild animal. It’s brown. It has a long tail. It likes jumping. It likes bananas very much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is animal can be white, brown or black. It’s a wild animal. It likes honey and fish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is is a wild animal. It’s yellow or orange with black stripes. It likes mea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’s a domestic animal. It’s a friend of a man. It has its own house in the yard. It’s a very clever anima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5.  Какое животное может это дела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лекси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делимся на 3 группы и поиграем в игру «цепочка слов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абота с рифмовко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Экскурс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ходи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у</w:t>
      </w:r>
      <w:r>
        <w:rPr>
          <w:rFonts w:cs="Times New Roman" w:ascii="Times New Roman" w:hAnsi="Times New Roman"/>
          <w:sz w:val="24"/>
          <w:szCs w:val="24"/>
          <w:lang w:val="en-US"/>
        </w:rPr>
        <w:t>. Tell me what animals you saw at London Zoo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ащие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чаю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пользу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азу</w:t>
      </w:r>
      <w:r>
        <w:rPr>
          <w:rFonts w:cs="Times New Roman" w:ascii="Times New Roman" w:hAnsi="Times New Roman"/>
          <w:sz w:val="24"/>
          <w:szCs w:val="24"/>
          <w:lang w:val="en-US"/>
        </w:rPr>
        <w:t>:  I saw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t’s read a poem about our excursion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 saw, I saw, I saw,   A lion at the zoo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 saw, I saw, I saw,   A baby elephant too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 saw, I saw, I saw,   A big grey kangaroo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 saw, I saw, I saw,   I saw them at the zo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айде 16 представлена рифмовка.  Целью задания является последующее воспроизведение рифмовки наизусть. При нажатии на мышку с экрана по очереди исчезают фразы. Дети читают рифмовку, вставляя недостающие фразы. Таким образом, они запоминают стихотворение без предварительного заучивания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Подведение итог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i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swer the main question: Is London zoo one of the best zoos in the world? Why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слайде 17 помещены предложения, которые помогут ученикам ответить на главный вопро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флекс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ur zoo has a visitors’ book. </w:t>
      </w:r>
      <w:r>
        <w:rPr>
          <w:rFonts w:cs="Times New Roman" w:ascii="Times New Roman" w:hAnsi="Times New Roman"/>
          <w:sz w:val="24"/>
          <w:szCs w:val="24"/>
        </w:rPr>
        <w:t xml:space="preserve">Поместите билет, который вы получили в начале урока, в ту колонку книги отзывов, которая соответствует вашему мнению об экскурсии в зоопарк: </w:t>
      </w:r>
      <w:r>
        <w:rPr>
          <w:rFonts w:cs="Times New Roman" w:ascii="Times New Roman" w:hAnsi="Times New Roman"/>
          <w:sz w:val="24"/>
          <w:szCs w:val="24"/>
          <w:lang w:val="en-US"/>
        </w:rPr>
        <w:t>bor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ninteresting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noth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specially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val="en-US"/>
        </w:rPr>
        <w:t>usefu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nterestin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xcitin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 впечатлениями об экскурс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лайд  18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 animal is a living thing not a toy. It depends on people. We should save the natural world. Be kind to animals, be kind to natural world. The lesson is over. Good bye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05:00Z</dcterms:created>
  <dc:creator>ученик 7</dc:creator>
  <dc:description/>
  <cp:keywords/>
  <dc:language>en-US</dc:language>
  <cp:lastModifiedBy>Admin</cp:lastModifiedBy>
  <cp:lastPrinted>2013-12-03T15:27:00Z</cp:lastPrinted>
  <dcterms:modified xsi:type="dcterms:W3CDTF">2015-04-01T16:26:00Z</dcterms:modified>
  <cp:revision>72</cp:revision>
  <dc:subject/>
  <dc:title/>
</cp:coreProperties>
</file>