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Практическ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оиск программных продуктов на рынке программного обеспечения»</w:t>
      </w:r>
    </w:p>
    <w:p>
      <w:pPr>
        <w:pStyle w:val="Normal"/>
        <w:spacing w:lineRule="auto" w:line="240"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ети Интернет найдите информацию о предлагаемых в настоящее время программных продуктах, которые предлагаются разработчиками ПО. Создайте и заполните таблицу с данными о них. </w:t>
      </w:r>
    </w:p>
    <w:p>
      <w:pPr>
        <w:pStyle w:val="Normal"/>
        <w:spacing w:lineRule="auto" w:line="240"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едставьте, что вам необходимо обеспечить программными продуктами сотрудников предприятия. Для работы им нужны перечисленные в таблице наименования.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оимость указать примерную, если один и тот же программный продукт предлагается купить у компании-разработчика и у посредников (фирм по продаже компьютерного оборудования и программ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1701"/>
        <w:gridCol w:w="2126"/>
        <w:gridCol w:w="1701"/>
      </w:tblGrid>
      <w:tr>
        <w:trPr>
          <w:trHeight w:val="30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рограммного проду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-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-вующая ве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 (разработчи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го прод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кое количество рабоч. мест рассчит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ицен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лицензии или комплекта) при покупке у компании-разработчик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, по которой можно найти ресур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С «Консультант-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ый («профессиона-льный») пак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пакет («для дома и бизнес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С Бухгалт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ред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для распознавания сканированных изоб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28:00Z</dcterms:created>
  <dc:creator>Катя</dc:creator>
  <dc:description/>
  <dc:language>en-US</dc:language>
  <cp:lastModifiedBy>Катя</cp:lastModifiedBy>
  <dcterms:modified xsi:type="dcterms:W3CDTF">2015-10-15T20:29:00Z</dcterms:modified>
  <cp:revision>1</cp:revision>
  <dc:subject/>
  <dc:title/>
</cp:coreProperties>
</file>