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B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 big black bug bit a big black bear, made the big black bear bleed bloo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lake's black bike's back brake bracket block brok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B-T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batter with the butter is the batter that is better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etty Better bought some butter. "But," she said, "this butter's bitt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f I put it in my batter, it will make my batter bitt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ut a bit of better butter will make my bitter batter better.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o she bought a bit of better butter and made her bitter batter bett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Bl-Be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ne black beetle bled only black blood, the other black beetle bled blu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E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ach Easter Eddie eats eighty Easter egg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F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re was a young fisher named Fisher who fished for a fish in a fissu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fish with a grin, pulled the fisherman in; now they're fishing the fissure for Fisch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Fl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 flea and a fly flew up in a flu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aid the flea, "Let us fly!"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aid the fly, "Let us flee!"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o they flew through a flaw in the flu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Gr-G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reat gray goa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O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lowns grow glowing crown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Pe-P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eter Piper picked a peck of pickled pepper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R-W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Ripe white wheat reapers reap ripe white wheat righ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-S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soldier's shoulder surely hurts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-W-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re's a sandwich on the sand which was sent by a sane wit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hy Shelly says she shall sew sheet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h-S-Sl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he sees seas slapping shor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i-Se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ix sick sea-serpents swam the seven sea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l-S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slit the sheet, the sheet I slit, and on the slitted sheet I si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t-Sk-T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 skunk sat on a stump and thunk (thought) the stump stunk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ut the stump thunk the skunk stun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S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wan swam over the sea. Swim, swan, swim! Swan swam back again. Well swum, swan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 two-twenty-two train tore through the tunne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T-W-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f two witches would watch two watches, which witch would watch which watch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T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welve twins twirled twelve twig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Tw-T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 twister of twists once twisted a twis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W-Ch-Sh-Ck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ich witch wished which wicked wish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W-On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ne-One was a racehorse; Two-Two was one, to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en One-One won one race, Two-Two won one, to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 xml:space="preserve">W-T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enever the weather is cold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henever the weather is ho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e'll whether the weather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atever the weather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hether we like it or not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</w:rPr>
      <w:t xml:space="preserve">Приложение </w:t>
    </w:r>
    <w:r>
      <w:rPr>
        <w:rFonts w:cs="Times New Roman" w:ascii="Times New Roman" w:hAnsi="Times New Roman"/>
        <w:sz w:val="28"/>
        <w:szCs w:val="28"/>
        <w:lang w:val="en-US"/>
      </w:rPr>
      <w:t>1</w:t>
    </w:r>
  </w:p>
  <w:p>
    <w:pPr>
      <w:pStyle w:val="Head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6:00Z</dcterms:created>
  <dc:creator>User</dc:creator>
  <dc:description/>
  <cp:keywords/>
  <dc:language>en-US</dc:language>
  <cp:lastModifiedBy>Betty</cp:lastModifiedBy>
  <cp:lastPrinted>2010-12-07T00:11:00Z</cp:lastPrinted>
  <dcterms:modified xsi:type="dcterms:W3CDTF">2015-10-15T15:37:00Z</dcterms:modified>
  <cp:revision>3</cp:revision>
  <dc:subject/>
  <dc:title/>
</cp:coreProperties>
</file>