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 </w:t>
      </w:r>
      <w:r>
        <w:rPr>
          <w:sz w:val="72"/>
          <w:szCs w:val="72"/>
        </w:rPr>
        <w:t>Проект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</w:t>
      </w:r>
      <w:r>
        <w:rPr>
          <w:sz w:val="48"/>
          <w:szCs w:val="48"/>
        </w:rPr>
        <w:t>« Дикие животные Красноярского края 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                                        </w:t>
      </w:r>
      <w:r>
        <w:rPr>
          <w:sz w:val="32"/>
          <w:szCs w:val="32"/>
        </w:rPr>
        <w:t xml:space="preserve">Разработала: воспита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sz w:val="32"/>
          <w:szCs w:val="32"/>
        </w:rPr>
        <w:t>Старшей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sz w:val="32"/>
          <w:szCs w:val="32"/>
        </w:rPr>
        <w:t>Антонюк Елена Николае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г. Красноярс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нирование образовательного процесса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па старшая</w:t>
      </w:r>
    </w:p>
    <w:p>
      <w:pPr>
        <w:pStyle w:val="Normal"/>
        <w:rPr/>
      </w:pPr>
      <w:r>
        <w:rPr>
          <w:sz w:val="40"/>
          <w:szCs w:val="40"/>
        </w:rPr>
        <w:t xml:space="preserve">Тема проекта </w:t>
      </w:r>
      <w:r>
        <w:rPr>
          <w:b/>
          <w:sz w:val="40"/>
          <w:szCs w:val="40"/>
        </w:rPr>
        <w:t>:     « Дикие животные Красноярского края 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40"/>
          <w:szCs w:val="40"/>
        </w:rPr>
        <w:t>Цель проекта</w:t>
      </w:r>
      <w:r>
        <w:rPr>
          <w:b/>
          <w:sz w:val="40"/>
          <w:szCs w:val="40"/>
        </w:rPr>
        <w:t>:</w:t>
      </w:r>
      <w:r>
        <w:rPr>
          <w:b/>
          <w:sz w:val="32"/>
          <w:szCs w:val="32"/>
        </w:rPr>
        <w:t xml:space="preserve"> знакомство с особенностями жизнедеятельности различных диких животных Красноярского края, интересными факторами их жизни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дач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актуализировать представления детей о диких животных Красноярского края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расширить представления о диких животных; где живут, как добывают пищу и готовятся к зиме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знакомить детей с многообразием животного мира родной природы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использовать в  процессе ознакомления с животным миром произведения художественной литературы, музыки, картины.                 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формировать представления о том, что человек – часть природы и должен беречь, охранять её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редварительные результаты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дети закрепят знания о диких животных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дети совершенствуют навыки передачи своих впечатлений о диких животных в разных видах деятельности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дети получают радость и хорошее настроение от выставки, фотовыставки и поделок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Итоговое мероприятие: выставка рисунков, фотографий, поделок , театрализация сказ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866"/>
        <w:gridCol w:w="3488"/>
        <w:gridCol w:w="84"/>
        <w:gridCol w:w="1177"/>
        <w:gridCol w:w="83"/>
        <w:gridCol w:w="1772"/>
        <w:gridCol w:w="1998"/>
        <w:gridCol w:w="1630"/>
        <w:gridCol w:w="998"/>
      </w:tblGrid>
      <w:tr>
        <w:trPr>
          <w:trHeight w:val="1236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ели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е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асти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.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местная деятельность взрослого и детей с учётом интеграции образовательных областей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я развива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ы для самостоя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 детей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в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семьёй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к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ня.</w:t>
            </w:r>
          </w:p>
        </w:tc>
      </w:tr>
      <w:tr>
        <w:trPr>
          <w:trHeight w:val="252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осредственно образовательная деятельность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детьми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ятельн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режимах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зн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кружающий мир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физку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о диких животных Красноярского кра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картины Шишкина. «Утро в сосновом бор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укрепляющие упраж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ение карт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гра подвижная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йди зайчика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гадай кто кричит?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из пластилин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живот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заяц, медведь, волк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авка книг о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ки животны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елки из пластилина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художественное творчест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изо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позна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ЗМП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музы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исти и краск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 кого шубка красивее?». (зайчик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должать формировать представления о равенстве групп предметов, учить составлять группы предметов по заданному числ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я умения ориентироваться на листе бума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 леса. Лесные зву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ьесы из альбома «Сен Санса»  КАрновал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ь Мориа . « В мире живот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е слов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сматривание иллюстраций  «зайчик»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гра  «у медведя во бору»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есной хоровод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сова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ч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уашь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ёт предметов, медвежат, зайча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– выполни фигурку из палочек «Рыб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кто что ест?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ачем животным хвосты?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аточный материа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люстрации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ки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готовить рассказ о диком животн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н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зентация своего животного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физкульту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коммуникац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азвитие реч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укрепляющие упраж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комство с лесными животными.(координация движения)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«зайчик серый станет белым». (развитие произвольности, мелкой моторики рук)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ижные иг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 медведя во бору».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йди зайчи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где ты бывал, что ты видал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антомима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ки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ортивный инвентарь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ячи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люстрации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ольные игры  «кто где живёт?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гурки диких животны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готовить поделки из природного матери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икие животные Красноярского края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коммуникац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удож. лит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озн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онстр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музы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небылицы. (развитие воображения, образного мышления, речи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таем небылиц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Чуковский «Путаниц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ебывальщин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сская народная сказка в обработке О. Колпак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лесные домишки.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игами «зайчик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яди всех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орисуй всех животных по образцу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ь Мориа « В мире животных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сной хорово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художественной литературы о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сунки о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я бумага, краски акварель, цветные каранда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 где ты бывал , что ты видал?». (пантомим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товка к театрализации сказ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иса, заяц и петух.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декораций к сказ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ки животных, костюм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костюмов к сказк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художественное творч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изо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художественное творчеств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лепка/ аппликац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авка рисунков, поделок из природного материала, аппликаций, поделок из пластилина, фотовыставка, презентация сказ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иса и заяц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стих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гра «У медведя во бору»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тически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у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вместная с воспитателем и сверстникам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атрализация сказ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местная игра «У медведя во бору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59:00Z</dcterms:created>
  <dc:creator>1</dc:creator>
  <dc:description/>
  <cp:keywords/>
  <dc:language>en-US</dc:language>
  <cp:lastModifiedBy>1</cp:lastModifiedBy>
  <dcterms:modified xsi:type="dcterms:W3CDTF">2013-10-28T07:21:00Z</dcterms:modified>
  <cp:revision>15</cp:revision>
  <dc:subject/>
  <dc:title>                                Проект</dc:title>
</cp:coreProperties>
</file>