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Arial Unicode MS"/>
          <w:b/>
          <w:b/>
          <w:sz w:val="28"/>
          <w:lang w:val="en-US" w:eastAsia="en-US"/>
        </w:rPr>
      </w:pPr>
      <w:r>
        <w:rPr>
          <w:rFonts w:eastAsia="Arial Unicode MS"/>
          <w:b/>
          <w:sz w:val="28"/>
          <w:lang w:val="en-US" w:eastAsia="en-US"/>
        </w:rPr>
      </w:r>
    </w:p>
    <w:p>
      <w:pPr>
        <w:pStyle w:val="Normal"/>
        <w:rPr/>
      </w:pPr>
      <w:r>
        <w:rPr>
          <w:rFonts w:eastAsia="Arial Unicode MS"/>
          <w:b/>
        </w:rPr>
        <w:t>Название проекта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275" w:hRule="atLeast"/>
        </w:trPr>
        <w:tc>
          <w:tcPr>
            <w:tcW w:w="10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Arial Unicode MS"/>
                <w:b/>
                <w:color w:val="C00000"/>
                <w:sz w:val="28"/>
                <w:szCs w:val="28"/>
              </w:rPr>
              <w:t>«Чита читающая»</w:t>
            </w:r>
          </w:p>
        </w:tc>
      </w:tr>
    </w:tbl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Аннотация проекта:  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701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</w:tabs>
              <w:spacing w:lineRule="auto" w:line="360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Проект предполагает  широкую пропаганду  среди детей и взрослых  такой ценности как   чтение книг. С этой целью будут проведены различные акции в городе, классные часы в школе, конкурсы и другие коллективные творческие дела, которые помогут привлечь внимание горожан к решаемой проблем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6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  <w:r>
              <w:rPr>
                <w:color w:val="000000"/>
              </w:rPr>
              <w:t>ля реализации проекта создана  инициативная группа из числа волонтеров, членов научного общества учащихся, заинтересованная в его осуществлении. Предполагается заручиться поддержкой средств массовой информации: Читинское радио и телевидение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C00000"/>
              </w:rPr>
              <w:t>Проект «Чита читающая»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будет обращен  к жителям города, властям,  общественности и гостям Забайкальской столицы.  В красочных  листовках, которые будут розданы и расклеены по городу,  сосредоточится информация  о лучших книгах классиков, мудрые мысли о роли книг в нашей жизни, рекомендации прочитать хорошую книгу, аннотации на книгу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редполагается проведение </w:t>
            </w:r>
            <w:r>
              <w:rPr>
                <w:color w:val="C00000"/>
              </w:rPr>
              <w:t xml:space="preserve">акций </w:t>
            </w:r>
            <w:r>
              <w:rPr>
                <w:b/>
                <w:color w:val="C00000"/>
              </w:rPr>
              <w:t>«Прочитал - отдай другому», «Читать престижно!» «Прочитай, не пожалеешь», «Что надо прочесть до 20 лет»,  советы-списки «10 книг …», акция «Книгу в хорошие руки», выпуск календарей, памяток</w:t>
            </w:r>
            <w:r>
              <w:rPr>
                <w:color w:val="000000"/>
              </w:rPr>
              <w:t xml:space="preserve"> и многое друг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6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Важным направлением в успешной реализации проекта будет его широкое рекламирование: листовки, выступление с идеями проекта на семинарах и конференциях учителей, на радио, статьи в газете,  размещение материалов проекта и освещение его результатов на сайте школы.</w:t>
            </w:r>
          </w:p>
          <w:p>
            <w:pPr>
              <w:pStyle w:val="Normal"/>
              <w:tabs>
                <w:tab w:val="clear" w:pos="708"/>
                <w:tab w:val="left" w:pos="1946" w:leader="none"/>
              </w:tabs>
              <w:spacing w:lineRule="auto" w:line="360"/>
              <w:rPr>
                <w:rFonts w:eastAsia="Arial Unicode MS"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В результате свойственная подросткам инициативность и активность приобретет социально позитивный характер, а жители Забайкальского края (особенно молодое поколение) приобретут необходимые знания о пользе книг и получат конкретные рекомендации по кругу их чтения. </w:t>
            </w:r>
          </w:p>
        </w:tc>
      </w:tr>
    </w:tbl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Сроки выполнения проекта: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416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арт, апрель, май 2014 года</w:t>
            </w:r>
          </w:p>
        </w:tc>
      </w:tr>
    </w:tbl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b/>
        </w:rPr>
        <w:t>Территория реализации проекта</w:t>
      </w:r>
      <w:r>
        <w:rPr/>
        <w:t>: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517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Чита, Забайкальский край</w:t>
            </w:r>
          </w:p>
        </w:tc>
      </w:tr>
    </w:tbl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Руководитель проекта: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506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ветлана Васильевна  Буянова , заместитель директора СОШ №38 по научно-методической работе</w:t>
            </w:r>
          </w:p>
        </w:tc>
      </w:tr>
    </w:tbl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951"/>
        <w:gridCol w:w="2881"/>
      </w:tblGrid>
      <w:tr>
        <w:trPr>
          <w:trHeight w:val="556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должительность</w:t>
            </w:r>
          </w:p>
          <w:p>
            <w:pPr>
              <w:pStyle w:val="Normal"/>
              <w:ind w:firstLine="34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</w:rPr>
              <w:t xml:space="preserve">проекта </w:t>
            </w:r>
            <w:r>
              <w:rPr>
                <w:rFonts w:eastAsia="Arial Unicode MS"/>
                <w:b/>
                <w:i/>
              </w:rPr>
              <w:t>(месяцев)</w:t>
            </w:r>
            <w:r>
              <w:rPr>
                <w:rFonts w:eastAsia="Arial Unicode MS"/>
                <w:b/>
              </w:rPr>
              <w:t>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ата</w:t>
            </w:r>
          </w:p>
          <w:p>
            <w:pPr>
              <w:pStyle w:val="Normal"/>
              <w:ind w:right="9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</w:rPr>
              <w:t>начала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кончания:</w:t>
            </w:r>
          </w:p>
        </w:tc>
      </w:tr>
      <w:tr>
        <w:trPr>
          <w:trHeight w:val="341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месяц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марта 2014 го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мая 2014 года</w:t>
            </w:r>
          </w:p>
        </w:tc>
      </w:tr>
    </w:tbl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b/>
          <w:i w:val="false"/>
          <w:sz w:val="28"/>
          <w:szCs w:val="28"/>
        </w:rPr>
        <w:t>Информационная карта проекта</w:t>
      </w:r>
    </w:p>
    <w:p>
      <w:pPr>
        <w:pStyle w:val="Heading6"/>
        <w:rPr/>
      </w:pPr>
      <w:r>
        <w:rPr>
          <w:sz w:val="24"/>
          <w:szCs w:val="24"/>
        </w:rPr>
        <w:t>Цели и задачи проекта</w:t>
      </w:r>
      <w:r>
        <w:rPr/>
        <w:t>:</w:t>
      </w:r>
    </w:p>
    <w:tbl>
      <w:tblPr>
        <w:tblW w:w="10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596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 проекта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популяризация  чтения  книги в рамках отдельно взятого города, а также введение моды на читающих люд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 xml:space="preserve">включение старшеклассников в реальную практическую деятельность по разрешению одной из социальных  пробле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екта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Привлечь внимание жителей города Читы и общественности к проблеме повышения престижа чтения книги  городе Чите и Забайкальском крае.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овысить интерес к чтению среди населения города Читы через пропаганду нравственной ценности книги. 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Создать условия для совместного участия взрослых и подростков в общественно-значимой деятельности с целью   формирования  активной  жизненной  позиции современного школьник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/>
      </w:pPr>
      <w:r>
        <w:rPr>
          <w:rFonts w:eastAsia="Arial Unicode MS"/>
          <w:b/>
        </w:rPr>
        <w:t>Постановка проблемы /обоснование значимости проекта/</w:t>
      </w:r>
      <w:r>
        <w:rPr/>
        <w:t>:</w:t>
      </w:r>
    </w:p>
    <w:tbl>
      <w:tblPr>
        <w:tblW w:w="10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616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</w:rPr>
              <w:t>Девиз проекта «Читайте детям не нотации, а книги!» Григорий Ост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</w:rPr>
              <w:t xml:space="preserve">      </w:t>
            </w:r>
            <w:r>
              <w:rPr/>
              <w:t>21 век начался с привлечения внимания к чтению и письму, составляющих в их неразрывном единстве понятие грамотности.   Наше желание обратить внимание общественности на проблему чтения и книгу не возник на пустом месте. Два года назад мы успешно реализовали проект «Давайте говорить по-русски правильно!» Из листовок, расклеенных в троллейбусах, маршрутных такси жители почерпнули знания о правилах русского произношения и употребления трудных слов. Отзывы о проделанной работе были самыми оптимистичными, что подтвердило значимость проекта. Новый проект «Чита читающая» стал продолжением начатой работы по повышению культурного уровня читинце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По мнению экспертов, работавших над национальной программой,  современную ситуацию в России можно определить как системный кризис: страна подошла к критическому пределу пренебрежения чтением.  Читают в  ИНТЕРНЕТе пока тоже немногие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 чему же ведет угасание интереса к книге?  К эмоциональному угасанию.  К отуплению.  Ко всему тому, что называют бездуховностью. Тревогу бьют все: писатели, ученые, педагоги. Мы убеждены, в справедливости пословицы, что под лежачий камень вода не течет. Надо что-то делать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Мы решили не оставаться на стороне и разработали данный проект.  Понимаем, что  не сможем своими силами изменить ситуацию,  наша задача – привлечь внимание к проблеме, а значит приблизиться к ее разрешению. </w:t>
            </w:r>
            <w:r>
              <w:rPr>
                <w:b/>
              </w:rPr>
              <w:t xml:space="preserve">    </w:t>
            </w:r>
            <w:r>
              <w:rPr/>
              <w:t>Исследовав  проблему, мы  увидели, что в других городах  уже наработан практический опыт по пропаганде чтения книг. Некоторые акции заимствованы у волонтеров Липецка, Новосибирска и других город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Учителя русского языка и литературы  нашей школы убеждены в том, что объединив усилия педагогов школ, общественности, средств массовой информации, можно изменить отношение горожан к   чтению книг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</w:rPr>
              <w:t xml:space="preserve">    </w:t>
            </w:r>
            <w:r>
              <w:rPr/>
              <w:t xml:space="preserve">    </w:t>
            </w:r>
            <w:r>
              <w:rPr/>
              <w:t>Проведя  анкетирование среди учащихся школы и родителей, мы пришли к выводу, что основными предметами чтения является  периодическая печать и блоги в ИНТЕРНЕТе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80"/>
              </w:rPr>
            </w:pPr>
            <w:r>
              <w:rPr/>
              <w:t xml:space="preserve">         </w:t>
            </w:r>
            <w:r>
              <w:rPr/>
              <w:t xml:space="preserve">В связи с этим возникает </w:t>
            </w:r>
            <w:r>
              <w:rPr>
                <w:b/>
              </w:rPr>
              <w:t xml:space="preserve">противоречие  </w:t>
            </w:r>
            <w:r>
              <w:rPr/>
              <w:t xml:space="preserve">между насущной потребностью общества в  культурной личности  и  недостаточным вниманием к проблеме чтения со стороны школы, общественности, руководителей города и средств массовой информации. Данное противоречие определили </w:t>
            </w:r>
            <w:r>
              <w:rPr>
                <w:b/>
              </w:rPr>
              <w:t>проблему, которая заключается в поиске ответа на вопрос: как вернуть книге и чтению их былой престиж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ализация проекта - это попытка  создать условия, при которых чтение становится предметом социального одобрения</w:t>
            </w:r>
            <w:r>
              <w:rPr>
                <w:b/>
              </w:rPr>
              <w:t xml:space="preserve">, </w:t>
            </w:r>
            <w:r>
              <w:rPr>
                <w:b/>
                <w:u w:val="single"/>
              </w:rPr>
              <w:t>модной тенденцией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eastAsia="Arial Unicode MS"/>
                <w:b/>
                <w:b/>
              </w:rPr>
            </w:pPr>
            <w:r>
              <w:rPr/>
              <w:t>Значительное число учащихся и их родители, учителя считают, что с этим явлением необходимо бороться и сами готовы способствовать улучшению ситуации.</w:t>
            </w:r>
          </w:p>
        </w:tc>
      </w:tr>
    </w:tbl>
    <w:p>
      <w:pPr>
        <w:pStyle w:val="Heading6"/>
        <w:rPr/>
      </w:pPr>
      <w:r>
        <w:rPr>
          <w:sz w:val="24"/>
          <w:szCs w:val="24"/>
        </w:rPr>
        <w:t xml:space="preserve">Описание деятельности по проекту </w:t>
      </w:r>
      <w:r>
        <w:rPr/>
        <w:t>/механизмы его реализации/:</w:t>
      </w:r>
    </w:p>
    <w:tbl>
      <w:tblPr>
        <w:tblW w:w="106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3"/>
      </w:tblGrid>
      <w:tr>
        <w:trPr>
          <w:trHeight w:val="335" w:hRule="atLeast"/>
        </w:trPr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роект предполагает  широкую пропаганду  среди детей и взрослых необходимости чтения книги.  С этой целью будут проведены различные акции в городе, классные часы в школе, конкурсы и другие коллективные творческие дела, которые помогут привлечь внимание к решаемой проблеме. В результате свойственная подросткам инициативность и активность приобретет социально позитивный характер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Предполагается проведение различных акций:  «</w:t>
            </w:r>
            <w:r>
              <w:rPr>
                <w:b/>
              </w:rPr>
              <w:t xml:space="preserve">Прочитал - отдай другому»,  «Прочитай, не пожалеешь», «Что надо прочесть до 20 лет».  «Книгу в хорошие руки», </w:t>
            </w:r>
            <w:r>
              <w:rPr/>
              <w:t>выпуск к</w:t>
            </w:r>
            <w:r>
              <w:rPr>
                <w:color w:val="000000"/>
              </w:rPr>
              <w:t>алендарей, памяток и многое друго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Наши волонтеры обратятся за поддержкой к руководителям Читинского радио и телевидения. Для распространения печатной продукции есть планы привлечь на помощь студентов Читинского Гуманитарного университета (выпускники нашей школ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Планируется создать и разместить на сайте школы и в социальных сетях рекламные ролики о пользе чтения и с аннотациями книг «Книга, которая изменила мою жизнь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Хотелось бы предложить в местной газете,  на радио или телевидении ввести  рубрику  «Прочитал…  И вам советую», где известные люди города рассказывают о том, что они читают. У читателей, слушателей или зрителей должно  сложиться мнение о том, что «человек читающий есть человек успешный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ля реализации проекта будет создана  инициативная группа из числа членов школьного Научного общества, заинтересованная в его осуществлении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ант  нам необходим для успешной реализации проекта </w:t>
            </w:r>
            <w:r>
              <w:rPr>
                <w:b/>
                <w:color w:val="000000"/>
              </w:rPr>
              <w:t xml:space="preserve">«Чита читающая»: надо напечатать цветные листовки, календари, памятки, буклеты.  </w:t>
            </w:r>
            <w:r>
              <w:rPr>
                <w:color w:val="000000"/>
              </w:rPr>
              <w:t>(Для этого  нужен цветной  принтер, канцелярские принадлежности,   деньги понадобятся также  для премирования  участников конкурсов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/>
              <w:t xml:space="preserve">    </w:t>
            </w:r>
            <w:r>
              <w:rPr/>
              <w:t>Важным направлением в успешной реализации проекта будет его широкое рекламирование: листовки, выступление с идеями проекта на семинарах и конференциях учителей, на радио, статьи в газете,  размещение материалов проекта и освещение его результатов на сайте школ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ьзователи проекта, количеств</w:t>
      </w:r>
      <w:r>
        <w:rPr/>
        <w:t>о благополучателей (в цифрах)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с услышат по радио и телевидению не менее 50 тысяч жителей города и области</w:t>
            </w:r>
          </w:p>
          <w:p>
            <w:pPr>
              <w:pStyle w:val="Heading6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ики СОШ №38 – не менее 400 чел.</w:t>
            </w:r>
          </w:p>
          <w:p>
            <w:pPr>
              <w:pStyle w:val="Heading6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и</w:t>
            </w:r>
            <w:r>
              <w:rPr>
                <w:sz w:val="24"/>
                <w:szCs w:val="24"/>
              </w:rPr>
              <w:t xml:space="preserve">  - </w:t>
            </w:r>
            <w:r>
              <w:rPr>
                <w:b w:val="false"/>
                <w:sz w:val="24"/>
                <w:szCs w:val="24"/>
              </w:rPr>
              <w:t>не менее 300 че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60"/>
              <w:rPr/>
            </w:pPr>
            <w:r>
              <w:rPr/>
              <w:t>Листовки, памятки и другую  печатную продукцию  получат не менее 2500 челове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Подсчеты произведены приблизительно за время, в течение которого будет реализовываться проект «Чита читающая».</w:t>
            </w:r>
          </w:p>
        </w:tc>
      </w:tr>
    </w:tbl>
    <w:p>
      <w:pPr>
        <w:pStyle w:val="Heading6"/>
        <w:rPr/>
      </w:pPr>
      <w:r>
        <w:rPr>
          <w:sz w:val="24"/>
          <w:szCs w:val="24"/>
        </w:rPr>
        <w:t>Календарный план реализации проекта</w:t>
      </w:r>
      <w:r>
        <w:rPr/>
        <w:t>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0"/>
        <w:gridCol w:w="1559"/>
        <w:gridCol w:w="226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действия по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жителей города  «Какие книги вы читаете? Читаете ли книги детям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ова Е.В., учитель лите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ступление лекторской группы старшеклассников по пропаганде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ухина А.З., учитель лит-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нтервью в школе «Как вы относитесь к чтению книг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батова Т.В., вожат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плакат-презентацию (в школе) «Моя кни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батова Т.В., вожат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ские сборы (в школе)  «Ее величество кни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Л.А., зам. директора по В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адио и телевидении с обращением к жителям города по проблеме чтени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арта-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а С.В., зам. директора по НМ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кция в городе </w:t>
            </w:r>
            <w:r>
              <w:rPr/>
              <w:t>«Прочитал – отдай друго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ова Е.В., учитель лите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в городе «Прочитай, не пожалеешь</w:t>
            </w:r>
            <w:r>
              <w:rPr>
                <w:b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Г.Д., учитель лит-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ча памяток на улицах города «Что надо прочесть до 20 лет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Е.С., учитель лит-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в городе «Книгу в хорошие ру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ухина А.З., учитель лит-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Фотоконкурс (в школе) «Портрет читающего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батова Т.В., вожат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ча на улицах памяток «Советы-списки «10 книг 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Е.С., учитель лит-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к</w:t>
            </w:r>
            <w:r>
              <w:rPr>
                <w:color w:val="000000"/>
              </w:rPr>
              <w:t>алендарей,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на сайте школы и в социальных сетях рекламных роликов  о пользе чтения  с аннотациями книг «Книга, которая изменила мою жизн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 А.В., учитель истор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едложения  в Министерство Забайкальского края по культуре «Как нам изменить ситуац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а С.В., зам. директора по НМ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августовской конференции педагогов с обобщением результатов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а С.В., зам. директора по НМР</w:t>
            </w:r>
          </w:p>
        </w:tc>
      </w:tr>
    </w:tbl>
    <w:p>
      <w:pPr>
        <w:pStyle w:val="Heading6"/>
        <w:rPr/>
      </w:pPr>
      <w:r>
        <w:rPr>
          <w:i/>
          <w:sz w:val="24"/>
          <w:szCs w:val="24"/>
        </w:rPr>
        <w:t xml:space="preserve">Ожидаемые количественные и качественные </w:t>
      </w:r>
      <w:r>
        <w:rPr/>
        <w:t>результаты:</w:t>
      </w:r>
    </w:p>
    <w:tbl>
      <w:tblPr>
        <w:tblW w:w="10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444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результаты: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b w:val="false"/>
                <w:sz w:val="24"/>
                <w:szCs w:val="24"/>
              </w:rPr>
              <w:t>Будет проведено 3 акции, включая не менее 1000 участников.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 Опрошено не менее 300 жителей города: </w:t>
            </w:r>
            <w:r>
              <w:rPr>
                <w:b w:val="false"/>
              </w:rPr>
              <w:t>«Какие книги вы читаете? Читаете ли книги детям?»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 В проекте будет задействовано не менее 400 школьников (участники конкурсов, исполнители проекта, 10 педагогов - сопровождение  проекта).</w:t>
            </w:r>
          </w:p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* Благополучателей не менее 50 тыс.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Распространено не менее 2500 листовок и другой печатной продукции.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 результаты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Будет привлечено внимание средств массовой информации и общественности Забайкальского края к проблемам чтения кн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hanging="360"/>
              <w:jc w:val="both"/>
              <w:rPr/>
            </w:pPr>
            <w:r>
              <w:rPr/>
              <w:t>Жители города получат опыт, подтверждающий необходимость чтения кн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hanging="360"/>
              <w:jc w:val="both"/>
              <w:rPr>
                <w:rFonts w:eastAsia="Arial Unicode MS"/>
                <w:b/>
                <w:b/>
              </w:rPr>
            </w:pPr>
            <w:r>
              <w:rPr>
                <w:color w:val="000000"/>
              </w:rPr>
              <w:t xml:space="preserve">Участие школьников в проекте поможет творчески реализовать себя. </w:t>
            </w:r>
            <w:r>
              <w:rPr/>
              <w:t>Старшеклассники смогут  ощутить реальный вклад в изменение культурной ситуации в местном сообществе.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Heading6"/>
        <w:spacing w:before="0" w:after="0"/>
        <w:rPr/>
      </w:pPr>
      <w:r>
        <w:rPr>
          <w:i/>
          <w:sz w:val="24"/>
          <w:szCs w:val="24"/>
        </w:rPr>
        <w:t>Соисполнители по проекту</w:t>
      </w:r>
      <w:r>
        <w:rPr/>
        <w:t xml:space="preserve"> и их участие: </w:t>
      </w:r>
    </w:p>
    <w:tbl>
      <w:tblPr>
        <w:tblW w:w="10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370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Школьники, члены научного общества учащихся – не менее 40 человек (инициаторы акций,  распространение листовок, проведение классных часов в школе, участие в опросе жителей города), студенты ЧГУ – не менее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Учащиеся СОШ №38 – не менее 400 человек (участие в конкурсах, других мероприятиях в рамках проекта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дагоги – не менее 10 человек (организаторы конкурсов, акций, осуществление педагогической поддержки проекта)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одители – не менее 10 человек – сопровождение акций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дакция Читинского радио и телевидения - организация выступлений инициативной группы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иректор СОШ №38 – педагогическая поддержка проекта.</w:t>
            </w:r>
          </w:p>
        </w:tc>
      </w:tr>
    </w:tbl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Грантовая история организации:</w:t>
      </w:r>
    </w:p>
    <w:tbl>
      <w:tblPr>
        <w:tblW w:w="10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3997"/>
      </w:tblGrid>
      <w:tr>
        <w:trPr>
          <w:trHeight w:val="36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Принимали ли Вы участие в Конкурсе социально-значимых проектов (программ)? Если да, укажите год реализации и название проекта (программы)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- Получали ли Вы гранты других фондов в течение последних 3-х лет? Если да, укажите название грантодающей организации, наименование проекта (программы)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а, в 2011 году. Грант в 20 тыс. рублей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rPr/>
      </w:pPr>
      <w:r>
        <w:rPr/>
        <w:t>Директор школы №38 ___________________________Т.Г. Винок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 ___________________________С.В. Буя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</w:rPr>
      </w:pPr>
      <w:r>
        <w:rPr/>
        <w:t xml:space="preserve">Печать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77" w:right="851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basedOn w:val="Style8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Верхний колонтитул Знак"/>
    <w:basedOn w:val="Style8"/>
    <w:qFormat/>
    <w:rPr>
      <w:lang w:val="ru-RU" w:bidi="ar-SA"/>
    </w:rPr>
  </w:style>
  <w:style w:type="character" w:styleId="Style10">
    <w:name w:val="Основной текст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Arial Unicode MS"/>
      <w:i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02:00Z</dcterms:created>
  <dc:creator>station73</dc:creator>
  <dc:description/>
  <cp:keywords/>
  <dc:language>en-US</dc:language>
  <cp:lastModifiedBy>user</cp:lastModifiedBy>
  <cp:lastPrinted>2013-10-08T11:21:00Z</cp:lastPrinted>
  <dcterms:modified xsi:type="dcterms:W3CDTF">2015-10-15T13:29:00Z</dcterms:modified>
  <cp:revision>63</cp:revision>
  <dc:subject/>
  <dc:title/>
</cp:coreProperties>
</file>