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i w:val="false"/>
          <w:i w:val="false"/>
          <w:caps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Министерство общего и профессионального образования РО</w:t>
      </w:r>
    </w:p>
    <w:p>
      <w:pPr>
        <w:pStyle w:val="Style21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</w:rPr>
        <w:t xml:space="preserve">Гуковский филиал 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государственного бюджетного профессионального образовательного  учреждения Ростовской области «Шахтинский региональный </w:t>
      </w:r>
      <w:r>
        <w:rPr>
          <w:rFonts w:cs="Times New Roman" w:ascii="Times New Roman" w:hAnsi="Times New Roman"/>
          <w:i w:val="false"/>
          <w:szCs w:val="28"/>
        </w:rPr>
        <w:t xml:space="preserve">колледж топлива и энергетики им. ак.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тепанова П.И.</w:t>
      </w:r>
      <w:r>
        <w:rPr>
          <w:rFonts w:cs="Times New Roman" w:ascii="Times New Roman" w:hAnsi="Times New Roman"/>
          <w:i w:val="false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</w:t>
        <w:softHyphen/>
        <w:t>ной  дис</w:t>
        <w:softHyphen/>
        <w:t>ци</w:t>
        <w:softHyphen/>
        <w:t>п</w:t>
        <w:softHyphen/>
        <w:t>ли</w:t>
        <w:softHyphen/>
        <w:t xml:space="preserve">ны </w:t>
      </w:r>
      <w:r>
        <w:rPr>
          <w:b/>
          <w:sz w:val="28"/>
          <w:szCs w:val="28"/>
        </w:rPr>
        <w:t>«Электрические измер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 обучающихся дневного от</w:t>
        <w:softHyphen/>
        <w:t>де</w:t>
        <w:softHyphen/>
        <w:t>ле</w:t>
        <w:softHyphen/>
        <w:t>ния  спе</w:t>
        <w:softHyphen/>
        <w:t>ци</w:t>
        <w:softHyphen/>
        <w:t>аль</w:t>
        <w:softHyphen/>
        <w:t>но</w:t>
        <w:softHyphen/>
        <w:t>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3.02.07          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Гу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5 г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лектрические измерения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13.02.07    Электроснабжение (по отраслям)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 xml:space="preserve">Организация-разработчик: Гуковский филиал 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государственного бюджетного профессионального образовательного  учреждения Ростовской области «Шахтинского региональный </w:t>
      </w:r>
      <w:r>
        <w:rPr>
          <w:rFonts w:cs="Times New Roman" w:ascii="Times New Roman" w:hAnsi="Times New Roman"/>
          <w:i w:val="false"/>
          <w:szCs w:val="28"/>
        </w:rPr>
        <w:t>колледжа топлива и энергетики им. ак. Степанова П.И.</w:t>
      </w:r>
      <w:r>
        <w:rPr>
          <w:rFonts w:cs="Times New Roman" w:ascii="Times New Roman" w:hAnsi="Times New Roman"/>
          <w:i w:val="false"/>
          <w:szCs w:val="28"/>
          <w:lang w:val="ru-RU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лаева О.Ю. преподаватель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850"/>
      </w:tblGrid>
      <w:tr>
        <w:trPr/>
        <w:tc>
          <w:tcPr>
            <w:tcW w:w="798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 «ЭЛЕКТРИЧЕСКИЕ ИЗМЕРЕНИЯ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ind w:left="1364" w:hanging="64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асть применения программы                               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дисциплины в структуре программы подготовки специалистов среднего звен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и задачи дисциплины – требования к результатам освоения дисциплин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уемое количество часов на освоение программы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«ЭЛЕКТРИЧЕСКИЕ ИЗМЕРЕНИЯ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тический план и содержание учебной дисциплины «Электрические измерения»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9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709" w:hanging="425"/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 «ЭЛЕКТРИЧЕСКИЕ ИЗМЕРЕНИЯ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ребования к минимальному материально-техническому обеспечению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4" w:leader="none"/>
              </w:tabs>
              <w:ind w:left="1004" w:hanging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онное обеспечение обучен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709" w:hanging="425"/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 «ЭЛЕКТРИЧЕСКИЕ ИЗМЕРЕНИЯ»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caps/>
          <w:sz w:val="28"/>
          <w:szCs w:val="28"/>
        </w:rPr>
        <w:t>«ЭЛЕКТРИЧЕСКИЕ 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13.02.07  «Электроснабжение»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ачестве примерной программы для переподготовки,  повышения квалификации и получения рабочих специальностей техн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ирать тип электроизмерительного приб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ять пределы изме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рять  электрические сопротивления и сопротивление заземляющих устройств, мощность и энергию электрического ток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рять неэлектрические величины электрическими  методам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ирать электроизмерительные приборы и измерять с заданной точностью различные электрические и неэлектрические велич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ы измерения и единицы физических величин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редств электрических измерений и их классификац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бора типа электроизмерительного приб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боры непосредственной оценк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собы измерения пределов изме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тока и напряжения.</w:t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м числе лабораторных занятий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34 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ЭЛЕКТРИЧЕСКИЕ ИЗМЕРЕНИЯ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57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ление  опорных консп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электрических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:</w:t>
            </w:r>
            <w:r>
              <w:rPr>
                <w:i/>
                <w:iCs/>
                <w:sz w:val="28"/>
                <w:szCs w:val="28"/>
              </w:rPr>
              <w:t xml:space="preserve">    экзамен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 «</w:t>
      </w:r>
      <w:r>
        <w:rPr>
          <w:b/>
          <w:sz w:val="28"/>
          <w:szCs w:val="28"/>
        </w:rPr>
        <w:t>ЭЛЕКТРИЧЕСКИЕ 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1939"/>
        <w:gridCol w:w="509"/>
        <w:gridCol w:w="70"/>
        <w:gridCol w:w="8723"/>
        <w:gridCol w:w="1287"/>
        <w:gridCol w:w="2700"/>
      </w:tblGrid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. Понятие об измерениях и единицах физических величи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рия развития приборостроения и электроизмерительной техник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 измерений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, эталоны и мер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электрических измерений, единицы, эталоны и меры электрических величин. Классификация электроизмерительных приборов, их маркировка и требования, предъявление к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решности измерений и приборов; порядок их определения и устран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ботка результатов прямых многократных равноточных измерен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оры непосредственной оценк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б аналоговых измерительных прибор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ификация электроизмерительной аппаратуры по функциональному признаку, назначению, способу преобразования измеряемой величины в результат, по методу измерения. Условия обозначения на шкал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опорных конспек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оры непосредственной оцен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ройство, принцип действия, схема включения, достоинства и недостатк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Способы расширения пределов измерений. Шунты, добавочные резистор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амперметра, термоамперметра, выпрямительного амперметр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льваномет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начение и классификация. Магнитоэлектрические гальванометры постоянного и переменного тока. Понятие о баллистическом гальванометр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измерительные приб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ификация, устройство, принцип действия, схема включения, достоинства и недостатки электронных измерительных прибо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нные вольтметры переменные напряж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 работа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электронных вольтметр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шение задач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ые измерительные приборы и аналогово – цифровые преобразовате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определения и принципы действия характеристики, достоинства, недостатки, область применения цифровых измерительных приборов и аналогово-цифровых преобразователе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фровые вольтметры постоянного и переменного тока; их структурные схемы; принцип действия; применени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 работа № 4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цифровых вольтметр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. Составление опорных конспект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6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ительные трансформат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ительные трансформаторы, тока и напряжения; их назначение, устройство, погрешности, особенности эксплуатац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 работа № 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измерительных трансформаторов тока и напряж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ирующие приб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начение, классификация и применение самопишущих, приборов. Принцип действия и устройство самопишущих  приборов с непрерывной и точной записью. Электронные осциллограф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 работа № 6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электронного осциллограф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электрических параметр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электрических сопротив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ификация электрических сопротивлений по величине и методике измерен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малых сопротивлений косвенным  методом  (амперметра- милливольтметра) и  двойным измерительным мостом постоянного то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средних сопротивлений косвенным методом (амперметра – вольтметра) и одинарным измерительным мостом постоянного то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больших сопротивлений методом замещени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бораторная работа №7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я сопротивления различными приборам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емкости, индуктивности, взаимной индуктив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я емкости косвенным методом и методом сравнения. Фарадометр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индуктивности и взаимной индуктивности косвенным методом. Способ согласованного и встречного включения обмоток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мощности, энергии, фазы и частоты электрического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мощности электрического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ы измерения мощности электрического тока. Электродинамические и ферродинамические ваттметры; их схемы, устройство и принцип действ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электрических сх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электрической энерг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укционные счетчики электрической энергии, их устройство, принцип действия, схема включения в цепь переменного то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активной и реактивной энергии в трехфазной цепи различными типами индукционных счетчиков. Включение счетчиков через измерительные трансформатор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бораторная работа № 8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однофазного и счетчи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бораторная работа № 9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онструкции и принципа действия трехфазного счетчи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3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4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угла сдвига фаз и частоты переменного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зометры  однофазные и трехфазные, их устройство и принцип действия. Частотомеры, их устройство и принцип действ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электрических параметров воздушных и кабельных ли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е сведения и значение электрических измерений параметров воздушных и кабельных лин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щита кабелей от электрокоррозии. Определение места повреждения изоляции линии. Заземлени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8"/>
                <w:szCs w:val="28"/>
              </w:rPr>
              <w:t>Лабораторная работа № 10</w:t>
            </w:r>
          </w:p>
          <w:p>
            <w:pPr>
              <w:pStyle w:val="Normal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лючение и прозвонка жил  кабеля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неэлектрических величин электрическими метод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принцип измерения неэлектрических величин электрическими метод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8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температуры, давления и скорости движения потока вещества электрическими метод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опорных конспек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ические преобразователи неэлектрических величин в электриче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нцип действия электронного и электрического секундомера, термосигнализатора, виброграф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курсовой работы (проекта) (если предусмотрен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над курсовой работой (проектом) (если предусмотрен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8+3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 «ЭЛЕКТРИЧЕСКИЕ 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е лабораторий электроснабжения, электротехники, электроники и электротехнических измерений; мастерских - не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измерительные приборы (амперметры, вольтметры, омметры, ваттметры, осциллографы, электрические счетчики, трансформаторы), </w:t>
      </w:r>
      <w:r>
        <w:rPr>
          <w:bCs/>
          <w:color w:val="000000"/>
          <w:sz w:val="28"/>
          <w:szCs w:val="28"/>
        </w:rPr>
        <w:t>таблицы основных и дополнительных измерительных единиц измерений, раздаточные материалы, демонстрационные плакаты и стенды «Промышленная электроника». «Электро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</w:t>
      </w:r>
      <w:r>
        <w:rPr>
          <w:bCs/>
          <w:color w:val="0000FF"/>
          <w:sz w:val="28"/>
          <w:szCs w:val="28"/>
        </w:rPr>
        <w:t xml:space="preserve">: </w:t>
      </w:r>
      <w:r>
        <w:rPr>
          <w:bCs/>
          <w:sz w:val="28"/>
          <w:szCs w:val="28"/>
        </w:rPr>
        <w:t>мультимедийная установка, персональные ЭВ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- не предусмотр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: амперметры, вольтметры, омметры, мегомметры, трансформаторы, ваттметры, счетчики электрической энергии, осциллогр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нфилов В.А. Электрические измерения: Учебник для среднего профессионального образования. – 2-е изд., стер. – М.: Издательский центр «Академия», 2006. – 28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шмарев В.Ю. Электрорадиоизмерения: Учебник для среднего профессионального образования. – М.: Издательский центр «Академия», 2004 – 3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twirpx.co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tehli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ы: «Радио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radio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Захаров И. П., Павленко Ю. Ф. Эталоны в области электрорадио-измерений. Справочное пособие,  2008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 «ЭЛЕКТРИЧЕСКИЕ ИЗМЕРЕ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0" w:hanging="0"/>
              <w:rPr>
                <w:b/>
                <w:b/>
                <w:bCs/>
                <w:color w:val="FF00FF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FF"/>
                <w:spacing w:val="-3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ип электро- измерительного прибора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ть пределы измерени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 электрические сопротивления и сопротивление заземляющих устройств, мощность и энергию электрического тока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неэлектрические величины электрическими  методам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sz w:val="28"/>
                <w:szCs w:val="28"/>
              </w:rPr>
              <w:t>выбирать электроизмеритель- ные приборы и измерять с заданной точностью различные электрические и неэлектрические величины;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мерения и единицы физических величин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редств электрических измерений и их классификацию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бора типа электроизмерительного прибора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непосредственной оценк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мерения пределов измерени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200" w:leader="none"/>
              </w:tabs>
              <w:spacing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ы тока и напряжения.</w:t>
            </w:r>
          </w:p>
          <w:p>
            <w:pPr>
              <w:pStyle w:val="Normal"/>
              <w:shd w:fill="FFFFFF" w:val="clear"/>
              <w:spacing w:lineRule="exact" w:line="274"/>
              <w:ind w:right="-18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FF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FF00FF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FF"/>
                <w:sz w:val="28"/>
                <w:szCs w:val="28"/>
              </w:rPr>
            </w:pPr>
            <w:r>
              <w:rPr>
                <w:bCs/>
                <w:i/>
                <w:color w:val="FF00FF"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ый оп</w:t>
              <w:softHyphen/>
              <w:t>рос, фрон</w:t>
              <w:softHyphen/>
              <w:t>таль</w:t>
              <w:softHyphen/>
              <w:t>ный оп</w:t>
              <w:softHyphen/>
              <w:t>рос, тес</w:t>
              <w:softHyphen/>
              <w:t>ти</w:t>
              <w:softHyphen/>
              <w:t>ро</w:t>
              <w:softHyphen/>
              <w:t>ва</w:t>
              <w:softHyphen/>
              <w:t>ние, пись</w:t>
              <w:softHyphen/>
              <w:t>мен</w:t>
              <w:softHyphen/>
              <w:t>ный са</w:t>
              <w:softHyphen/>
              <w:t>мо</w:t>
              <w:softHyphen/>
              <w:t>кон</w:t>
              <w:softHyphen/>
              <w:t>троль, ре</w:t>
              <w:softHyphen/>
              <w:t>ше</w:t>
              <w:softHyphen/>
              <w:t>ние ситуационных задач, выполнение 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ый оп</w:t>
              <w:softHyphen/>
              <w:t>рос, фрон</w:t>
              <w:softHyphen/>
              <w:t>таль</w:t>
              <w:softHyphen/>
              <w:t>ный оп</w:t>
              <w:softHyphen/>
              <w:t>рос, тес</w:t>
              <w:softHyphen/>
              <w:t>ти</w:t>
              <w:softHyphen/>
              <w:t>ро</w:t>
              <w:softHyphen/>
              <w:t>ва</w:t>
              <w:softHyphen/>
              <w:t>ние, пись</w:t>
              <w:softHyphen/>
              <w:t>мен</w:t>
              <w:softHyphen/>
              <w:t>ный са</w:t>
              <w:softHyphen/>
              <w:t>мо</w:t>
              <w:softHyphen/>
              <w:t>кон</w:t>
              <w:softHyphen/>
              <w:t>троль, ре</w:t>
              <w:softHyphen/>
              <w:t>ше</w:t>
              <w:softHyphen/>
              <w:t>ние ситуационных задач, выполнение практических рабо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670"/>
        </w:tabs>
        <w:ind w:left="267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087"/>
        </w:tabs>
        <w:ind w:left="30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tehli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8:00Z</dcterms:created>
  <dc:creator>BLINOV</dc:creator>
  <dc:description/>
  <dc:language>en-US</dc:language>
  <cp:lastModifiedBy>USER</cp:lastModifiedBy>
  <cp:lastPrinted>2012-05-27T19:59:00Z</cp:lastPrinted>
  <dcterms:modified xsi:type="dcterms:W3CDTF">2015-10-15T18:18:00Z</dcterms:modified>
  <cp:revision>2</cp:revision>
  <dc:subject/>
  <dc:title>ПРОЕКТ</dc:title>
</cp:coreProperties>
</file>