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3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5"/>
      </w:tblGrid>
      <w:tr>
        <w:trPr/>
        <w:tc>
          <w:tcPr>
            <w:tcW w:w="100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Согласовано»</w:t>
              <w:tab/>
              <w:t xml:space="preserve">                          «Согласовано»</w:t>
              <w:tab/>
              <w:tab/>
              <w:t xml:space="preserve">                       «Согласовано»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итель ШМО</w:t>
              <w:tab/>
              <w:tab/>
              <w:t xml:space="preserve">Заместитель </w:t>
              <w:tab/>
              <w:t xml:space="preserve">                                 Руководитель МБОУ</w:t>
              <w:tab/>
              <w:t>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/Кузбаев В.В../                    руководителя по УВР                                   «Аллабердинская СОШ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отокол №_____ от</w:t>
              <w:tab/>
              <w:t xml:space="preserve">          МБОУ «Аллабердинская СО   Ш»              ________/Кузбаева С.С../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  </w:t>
            </w:r>
            <w:r>
              <w:rPr>
                <w:b/>
                <w:i/>
                <w:sz w:val="20"/>
                <w:szCs w:val="20"/>
              </w:rPr>
              <w:t>«____»________2015г.                       ________/Бикинеева С.Р./                     Приказ №_____ от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ab/>
              <w:tab/>
              <w:t xml:space="preserve">                      «____»__________2015г.</w:t>
              <w:tab/>
              <w:tab/>
              <w:t xml:space="preserve">       «____»_________2015г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Рабочая программа  круж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«В мире русского языка»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чител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муниципального бюджетного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ще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«Аллабердинская средняя общеобразовательная школ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Хисамовой Фании Фаузятов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 реализации программа 2015-2016 уч. год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– 2016 учебный год</w:t>
            </w:r>
          </w:p>
          <w:p>
            <w:pPr>
              <w:pStyle w:val="Normal"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Пояснительная записка</w:t>
            </w:r>
            <w:r>
              <w:rPr/>
              <w:br/>
              <w:br/>
              <w:t>Курс «</w:t>
            </w:r>
            <w:r>
              <w:rPr>
                <w:b/>
                <w:bCs/>
              </w:rPr>
              <w:t xml:space="preserve"> В мире русского языка</w:t>
            </w:r>
            <w:r>
              <w:rPr/>
              <w:t xml:space="preserve"> » рассчитан на 34 часа. Учащимся 7 класса он поможет при подготовке к сдаче обязательного регионального экзамена по русскому языку.</w:t>
              <w:br/>
              <w:br/>
              <w:br/>
            </w:r>
            <w:r>
              <w:rPr>
                <w:b/>
                <w:bCs/>
              </w:rPr>
              <w:t>Цель курса:</w:t>
            </w:r>
            <w:r>
              <w:rPr>
                <w:rStyle w:val="Appleconvertedspace"/>
              </w:rPr>
              <w:t> </w:t>
            </w:r>
            <w:r>
              <w:rPr/>
              <w:t>овладение учащимися практической грамотностью, языковой и речевой компетентностью; тренировка зрительной памяти, орфографической зоркости при детальном исследовании текстов; активизация пассивного словаря учащихся.</w:t>
              <w:br/>
              <w:br/>
              <w:br/>
            </w:r>
            <w:r>
              <w:rPr>
                <w:b/>
                <w:bCs/>
              </w:rPr>
              <w:t>Задачи курса: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- при работе с текстом вырабатывать умение доказывать, что предложенный отрывок является текстом, с этой целью обращать внимание на тему, композицию, лексические и грамматические связи, опорные слова;</w:t>
              <w:br/>
              <w:br/>
              <w:t>- анализируя содержание текста, выделять главные и второстепенные мысли, делить текст на смысловые отрезки и устанавливать между ними логическую связь, находить опорные слова;</w:t>
              <w:br/>
              <w:br/>
              <w:t>- в процессе работы над текстом определять тему текста, функциональный стиль и тип речи, что способствует формированию навыков устной монологической речи в её жанровом и стилистическом своеобразии;</w:t>
              <w:br/>
              <w:br/>
              <w:t>- систематически повторять фонетику, лексику, орфографию, орфоэпию, пунктуацию, стилистику, синтаксис, которые формируют навыки грамотного письма, грамотную устную и письменную речь.</w:t>
              <w:br/>
              <w:br/>
              <w:br/>
              <w:t>Программа рассчитана на выработку следующих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основных умений:</w:t>
            </w:r>
            <w:r>
              <w:rPr/>
              <w:br/>
              <w:br/>
              <w:t>- систематизировать имеющиеся знания, заполнить существующие «пробелы»;</w:t>
              <w:br/>
              <w:br/>
              <w:t>- самостоятельно анализировать текст, видеть и понимать отдельные языковые явления и их место в системе языка в целом;</w:t>
              <w:br/>
              <w:br/>
              <w:t>- наблюдать за «жизнью» слова в лексическом контексте и интерпретировать текст;</w:t>
              <w:br/>
              <w:br/>
              <w:t>- редактировать свою и чужую письменную речь, качественно её изменять;</w:t>
              <w:br/>
              <w:br/>
              <w:t>- овладев умением осмысленно читать текст и комментировать авторские приёмы, развивать способности по созданию связных текстов.</w:t>
              <w:br/>
              <w:br/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Тематическое планирование кружка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  <w:i/>
                <w:iCs/>
              </w:rPr>
              <w:t>«</w:t>
            </w:r>
            <w:r>
              <w:rPr>
                <w:b/>
                <w:bCs/>
              </w:rPr>
              <w:t xml:space="preserve"> В мире русского языка</w:t>
            </w:r>
            <w:r>
              <w:rPr>
                <w:b/>
                <w:bCs/>
                <w:i/>
                <w:iCs/>
              </w:rPr>
              <w:t xml:space="preserve"> »</w:t>
            </w:r>
          </w:p>
          <w:tbl>
            <w:tblPr>
              <w:tblW w:w="9360" w:type="dxa"/>
              <w:jc w:val="left"/>
              <w:tblInd w:w="255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731"/>
              <w:gridCol w:w="2509"/>
              <w:gridCol w:w="3669"/>
              <w:gridCol w:w="245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№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Тема занятия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>Повторение</w:t>
                    <w:br/>
                    <w:br/>
                    <w:t>орфографии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овторение</w:t>
                    <w:br/>
                    <w:br/>
                    <w:t>синтаксиса, пунктуации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Вводное занятие. Роль текста в жизни человека.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авописание гласных в</w:t>
                    <w:br/>
                    <w:br/>
                    <w:t>корнях с безударной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гласной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днородные члены предложения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онятие о тексте.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авописание гласных пр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чередовании звуков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ямая речь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3 - 4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сновные признаки текста. Составление текста - рассуждения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лова с непроверяемой гласной в корне слова, гласные после шипящих и Ц.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остое предложение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5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Тема. Основная мысль текста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Тема широкая и узкая.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авописание согласных в корне слова (удвоенные, непроизносимые, парные).</w:t>
                  </w:r>
                  <w:r>
                    <w:rPr>
                      <w:rStyle w:val="Appleconvertedspace"/>
                    </w:rPr>
                    <w:t> 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остое осложненное предложение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6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Тема. Основная мысль текста. Эпиграф.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авописание приставок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остое осложненное предложение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7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Заголовок, отражающий тему текста. Заголовок, отражающий основную мысль текста.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авописание Н и НН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остое осложненное предложение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8-9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порные (ключевые) слова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авописание Н и НН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ложное предложение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0-11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лан текста.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авописание суффиксов и окончаний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ложное предложение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2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Абзац. Микротома текста.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авописание гласных в</w:t>
                    <w:br/>
                    <w:br/>
                    <w:t>корнях с безударной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гласной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ложное предложение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3-15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вязь предложений в тексте.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авописание прилагательных и причастий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ложное предложение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6-18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тили речи.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авописание Ъ и Ь</w:t>
                  </w:r>
                  <w:r>
                    <w:rPr>
                      <w:rStyle w:val="Appleconvertedspace"/>
                    </w:rPr>
                    <w:t> 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остое осложненное предложение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9-21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сновные типы речи, их признаки.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авописание наречий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остое осложненное предложение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2-23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овествование как тип речи.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авописание предлогов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остое осложненное предложение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4-25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писание как тип речи.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авописание союзов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остое осложненное предложение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6-27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Рассуждение как тип речи.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литное, дефисное и раздельное написание слов.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ложное предложение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8-29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Учимся рассуждать. Структуры текста-рассуждения. Языковые средства выразительности.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>Слитное, дефисное и раздельное написание слов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ложное предложение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30-32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Формулируем тезис. Приводим аргументы. Делаем выводы.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>Правописание глаголов и деепричастий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ложное предложение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33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Рассуждаем на лингвистическую тему.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авописание гласных в</w:t>
                    <w:br/>
                    <w:br/>
                    <w:t>корнях с безударной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гласной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ямая речь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34</w:t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бобщим наши знания.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авописание Н и НН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ямая речь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br/>
              <w:br/>
            </w:r>
            <w:r>
              <w:rPr>
                <w:b/>
                <w:bCs/>
              </w:rPr>
              <w:t>Список используемой литературы.</w:t>
            </w:r>
            <w:r>
              <w:rPr/>
              <w:br/>
              <w:br/>
              <w:t>1. Т. И. Павлова, Н. А. Раннева, Н. Н. Васильева Учимся писать сочинение-рассуждение. – Ростов-на-Дону.: «Легион», 2009.</w:t>
              <w:br/>
              <w:br/>
              <w:t>2. Величко Л.И. Работа над текстом на уроках русского языка. – М.: Просвещение, 1983.</w:t>
              <w:br/>
              <w:br/>
              <w:t>3. Контрольно-измерительные материалы. Русский язык: 7 класс/Сост. Н. В. Егоров. – М.: ВАКО, 2012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0:28:00Z</dcterms:created>
  <dc:creator>ИЛЬДАР</dc:creator>
  <dc:description/>
  <cp:keywords/>
  <dc:language>en-US</dc:language>
  <cp:lastModifiedBy>Hewlett-Packard Company</cp:lastModifiedBy>
  <cp:lastPrinted>2015-10-14T23:08:00Z</cp:lastPrinted>
  <dcterms:modified xsi:type="dcterms:W3CDTF">2015-10-15T17:18:00Z</dcterms:modified>
  <cp:revision>7</cp:revision>
  <dc:subject/>
  <dc:title>Программа кружка</dc:title>
</cp:coreProperties>
</file>