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АЯ ОРГАНИЗАЦИЯ ДОПОЛНИТЕЛЬНОГО ОБРАЗОВАНИЯ </w:t>
      </w:r>
    </w:p>
    <w:p>
      <w:pPr>
        <w:pStyle w:val="Normal"/>
        <w:jc w:val="center"/>
        <w:rPr/>
      </w:pPr>
      <w:r>
        <w:rPr/>
        <w:t>«ДОМ ДЕТСКОГО ТВОРЧЕСТВА Г. КОЗЬМОДЕМЬЯН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i/>
          <w:i/>
        </w:rPr>
      </w:pPr>
      <w:r>
        <w:rPr>
          <w:i/>
        </w:rPr>
        <w:t>Утверждена</w:t>
      </w:r>
    </w:p>
    <w:p>
      <w:pPr>
        <w:pStyle w:val="Normal"/>
        <w:ind w:left="4678" w:hanging="0"/>
        <w:rPr/>
      </w:pPr>
      <w:r>
        <w:rPr>
          <w:i/>
        </w:rPr>
        <w:t xml:space="preserve">Педагогическим советом МОДО </w:t>
      </w:r>
    </w:p>
    <w:p>
      <w:pPr>
        <w:pStyle w:val="Normal"/>
        <w:ind w:left="4678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Дом детского  творчества г.Козьмодемьянска»</w:t>
      </w:r>
    </w:p>
    <w:p>
      <w:pPr>
        <w:pStyle w:val="Normal"/>
        <w:ind w:left="4678" w:hanging="0"/>
        <w:rPr>
          <w:i/>
          <w:i/>
        </w:rPr>
      </w:pPr>
      <w:r>
        <w:rPr>
          <w:i/>
        </w:rPr>
        <w:t>Протокол № ___ от «___» _______ 2015г.</w:t>
        <w:tab/>
      </w:r>
    </w:p>
    <w:p>
      <w:pPr>
        <w:pStyle w:val="Normal"/>
        <w:ind w:left="4678" w:hanging="0"/>
        <w:rPr>
          <w:i/>
          <w:i/>
        </w:rPr>
      </w:pPr>
      <w:r>
        <w:rPr>
          <w:i/>
        </w:rPr>
        <w:t>Директор</w:t>
        <w:tab/>
      </w:r>
    </w:p>
    <w:p>
      <w:pPr>
        <w:pStyle w:val="Normal"/>
        <w:ind w:left="4678" w:hanging="0"/>
        <w:rPr/>
      </w:pPr>
      <w:r>
        <w:rPr>
          <w:i/>
        </w:rPr>
        <w:t>___________________</w:t>
      </w:r>
    </w:p>
    <w:p>
      <w:pPr>
        <w:pStyle w:val="Normal"/>
        <w:ind w:left="4678" w:hanging="0"/>
        <w:rPr>
          <w:i/>
          <w:i/>
        </w:rPr>
      </w:pPr>
      <w:r>
        <w:rPr>
          <w:i/>
        </w:rPr>
        <w:t>Громова С.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полнительная общеобразовательная (общеразвивающая) программа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Ритори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программы: социально-педагогиче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раст воспитанников: младший и сред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обучения: 4 год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960" w:hanging="0"/>
        <w:rPr/>
      </w:pPr>
      <w:r>
        <w:rPr>
          <w:sz w:val="28"/>
          <w:szCs w:val="28"/>
          <w:u w:val="single"/>
        </w:rPr>
        <w:t>Составитель</w:t>
      </w:r>
      <w:r>
        <w:rPr>
          <w:sz w:val="28"/>
          <w:szCs w:val="28"/>
        </w:rPr>
        <w:t xml:space="preserve">: </w:t>
      </w:r>
    </w:p>
    <w:p>
      <w:pPr>
        <w:pStyle w:val="Normal"/>
        <w:ind w:left="3960" w:hanging="0"/>
        <w:rPr/>
      </w:pPr>
      <w:r>
        <w:rPr>
          <w:b/>
          <w:sz w:val="28"/>
          <w:szCs w:val="28"/>
        </w:rPr>
        <w:t xml:space="preserve">Водоватова Галина Осиповна,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МОУДОД «Дом детского творчества г.Козьмодемьян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Козьмодемьянск</w:t>
      </w:r>
    </w:p>
    <w:p>
      <w:pPr>
        <w:pStyle w:val="Normal"/>
        <w:jc w:val="center"/>
        <w:rPr/>
      </w:pPr>
      <w:r>
        <w:rPr>
          <w:sz w:val="28"/>
          <w:szCs w:val="28"/>
        </w:rPr>
        <w:t>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основе содержания и структуры программы лежит ориентация на базовый компонент риторического образования, формирование духовно- нравственных ценностей; основных общеэстетических понятий (культурологических, культурно- национальны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ательный аспект - формирование творческой личности, владеющей культурой мышления, общения, поведения, способной к самостоятельному общению с искусством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оретический курс включает темы по истории древних риторик, развитие отечественной риторики, основные понятия по предмет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деятельность направлена н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евого слуха: формирование произвольности базы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онентов речи: дыхания, голоса, дикц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детей способных к словесному творчеств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Основной материал для практических занятий: духовная поэзия, Библия, житие святых, русская литература, философская литератур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грам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ревняя наука- риторика в России  имела свои этапы развития. Со времен Ломоносова красноречие относили к числу изящных искусст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революционных школах и вузах риторика преподавалась и развивалась как нау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востребованной она стала в сталинские времена и «застойные времена, когда человеческая личность всячески подавлялась, а инакомыслие преследовалось. В период демократизации общества риторика возрождае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ше сложное время экономических реформ, конкурентности на рынке труда родители стремятся дать своим детям дополнительное образование, практические умения, которые пригодятся в жизни. Педагоги дополнительного образования в тесном сотрудничестве с родителями добиваются хороших результатов, поэтому большим спросом пользуются  объединения  в ДДТ, где учащиеся приобретают знания, умения и навыки в заинтересовавше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ая целесообразность программ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торика развивает личностные качества : культуру речи, мышления, поведения, общения, способствует развитию словесного творчества. пробуждает нравственные чувства, помогает в социальном, культурном и профессиональном самоопределении. формирует конкурентоспособную личность адаптирующуюся в любых жизненных ситуац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 программ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разработана на основе образовательной программы «Школа 2100». Программа курса «Детская риторика» для 1-4 классов, созданной авторским коллективом: Т.А.Ладыженская, Н.В. Ладыженская, Р.И.Никольская, Г.И.Сорокина. Содержание программы определено на основе изучения социального заказа со стороны родителей воспитанников, учителей начальных классов и среднего звена школ города. содержание сформировано с учетом принципов усложнения программного материала и учетом возрастных особенностей де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тельные особенности программ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ям дается элементарная речеведческая теория, но главное время отводится активной речевой деятельности: слушать, говорить, сочинять, Занятия проходят в игровой форме. «Путешествие по островам»: о. Оратория, о. Орфоэпия, о. Лингвистика, о. Царица- Риторика, о. Сочиняй-ка. тренинги на развитие дыхания, речевые разминки проходят на скороговорках, минутки релаксации с музыкальным сопровождения, физкультминутки с речевками. В младшем звене (1-4 кл.) уделяется внимание выразительности речи, речевой этике. На примерах детской духовной литературы и произведениях русской классической литературы пробуждаются нравственные чувства и формируются понятия о добре, любви, милосердии, совести, патриотизм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реднем звене (5-7 кл.) уделяется внимание теории риторики, вводятся понятия, риторические термины. Отрабатывается дикция, дыхание, тон голоса, темп реч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ие занятия  совершенствуют мастерство публичного выступления, умение составлять речи, эссе, поздравления, вести споры и дискусс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более полной активной работы проводятся упражнения на выявление творческих возможностей, развитее интеллекта, воображения, лог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ьная помощь педагога заключается в том, чтобы заложенные природой в каждом ребенке крупицы таланта к речевому творчеству раскрылись со всей полнот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яется внимание детям, имеющим дефекты речи, но склонных к сочинительств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е принципы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От простого к сложному. </w:t>
      </w:r>
      <w:r>
        <w:rPr>
          <w:sz w:val="28"/>
          <w:szCs w:val="28"/>
        </w:rPr>
        <w:t>Программа  построена по принципу усложнения изучаемого материала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/>
      </w:pPr>
      <w:r>
        <w:rPr>
          <w:b/>
          <w:sz w:val="28"/>
          <w:szCs w:val="28"/>
        </w:rPr>
        <w:t>Принцип разноуровности</w:t>
      </w:r>
      <w:r>
        <w:rPr>
          <w:sz w:val="28"/>
          <w:szCs w:val="28"/>
        </w:rPr>
        <w:t xml:space="preserve"> базируется: варьировании тем прохождения программы, опора на  творческий интерес учащегося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 нравственного начала:</w:t>
      </w:r>
      <w:r>
        <w:rPr>
          <w:sz w:val="28"/>
          <w:szCs w:val="28"/>
        </w:rPr>
        <w:t xml:space="preserve"> Умение видеть, ценить, бережно относиться к окружающему нас миру. Тактично относиться к воспитанникам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 творческого подхода</w:t>
      </w:r>
      <w:r>
        <w:rPr>
          <w:sz w:val="28"/>
          <w:szCs w:val="28"/>
        </w:rPr>
        <w:t xml:space="preserve"> к подаче учебного материала: развитие логического мышления, фантазии, интересная подача нового материала (вовлечение детей, героев книг, кукольного театра, путешествие по островам страны «Риторика»)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 индивидуального подхода:</w:t>
      </w:r>
    </w:p>
    <w:p>
      <w:pPr>
        <w:pStyle w:val="Normal"/>
        <w:numPr>
          <w:ilvl w:val="1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уважении к личности учащегося;</w:t>
      </w:r>
    </w:p>
    <w:p>
      <w:pPr>
        <w:pStyle w:val="Normal"/>
        <w:numPr>
          <w:ilvl w:val="1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развитии индивидуальных словесных способностей детей;</w:t>
      </w:r>
    </w:p>
    <w:p>
      <w:pPr>
        <w:pStyle w:val="Normal"/>
        <w:numPr>
          <w:ilvl w:val="1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дивидуального подхода в групповых видах деятельности;</w:t>
      </w:r>
    </w:p>
    <w:p>
      <w:pPr>
        <w:pStyle w:val="Normal"/>
        <w:numPr>
          <w:ilvl w:val="1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выбор домашнего задания по степени сложности.</w:t>
      </w:r>
    </w:p>
    <w:p>
      <w:pPr>
        <w:pStyle w:val="Normal"/>
        <w:spacing w:lineRule="auto" w:line="360"/>
        <w:ind w:left="1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программ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является комплексной, имеет социально-педагогическую направленность. Рассчитана на четыре года обучения. Возраст детей: 1-7 классы. Оптимальная наполняемость в группе 1 года обучения:13-15 детей,  в группе 2 года обучения: 10-12 детей, 3 года обучения: 8-10 детей, 4 года обучения: 8 де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 участников образовательного процесс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  <w:szCs w:val="28"/>
        </w:rPr>
        <w:t>Для педагога это возможность самореализации в профессии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стремятся к познанию, самовыражению, самоутверждению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и стремятся дать детям возможность овладеть данной наукой, как практически значимой в жизненных ситуация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ние учащимися: науки «Риторика», а также сотрудничество с педагогом для развития культуры речи, поведения и общения в различных жизненных ситуациях.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  <w:u w:val="single"/>
        </w:rPr>
        <w:t>Цель</w:t>
      </w:r>
      <w:r>
        <w:rPr>
          <w:sz w:val="32"/>
          <w:szCs w:val="32"/>
          <w:u w:val="single"/>
        </w:rPr>
        <w:t>:</w:t>
      </w: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Создание условий для умственного, речевого и нравственног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развития личности ребенка через ораторское искусство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:     </w:t>
      </w:r>
    </w:p>
    <w:p>
      <w:pPr>
        <w:pStyle w:val="Normal"/>
        <w:numPr>
          <w:ilvl w:val="0"/>
          <w:numId w:val="10"/>
        </w:numPr>
        <w:ind w:left="795" w:firstLine="1725"/>
        <w:rPr/>
      </w:pPr>
      <w:r>
        <w:rPr>
          <w:sz w:val="28"/>
          <w:szCs w:val="28"/>
        </w:rPr>
        <w:t>Познакомить с основными понятиями предм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иторики: обучить основам ораторского мастерств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35"/>
        </w:numPr>
        <w:ind w:left="720" w:firstLine="1800"/>
        <w:rPr/>
      </w:pPr>
      <w:r>
        <w:rPr>
          <w:sz w:val="28"/>
          <w:szCs w:val="28"/>
        </w:rPr>
        <w:t xml:space="preserve">Развивать словесное творчество детей, ораторско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астерство.</w:t>
      </w:r>
    </w:p>
    <w:p>
      <w:pPr>
        <w:pStyle w:val="Normal"/>
        <w:numPr>
          <w:ilvl w:val="0"/>
          <w:numId w:val="35"/>
        </w:numPr>
        <w:ind w:left="720" w:firstLine="1800"/>
        <w:rPr/>
      </w:pPr>
      <w:r>
        <w:rPr>
          <w:sz w:val="28"/>
          <w:szCs w:val="28"/>
        </w:rPr>
        <w:t>Повысить культуру речи, поведения,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ная: </w:t>
      </w:r>
    </w:p>
    <w:p>
      <w:pPr>
        <w:pStyle w:val="Normal"/>
        <w:numPr>
          <w:ilvl w:val="0"/>
          <w:numId w:val="35"/>
        </w:numPr>
        <w:ind w:left="720" w:firstLine="1800"/>
        <w:rPr/>
      </w:pPr>
      <w:r>
        <w:rPr>
          <w:sz w:val="28"/>
          <w:szCs w:val="28"/>
        </w:rPr>
        <w:t>Посредством классической и духовной литературы, примерами жизни известных людей России воспитывать нравственные чувства, патриотизм, доброту, любовь к окружающему миру, уважение к старшим поколения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ники должны знать: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 на занятиях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Историю возникновения риторики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Древних ораторов Греции и Рима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Историю развития риторики в России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Теорию риторики: мимика, жесты, тон голоса, темп речи, типы речи, стили речи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Правила ведения беседы, разговора по телефону, правила слушателя и оратора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Речевой этикет общения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Понятия: тема, идея речи, адресат- адресант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Основную функцию речи, два вида речи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Основателей славянской письмен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ники должны уметь: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оставлять текст, речь, план  на заданную тему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Выделять в тексте тему, идею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Речевые разминки, работать над дикцией (проговаривать скороговорки)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Использовать этикетные формулы - приветствие, вежливая просьба, отказ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Умение анализировать  и оценивать общение (правильность речи с точки зрения норм литературного языка)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Определять тип речи, стиль речи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Читать выразительно стихи, текст в прозе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Выступать перед аудиторией (своего класса, школы, на конференциях, конкурсах различного уровня)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Работать  в фондах  библиотек, со словарями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Брать интервью, писать заметки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Владеть искусством высту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отслеживания результатов образова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условий оценки эффективности данной образовательной программы является ее продуманный мониторинг. Он включает  в себя отслеживание следующих показ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>Наполняемость групп и  посещение воспитанников;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>Индивидуальный оценочный контроль деятельности детей. Фиксируется в рабочих тетрадях, журнале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 личных достижений воспитанников (методика отслеживания результатов)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икторин, зачетных занятий по теме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троля по теоретическим и практическим знаниям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четные работы (речи, эссе, рассказы, папетрики, стихосложение);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>Конкурсы «Сладкоречивая Клеопатра», «Лучший оратор», «Орден Цицерона»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, научно- практических конференциях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инг образователь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уровня усвоения программного материала в объединении «Риторика» 1-3 годов обучени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u w:val="single"/>
        </w:rPr>
        <w:t>Словарная работа</w:t>
      </w:r>
      <w:r>
        <w:rPr>
          <w:sz w:val="28"/>
          <w:szCs w:val="28"/>
        </w:rPr>
        <w:t xml:space="preserve">: «5» - 98-100 % правильное произношение слов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4» - 60-97 % правильное произношение слов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3» - 30-59 % правильное произношение слов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2» - 10-29 % правильное произношение слов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1» - 1- 9 % правильное произношение слов</w:t>
      </w:r>
    </w:p>
    <w:p>
      <w:pPr>
        <w:pStyle w:val="Normal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над дикцией (по скороговоркам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5» - четкое произнесение скороговорки на низком, среднем, высоком тонах голос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4» - заминки в речи, нарушение согласных звук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3» - нечеткое произнесение скороговорки, нарушение орфоэпических нор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2» - нечеткое произнесение, нарушение тона голоса, орфоэпические ошибк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1» - нарушение согласных звуков, нечеткое произнесение, не соблюдение тона голоса, орфоэпические ошибк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ступление с речью на «Ораторской трибуне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5»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е произнесение речи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теме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орфоэпических, грамматических, речевых норм языка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этикетных формул в начале и в конце выступления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логических ошибок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» 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чевых и орфоэпических ошибок (2 - 4)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лное раскрытие темы 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 ошибки (1-2)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грамматических норм в построении речи (1-2)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фоэпические ошибки в произнесении речи (2-3)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«3»</w:t>
      </w:r>
    </w:p>
    <w:p>
      <w:pPr>
        <w:pStyle w:val="Style15"/>
        <w:numPr>
          <w:ilvl w:val="0"/>
          <w:numId w:val="2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от темы</w:t>
      </w:r>
    </w:p>
    <w:p>
      <w:pPr>
        <w:pStyle w:val="Style15"/>
        <w:numPr>
          <w:ilvl w:val="0"/>
          <w:numId w:val="2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тикетных формул в начале и в конце речи</w:t>
      </w:r>
    </w:p>
    <w:p>
      <w:pPr>
        <w:pStyle w:val="Style15"/>
        <w:numPr>
          <w:ilvl w:val="0"/>
          <w:numId w:val="2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 ошибки (3-4)</w:t>
      </w:r>
    </w:p>
    <w:p>
      <w:pPr>
        <w:pStyle w:val="Style15"/>
        <w:numPr>
          <w:ilvl w:val="0"/>
          <w:numId w:val="2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ошибки (3-4)</w:t>
      </w:r>
    </w:p>
    <w:p>
      <w:pPr>
        <w:pStyle w:val="Style15"/>
        <w:numPr>
          <w:ilvl w:val="0"/>
          <w:numId w:val="2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ошибки (4-5)</w:t>
      </w:r>
    </w:p>
    <w:p>
      <w:pPr>
        <w:pStyle w:val="Style15"/>
        <w:numPr>
          <w:ilvl w:val="0"/>
          <w:numId w:val="2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эпические (3-5)</w:t>
      </w:r>
    </w:p>
    <w:p>
      <w:pPr>
        <w:pStyle w:val="Style15"/>
        <w:numPr>
          <w:ilvl w:val="0"/>
          <w:numId w:val="2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дикции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«2»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е раскрыта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 ошибки (5-6)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ошибки (7-8)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эпические ошибки (8-10)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ошибки (6-8)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дикции, тона голоса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этикетных формул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«1»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е раскрыта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 ошибки (8-10)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ошибки (8-12)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ошибки (8-10)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тонность речи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этикетных формул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1 года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70"/>
        <w:gridCol w:w="1319"/>
        <w:gridCol w:w="1440"/>
        <w:gridCol w:w="11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водное занятие. Риторика- наука об ораторском мастерстве. История возникновения риторик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аторская  трибуна «Хочу рассказать о себе». Древние оратор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чь- форма общения людей. Рассказ по рисунк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тная и письменная речь Ораторская трибуна. Речь: «Мой близкий друг»; «Моя подруга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славянской письменности. Кирилл и Мефодий – основатели славянской письменности. «Книги в моей жизни»; «Моя любимая книга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я – замечательная книг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монолог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. Ораторская  трибуна «Реликвии нашей семьи» (старинные иконы, книги, интересные вещи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диалога «в библиотеке», «в автобусе», на свободную тем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речевого повед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тура общения. Слова приветствия, прощания, благодарности, извинения, обращения с просьбой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едения бесед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по телефон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инение сказки по опорным словам и рисунку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текста на широкую и узкую тему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ступление по составленным текста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текс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любимых стихо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я, основная мысль текс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ста, реч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аторская  трибуна  «Любимец нашей семьи», «Мое любимое животное», «Я хотел бы иметь…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предложений в тексте. Цепная связь. Параллельная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патриотизм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торская трибун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й горд», «Мой край родной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: «Православные храмы Козьмодемьянска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.«Рассказ на основе услышанного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 голоса. Логическое ударение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сть речи. Текст в прозе. Стихотворная речь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. Конкурс «Знаток риторики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-тематический план 2 года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83"/>
        <w:gridCol w:w="1606"/>
        <w:gridCol w:w="1440"/>
        <w:gridCol w:w="11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одный урок. Повторение материала пройденных те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общения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во время разгов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бр голоса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гол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мика и жес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трану «Сочиняй-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практикум. Мастерство выступления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 реч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стиль. Расск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ые ст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стиль. Стихотворная реч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ране «Сочиняй-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цистический стиль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о- деловой сти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актикум. Официально- деловой сти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ы речи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пы речи. Повеств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речи. Описание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предметов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речи. Рассуждение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милосерд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ство русской речи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и - наши помощ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сть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чтение стих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природы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описание природы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речей. Описание поме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трудовых процес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ечей по описанию трудовых процессов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торская трибуна. Речь  по описанию трудовых процессов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-тематический план 3 года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66"/>
        <w:gridCol w:w="1602"/>
        <w:gridCol w:w="1440"/>
        <w:gridCol w:w="117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Турнир- виктор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орика в древней Гре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сты- учителя ритор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софистов в древней Гре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ий Рим. Цицерон и его сочинения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интилиан  - автор «Риторических наставлений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юме. Блиц – турнир «Древние риторики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Т. «Сравнительные жизнеописания древних ораторов» (Демосфен, Сократ, Платон, Аристотель, Квинтилиан)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орика в России. Ранние ритор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орика Ломоносов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 Тезисное выступление на тему: «Российские риторики27-29 веков» (И.С.Рижский, А.Ф.Мерзляков,   А.И.Ганич, Н.Ф.Кошански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ысшего краснореч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тво устного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ысел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речи (композиц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7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«Составление речи на свободную тему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орато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есение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 Запись и прослушивание собственной реч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ы и виды ораторских речей. Академическая речь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реч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чей: Т.Н.Грановского, Ф.И.Буслаева, В.Д.Спасовича, А.Ф.Кон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 политическая ре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 бытовая речь. С.А.Андриевский « К юбилею В.Д.Спасовича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ховная речь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кум. Анализ речей: наказ – поучение митрополита Московского Даниила (16 век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язы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ударения и произношения. Речевые ошибки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грамматики и их наруш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е нормы язы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 Языковые нормы и речевые ошибки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тношения оратора и слушателей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вые средства конта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 живой реа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ое занятие. Практикум. Речь на выбранную т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-тематический план 4 года обуч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2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704"/>
        <w:gridCol w:w="1186"/>
        <w:gridCol w:w="1492"/>
        <w:gridCol w:w="147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орика в Древней Греци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сты – учителя риторик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софистов в Афинах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торы Древнего Рим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интилиан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ставить резюме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софская трибун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орика в Росси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орика М.В.Ломоносов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ысшего красноречия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тво устного выступления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ысел реч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реч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софская трибун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ораторо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есение реч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раторских речей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реч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чей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олитическая реч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бытовая реч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ая реч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 Анализ духовных речей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литературного язык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языка. Лексик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грамматик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е нормы язык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тношения ораторов и слушателей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ы со слушателям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оратора во время выступления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ое занятие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4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рограммы 1-го года обу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нники 7-8 лет. Количество детей в группе:12-15 человек.  Занятия проводятся 1 раз в неделю по 2 ч. всего 62 часа в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данного этапа обуч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детей с основами теории риторики, историей развития. Создать условия для раскрытия словесного творчества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воспитанников культуры речи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интерес к данной нау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одное занятие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иторика- наука об ораторском мастерстве. История возникновения риторик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 с программой и видами деятельности 1 года обучения. Понятие об ораторском искусстве в древних государствах.</w:t>
      </w:r>
    </w:p>
    <w:p>
      <w:pPr>
        <w:pStyle w:val="Normal"/>
        <w:tabs>
          <w:tab w:val="clear" w:pos="708"/>
          <w:tab w:val="left" w:pos="180" w:leader="none"/>
        </w:tabs>
        <w:ind w:left="108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фисты- учителя мудрости красноречия. Эллада- родина риторики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аторская трибуна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Хочу рассказать о себе». Древние ораторы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. Понятие об этикетных формулах, манере выступления. Выступление: «Хочу рассказать о себе»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>
          <w:sz w:val="28"/>
          <w:szCs w:val="28"/>
        </w:rPr>
        <w:t>Великие ораторы Древней Греции: Платон, Горгий, Гиппий, Продик, Демосфен, Аристотель. Ораторы Древнего Рима: М.Т.Цицерон, Квинтилиан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ь- форма общения людей. Рассказ по рисунку.</w:t>
      </w:r>
    </w:p>
    <w:p>
      <w:pPr>
        <w:pStyle w:val="Normal"/>
        <w:tabs>
          <w:tab w:val="clear" w:pos="708"/>
          <w:tab w:val="left" w:pos="180" w:leader="none"/>
        </w:tabs>
        <w:ind w:left="1080" w:hanging="720"/>
        <w:jc w:val="both"/>
        <w:rPr/>
      </w:pPr>
      <w:r>
        <w:rPr>
          <w:sz w:val="28"/>
          <w:szCs w:val="28"/>
        </w:rPr>
        <w:t>Теория: два вида речи - письменная и устная.</w:t>
      </w:r>
    </w:p>
    <w:p>
      <w:pPr>
        <w:pStyle w:val="Normal"/>
        <w:tabs>
          <w:tab w:val="clear" w:pos="708"/>
          <w:tab w:val="left" w:pos="18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ктика: пословицы и поговорки о речи и письме.</w:t>
      </w:r>
    </w:p>
    <w:p>
      <w:pPr>
        <w:pStyle w:val="Normal"/>
        <w:tabs>
          <w:tab w:val="clear" w:pos="708"/>
          <w:tab w:val="left" w:pos="180" w:leader="none"/>
        </w:tabs>
        <w:ind w:left="1080" w:hanging="720"/>
        <w:rPr/>
      </w:pPr>
      <w:r>
        <w:rPr>
          <w:sz w:val="28"/>
          <w:szCs w:val="28"/>
        </w:rPr>
        <w:t>Теория: построение рассказа. Практика: составление рассказа по рисунку. Ораторская трибуна. Конкурс «Красноречивая Клеопатра»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ая и письменная речь. Ораторская  трибуна.</w:t>
      </w:r>
    </w:p>
    <w:p>
      <w:pPr>
        <w:pStyle w:val="Normal"/>
        <w:tabs>
          <w:tab w:val="clear" w:pos="708"/>
          <w:tab w:val="left" w:pos="360" w:leader="none"/>
        </w:tabs>
        <w:ind w:left="180" w:firstLine="180"/>
        <w:jc w:val="both"/>
        <w:rPr/>
      </w:pPr>
      <w:r>
        <w:rPr>
          <w:sz w:val="28"/>
          <w:szCs w:val="28"/>
        </w:rPr>
        <w:t xml:space="preserve">Повторение теории: возникновение видов речи. Конкурс пословиц о </w:t>
      </w:r>
    </w:p>
    <w:p>
      <w:pPr>
        <w:pStyle w:val="Normal"/>
        <w:tabs>
          <w:tab w:val="clear" w:pos="708"/>
          <w:tab w:val="left" w:pos="36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ьме и речи. Речь: «Мой близкий друг»; «Моя подруга»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: составление устного выступления по теме: «Мой друг», «Моя подруга», выступление на трибуне.</w:t>
      </w:r>
    </w:p>
    <w:p>
      <w:pPr>
        <w:pStyle w:val="Normal"/>
        <w:numPr>
          <w:ilvl w:val="1"/>
          <w:numId w:val="2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икновение славянской письменности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Книги в моей жизн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илл и Мефодий – основатели славянской письменности.  Первые азбуки: глаголица и кириллица. Техника изготовления старинных книг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Экскурсия в библиотеку. Составление речей: «Моя любимая книга», «Библиотека моей семьи», «Книга – источник знаний».</w:t>
      </w:r>
    </w:p>
    <w:p>
      <w:pPr>
        <w:pStyle w:val="Normal"/>
        <w:numPr>
          <w:ilvl w:val="1"/>
          <w:numId w:val="2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иблия – замечательная книг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накомство с Библией. Ветхий и Новый заветы.</w:t>
      </w:r>
    </w:p>
    <w:p>
      <w:pPr>
        <w:pStyle w:val="Normal"/>
        <w:numPr>
          <w:ilvl w:val="1"/>
          <w:numId w:val="24"/>
        </w:numPr>
        <w:ind w:left="540" w:hanging="540"/>
        <w:rPr/>
      </w:pPr>
      <w:r>
        <w:rPr>
          <w:b/>
          <w:sz w:val="28"/>
          <w:szCs w:val="28"/>
        </w:rPr>
        <w:t>Понятие о монологе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Монологи на разные темы. Составление монолога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аторская  трибун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рактическое занятие выступление детей по темам: «Реликвии нашей семьи» (старинные иконы, книги, интересные вещи), «Наш семейный архив».</w:t>
      </w:r>
    </w:p>
    <w:p>
      <w:pPr>
        <w:pStyle w:val="Normal"/>
        <w:numPr>
          <w:ilvl w:val="1"/>
          <w:numId w:val="24"/>
        </w:numPr>
        <w:ind w:left="540" w:hanging="5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иалог. </w:t>
      </w:r>
    </w:p>
    <w:p>
      <w:pPr>
        <w:pStyle w:val="Normal"/>
        <w:ind w:left="108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о диалоге. Составление диалога.</w:t>
      </w:r>
    </w:p>
    <w:p>
      <w:pPr>
        <w:pStyle w:val="Normal"/>
        <w:numPr>
          <w:ilvl w:val="1"/>
          <w:numId w:val="24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ление диалога «в библиотеке», «в автобусе», на свободную тему «</w:t>
      </w:r>
      <w:r>
        <w:rPr>
          <w:sz w:val="28"/>
          <w:szCs w:val="28"/>
        </w:rPr>
        <w:t xml:space="preserve"> «Интересные книги», на свободную тему (выбирает учащийся).</w:t>
      </w:r>
    </w:p>
    <w:p>
      <w:pPr>
        <w:pStyle w:val="Normal"/>
        <w:numPr>
          <w:ilvl w:val="1"/>
          <w:numId w:val="2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а речевого поведе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понятием культура. Личностные качества человека, котор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вает риторика: культура мышления, речи, поведения, общения, и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чение в жизни человека.</w:t>
      </w:r>
    </w:p>
    <w:p>
      <w:pPr>
        <w:pStyle w:val="Normal"/>
        <w:numPr>
          <w:ilvl w:val="1"/>
          <w:numId w:val="2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а общ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ова приветствия, прощания, благодарности, извинения, обращения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сьбой.</w:t>
      </w:r>
    </w:p>
    <w:p>
      <w:pPr>
        <w:pStyle w:val="Normal"/>
        <w:numPr>
          <w:ilvl w:val="1"/>
          <w:numId w:val="2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а ведения бесед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еседа с людьми разного возраста. Вежливые слова при беседе. Иг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Волшебные слова беседы».</w:t>
      </w:r>
    </w:p>
    <w:p>
      <w:pPr>
        <w:pStyle w:val="Normal"/>
        <w:numPr>
          <w:ilvl w:val="1"/>
          <w:numId w:val="2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зговор по телефону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вила пользования телефоном. Игра  «Диалоги по телефону».</w:t>
      </w:r>
    </w:p>
    <w:p>
      <w:pPr>
        <w:pStyle w:val="Normal"/>
        <w:numPr>
          <w:ilvl w:val="1"/>
          <w:numId w:val="2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чинение сказки по опорным словам и рисунк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Построение сказки. Темы сказок. Составление сказки по рисунку.</w:t>
      </w:r>
    </w:p>
    <w:p>
      <w:pPr>
        <w:pStyle w:val="Normal"/>
        <w:numPr>
          <w:ilvl w:val="1"/>
          <w:numId w:val="24"/>
        </w:numPr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нятие о тексте. Чтение текста с определением названия текста.</w:t>
      </w:r>
    </w:p>
    <w:p>
      <w:pPr>
        <w:pStyle w:val="Normal"/>
        <w:numPr>
          <w:ilvl w:val="1"/>
          <w:numId w:val="24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ление текста на широкую и узкую тем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Наш сад осенью», «Зимний лес», «Зима в городском парке», «Зим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зоры на окне».</w:t>
      </w:r>
    </w:p>
    <w:p>
      <w:pPr>
        <w:pStyle w:val="Normal"/>
        <w:numPr>
          <w:ilvl w:val="1"/>
          <w:numId w:val="2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ыступление по составленным текста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Теория: поза оратора, тон голоса. Конкурс сочинений по текстам.</w:t>
      </w:r>
    </w:p>
    <w:p>
      <w:pPr>
        <w:pStyle w:val="Normal"/>
        <w:numPr>
          <w:ilvl w:val="1"/>
          <w:numId w:val="2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текс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ятие о стихотворной речи. Интонация голоса. Выразительное чт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ихотворения «Березка».</w:t>
      </w:r>
    </w:p>
    <w:p>
      <w:pPr>
        <w:pStyle w:val="Normal"/>
        <w:numPr>
          <w:ilvl w:val="1"/>
          <w:numId w:val="2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ение любимых стих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ория: как подготовить выразительное чтение стихотворения, этап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ты, конкурс «Мое любимое стихотворение».</w:t>
      </w:r>
    </w:p>
    <w:p>
      <w:pPr>
        <w:pStyle w:val="Normal"/>
        <w:numPr>
          <w:ilvl w:val="1"/>
          <w:numId w:val="24"/>
        </w:numPr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дея, основная мысль текст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е  об идее (основной мысли речи, текста). Чтение текстов 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темы и идеи.</w:t>
      </w:r>
    </w:p>
    <w:p>
      <w:pPr>
        <w:pStyle w:val="Normal"/>
        <w:numPr>
          <w:ilvl w:val="1"/>
          <w:numId w:val="24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 текста,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нятие о плане. Для чего нужен план? Составление плана по задан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ксту.</w:t>
      </w:r>
    </w:p>
    <w:p>
      <w:pPr>
        <w:pStyle w:val="Normal"/>
        <w:numPr>
          <w:ilvl w:val="1"/>
          <w:numId w:val="24"/>
        </w:numPr>
        <w:rPr/>
      </w:pPr>
      <w:r>
        <w:rPr>
          <w:b/>
          <w:sz w:val="28"/>
          <w:szCs w:val="28"/>
        </w:rPr>
        <w:t xml:space="preserve">Ораторская  трибу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крепление понятий о плане речи и текста. Конкурс речей «Любиме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шей семьи», «Мое любимое животное», «Я хотел бы иметь…».</w:t>
      </w:r>
    </w:p>
    <w:p>
      <w:pPr>
        <w:pStyle w:val="Normal"/>
        <w:numPr>
          <w:ilvl w:val="1"/>
          <w:numId w:val="2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предложений в текст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пная связь. Параллельна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ть понятие  о двух видах связи: цепная связь, параллельная связ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ктическое определение видов связи в текстах.</w:t>
      </w:r>
    </w:p>
    <w:p>
      <w:pPr>
        <w:pStyle w:val="Normal"/>
        <w:numPr>
          <w:ilvl w:val="1"/>
          <w:numId w:val="2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о патриотизм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олкование патриотизма в словарях и собственное мнение  детей. Чтение текстов патриотической направленности, определение темы, идеи текста.</w:t>
      </w:r>
    </w:p>
    <w:p>
      <w:pPr>
        <w:pStyle w:val="Normal"/>
        <w:numPr>
          <w:ilvl w:val="1"/>
          <w:numId w:val="24"/>
        </w:numPr>
        <w:rPr/>
      </w:pPr>
      <w:r>
        <w:rPr>
          <w:b/>
          <w:sz w:val="28"/>
          <w:szCs w:val="28"/>
        </w:rPr>
        <w:t>Ораторская трибу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курс речей на патриотическую тему: «С чего начинается Родин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Мой город», «Мой родной край», «Опаленные войной».</w:t>
      </w:r>
    </w:p>
    <w:p>
      <w:pPr>
        <w:pStyle w:val="Normal"/>
        <w:numPr>
          <w:ilvl w:val="1"/>
          <w:numId w:val="24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кскурсия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вославные  храмы г.Козьмодемьянска. История возникнов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рода. Святые Козьма и Дамиан, в честь которых назван город. (Заня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базе Православного центра при Свято – Троицкой церкви). </w:t>
      </w:r>
    </w:p>
    <w:p>
      <w:pPr>
        <w:pStyle w:val="Normal"/>
        <w:numPr>
          <w:ilvl w:val="1"/>
          <w:numId w:val="2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сказ на основе услышанног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остроение рассказа на основе услышанного. Знакомство с такими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казами. Составление рассказа по темам: «Я узнала от моей мамы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Что я  услышала от моего… (папы, дедушки и т.д.)</w:t>
      </w:r>
    </w:p>
    <w:p>
      <w:pPr>
        <w:pStyle w:val="Normal"/>
        <w:numPr>
          <w:ilvl w:val="1"/>
          <w:numId w:val="2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он голоса. Логическое ударен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нятие о тоне голоса и логическом ударении. Закрепление понятий в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ктической деятельности. ( Текст о прозе).</w:t>
      </w:r>
    </w:p>
    <w:p>
      <w:pPr>
        <w:pStyle w:val="Normal"/>
        <w:numPr>
          <w:ilvl w:val="1"/>
          <w:numId w:val="24"/>
        </w:numPr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ыразительность речи. Текст в прозе. Стихотворная реч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нятие о темпе речи, паузах, тембре голоса. Особ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разительного чтения стихов.</w:t>
      </w:r>
    </w:p>
    <w:p>
      <w:pPr>
        <w:pStyle w:val="Normal"/>
        <w:numPr>
          <w:ilvl w:val="1"/>
          <w:numId w:val="24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Итоговый урок. Конкурс «Знаток риторики»  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конкурс  «Знаток  риторики» (виктор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«конкурс скороговорочник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по итогам  1 год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ы знать</w:t>
      </w:r>
      <w:r>
        <w:rPr>
          <w:b/>
          <w:sz w:val="28"/>
          <w:szCs w:val="28"/>
          <w:lang w:val="en-US"/>
        </w:rPr>
        <w:t xml:space="preserve">: 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Теорию возникновения риторики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Историю ее развития в Древних государствах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Древних ораторов и их деятельность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Понятие о теме, идее, формах речи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 xml:space="preserve">Знать правила ведения беседы, разговора по телефон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ы уметь</w:t>
      </w:r>
      <w:r>
        <w:rPr>
          <w:b/>
          <w:sz w:val="28"/>
          <w:szCs w:val="28"/>
          <w:lang w:val="en-US"/>
        </w:rPr>
        <w:t xml:space="preserve">: 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Самостоятельно работать со скороговорками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Выразительно читать тексты в прозе и стихотворной форме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Выступать перед аудиторией со своими речами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Уметь вести себя  в общих играх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 xml:space="preserve">Иметь навыки общения и культуры поведения со сверстниками, входить в контакт с другими людьми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од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спитанники младшего школьного возраста 9-10 лет. Занятия проводятся 1 раз в неделю по 2 часа. Всего: 68 часов в го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данного этапа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техники речи: дыхания, голос, дикция, темп, тембр голоса.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b/>
          <w:sz w:val="28"/>
          <w:szCs w:val="28"/>
          <w:lang w:val="en-US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ть практические навыки владения техникой речи. Научить составлять речи по типам и стиля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тупать с речами перед аудиторией класса, школ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Вводное занят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ие с программой и видами деятельности второго года  обучения. Повторение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ультура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общения. Игра «Информация по кругу», «Комплиментари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ение во время разговора.</w:t>
      </w:r>
    </w:p>
    <w:p>
      <w:pPr>
        <w:pStyle w:val="Normal"/>
        <w:rPr/>
      </w:pPr>
      <w:r>
        <w:rPr>
          <w:sz w:val="28"/>
          <w:szCs w:val="28"/>
        </w:rPr>
        <w:t>Общение с глазу на глаз. Самообщение. Общение с воображаемым объектом.</w:t>
      </w:r>
    </w:p>
    <w:p>
      <w:pPr>
        <w:pStyle w:val="Normal"/>
        <w:rPr/>
      </w:pPr>
      <w:r>
        <w:rPr>
          <w:b/>
          <w:sz w:val="28"/>
          <w:szCs w:val="28"/>
        </w:rPr>
        <w:t>4.Тембр голоса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>Понятие об окраске голоса. Игра: « Вопрос- ответ по кругу» (С разной окраской голоса).</w:t>
      </w:r>
    </w:p>
    <w:p>
      <w:pPr>
        <w:pStyle w:val="Normal"/>
        <w:numPr>
          <w:ilvl w:val="0"/>
          <w:numId w:val="2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а голос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Умение действовать словом: доказывать, призывать, убеждать, ругать, умолять, требовать. Игра: кукольный театр зверей: волк, лиса, медведь, заяц, Машенька и их диалоги».</w:t>
      </w:r>
    </w:p>
    <w:p>
      <w:pPr>
        <w:pStyle w:val="Normal"/>
        <w:numPr>
          <w:ilvl w:val="0"/>
          <w:numId w:val="2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п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нятие о темпе и ритме речи, медленная, быстрая речь. Понижение и повышение голоса. Игра: « Я – медведь, я – лиса, и другие сказочные персонажи».</w:t>
      </w:r>
    </w:p>
    <w:p>
      <w:pPr>
        <w:pStyle w:val="Normal"/>
        <w:numPr>
          <w:ilvl w:val="0"/>
          <w:numId w:val="22"/>
        </w:numPr>
        <w:rPr/>
      </w:pPr>
      <w:r>
        <w:rPr>
          <w:b/>
          <w:sz w:val="28"/>
          <w:szCs w:val="28"/>
        </w:rPr>
        <w:t>Мимика и жест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ешние выразительные средства красноречия: жест, поза, мимика  движения, одежда, прическа, обувь, украшения. </w:t>
      </w:r>
    </w:p>
    <w:p>
      <w:pPr>
        <w:pStyle w:val="Normal"/>
        <w:numPr>
          <w:ilvl w:val="0"/>
          <w:numId w:val="2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е в страну «Сочиняй-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е рассказа А.Гайдара «Совесть» составить речь рассуждение: «Совесть в человеке, как зародыш в зерне, без зародыша зерно не прораста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Урок – практикум. Мастерство высту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евая разминка. Ораторская трибуна по составленным речам о совести. Конкурс на «Орден Цицерона».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ил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оворный стиль и его особенности.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ый сти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рассказа об интересном случае в форме письма.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жные стили.</w:t>
      </w:r>
    </w:p>
    <w:p>
      <w:pPr>
        <w:pStyle w:val="Normal"/>
        <w:rPr/>
      </w:pPr>
      <w:r>
        <w:rPr>
          <w:sz w:val="28"/>
          <w:szCs w:val="28"/>
        </w:rPr>
        <w:t>Общие сведения о книжных стилях. Научный стиль и его особенности. Определение текстов научного стиля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8"/>
          <w:szCs w:val="28"/>
        </w:rPr>
        <w:t>Художественный сти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 художественного стиля. Тексты в прозе. Стихи. Выразительное чтение стихов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8"/>
          <w:szCs w:val="28"/>
        </w:rPr>
        <w:t>В стране «Сочиняй-ка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ятие о рифме. Сочинение стихов на тему о временах года.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цистический стиль.</w:t>
      </w:r>
    </w:p>
    <w:p>
      <w:pPr>
        <w:pStyle w:val="Normal"/>
        <w:rPr/>
      </w:pPr>
      <w:r>
        <w:rPr>
          <w:sz w:val="28"/>
          <w:szCs w:val="28"/>
        </w:rPr>
        <w:t>Отличительные особенности  данного стиля. Составление заметки в газету «Ведомости Козьмы и Дамиана» на свободную те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Официально- деловой сти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в жизни данного стиля. Составление объявления, заяв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Урок практикум. Официально- деловой сти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данного стиля по жестам. Конкурс: «Деловая канцелярия». Выявляем самое грамотное объявление, заяв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Типы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ь понятие о повествовании, описании, рассуждении. Особенности повеств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Повеств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ение теоретических знаний. Составление рассказа «Любимые праздники нашей семьи».</w:t>
      </w:r>
    </w:p>
    <w:p>
      <w:pPr>
        <w:pStyle w:val="Normal"/>
        <w:rPr/>
      </w:pPr>
      <w:r>
        <w:rPr>
          <w:b/>
          <w:sz w:val="28"/>
          <w:szCs w:val="28"/>
        </w:rPr>
        <w:t>20. Типы речи. Описа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предметов. Определение типов речи по заданным текстам.</w:t>
      </w:r>
    </w:p>
    <w:p>
      <w:pPr>
        <w:pStyle w:val="Normal"/>
        <w:rPr/>
      </w:pPr>
      <w:r>
        <w:rPr>
          <w:b/>
          <w:sz w:val="28"/>
          <w:szCs w:val="28"/>
        </w:rPr>
        <w:t>21. Описание предметов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ение теории. Составление речей: «Любимая игрушка», «Заветный подарок».</w:t>
      </w:r>
    </w:p>
    <w:p>
      <w:pPr>
        <w:pStyle w:val="Normal"/>
        <w:rPr/>
      </w:pPr>
      <w:r>
        <w:rPr>
          <w:b/>
          <w:sz w:val="28"/>
          <w:szCs w:val="28"/>
        </w:rPr>
        <w:t>22. Типы речи. Рассуждение.</w:t>
      </w:r>
    </w:p>
    <w:p>
      <w:pPr>
        <w:pStyle w:val="Normal"/>
        <w:rPr/>
      </w:pPr>
      <w:r>
        <w:rPr>
          <w:sz w:val="28"/>
          <w:szCs w:val="28"/>
        </w:rPr>
        <w:t>Знакомство с текстом – рассуждением. Характерные особенности данного типа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Понятие о милосер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чь- рассуждение «Милосердие в нашей жизни», «Милосердный поступок в моей жизни».</w:t>
      </w:r>
    </w:p>
    <w:p>
      <w:pPr>
        <w:pStyle w:val="Normal"/>
        <w:rPr/>
      </w:pPr>
      <w:r>
        <w:rPr>
          <w:b/>
          <w:sz w:val="28"/>
          <w:szCs w:val="28"/>
        </w:rPr>
        <w:t>24. Богатство русской реч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Фразеологизмы, синонимы, антонимы. Игра: «Что это значит» (по фразеологизма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Словари - наши помощники.</w:t>
      </w:r>
    </w:p>
    <w:p>
      <w:pPr>
        <w:pStyle w:val="Normal"/>
        <w:rPr/>
      </w:pPr>
      <w:r>
        <w:rPr>
          <w:sz w:val="28"/>
          <w:szCs w:val="28"/>
        </w:rPr>
        <w:t>Виды словарей. Знакомство с Орфографическим словарем, толковым словарем русского языка, фразеологическим словарем русского язы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Выразительность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зительные средства красноречия. Выразительное  чтение речей. Чтение выбранных текстов в проз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Художественное чтение стихов.</w:t>
      </w:r>
    </w:p>
    <w:p>
      <w:pPr>
        <w:pStyle w:val="Normal"/>
        <w:rPr/>
      </w:pPr>
      <w:r>
        <w:rPr>
          <w:sz w:val="28"/>
          <w:szCs w:val="28"/>
        </w:rPr>
        <w:t>Особенности чтения стихов. Конкурс стихов  «Мой город в поэзии поэтов родного кра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 Описание природы.</w:t>
      </w:r>
    </w:p>
    <w:p>
      <w:pPr>
        <w:pStyle w:val="Normal"/>
        <w:rPr/>
      </w:pPr>
      <w:r>
        <w:rPr>
          <w:sz w:val="28"/>
          <w:szCs w:val="28"/>
        </w:rPr>
        <w:t>Особенности построения мини рассказов о природе. Составление рассказов  о природе на тему: «Весенний сад», «Природа весной», «Весеннее утро», «Вербный бук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 Практическое занятие описание природы.</w:t>
      </w:r>
    </w:p>
    <w:p>
      <w:pPr>
        <w:pStyle w:val="Normal"/>
        <w:rPr/>
      </w:pPr>
      <w:r>
        <w:rPr>
          <w:sz w:val="28"/>
          <w:szCs w:val="28"/>
        </w:rPr>
        <w:t>Весна в произведениях  русских поэтов. Времена года. Отличительные признаки весны. Конкурс речей: «Весенние зарисов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Типы речей. Описание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текста по описанию помещений. Составление плана речи.</w:t>
      </w:r>
    </w:p>
    <w:p>
      <w:pPr>
        <w:pStyle w:val="Normal"/>
        <w:rPr/>
      </w:pPr>
      <w:r>
        <w:rPr>
          <w:sz w:val="28"/>
          <w:szCs w:val="28"/>
        </w:rPr>
        <w:t>Повторение типов речи. Ораторская трибуна. Конкурс речей на тему: «Моя комната», «Дом моей мечт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 Описание трудовых процессов.</w:t>
      </w:r>
    </w:p>
    <w:p>
      <w:pPr>
        <w:pStyle w:val="Normal"/>
        <w:rPr/>
      </w:pPr>
      <w:r>
        <w:rPr>
          <w:sz w:val="28"/>
          <w:szCs w:val="28"/>
        </w:rPr>
        <w:t>Анализ текстов - описание трудовых процессов. Особенности данного типа речи.</w:t>
      </w:r>
    </w:p>
    <w:p>
      <w:pPr>
        <w:pStyle w:val="Normal"/>
        <w:rPr/>
      </w:pPr>
      <w:r>
        <w:rPr>
          <w:b/>
          <w:sz w:val="28"/>
          <w:szCs w:val="28"/>
        </w:rPr>
        <w:t>32. Составление речей по описанию трудовых процессов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Повторение теории: типы речи. Составление речей на тему: «Как я однажды пек блины», «Подготовка к празднику Пасха», «Пасхальное блюдо». </w:t>
      </w:r>
    </w:p>
    <w:p>
      <w:pPr>
        <w:pStyle w:val="Normal"/>
        <w:rPr/>
      </w:pPr>
      <w:r>
        <w:rPr>
          <w:b/>
          <w:sz w:val="28"/>
          <w:szCs w:val="28"/>
        </w:rPr>
        <w:t>33. Ораторская трибун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Речевые разминки, их виды. Выступление по теме:  «Описание трудовых процессов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4. Итоговое занятие. </w:t>
      </w:r>
      <w:r>
        <w:rPr>
          <w:sz w:val="28"/>
          <w:szCs w:val="28"/>
        </w:rPr>
        <w:t>Мониторинг. Зачет - викторина. «Знаток ритори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по итогам 2 года об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ы знать</w:t>
      </w:r>
      <w:r>
        <w:rPr>
          <w:b/>
          <w:sz w:val="28"/>
          <w:szCs w:val="28"/>
          <w:lang w:val="en-US"/>
        </w:rPr>
        <w:t xml:space="preserve">: 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  <w:szCs w:val="28"/>
        </w:rPr>
        <w:t>Теорию техники речи, дыхание, голос, дикция, темп, тембр голоса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Типы речи и их отличительные особенности. Стили речи.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ы уметь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амостоятельно проводить речевые разминки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Знать скороговорки на отработку различных согласных звуков и постановку дикции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оставлять речи по типам и стилям речи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оставлять заявление, объявление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Выступать  с речами разных видов перед аудиторией (класс, школ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 отслеживания результатов.</w:t>
      </w:r>
    </w:p>
    <w:p>
      <w:pPr>
        <w:pStyle w:val="Normal"/>
        <w:numPr>
          <w:ilvl w:val="0"/>
          <w:numId w:val="30"/>
        </w:numPr>
        <w:ind w:left="1080" w:hanging="720"/>
        <w:rPr/>
      </w:pPr>
      <w:r>
        <w:rPr>
          <w:sz w:val="28"/>
          <w:szCs w:val="28"/>
        </w:rPr>
        <w:t>Зачет по скороговоркам;</w:t>
      </w:r>
    </w:p>
    <w:p>
      <w:pPr>
        <w:pStyle w:val="Normal"/>
        <w:numPr>
          <w:ilvl w:val="0"/>
          <w:numId w:val="30"/>
        </w:numPr>
        <w:ind w:left="1080" w:hanging="720"/>
        <w:rPr>
          <w:b/>
          <w:b/>
          <w:sz w:val="28"/>
          <w:szCs w:val="28"/>
        </w:rPr>
      </w:pPr>
      <w:r>
        <w:rPr>
          <w:sz w:val="28"/>
          <w:szCs w:val="28"/>
        </w:rPr>
        <w:t>Словарный диктант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0"/>
        </w:numPr>
        <w:ind w:left="1080" w:hanging="720"/>
        <w:rPr/>
      </w:pPr>
      <w:r>
        <w:rPr>
          <w:sz w:val="28"/>
          <w:szCs w:val="28"/>
        </w:rPr>
        <w:t>Зачетная работа по теории  риторики (викторина)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год обуч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оспитанники 11-13 лет. Количество детей в группе 8-10 человек. Занятия проводятся 1 раз в неделю по 2 часа. Всего: 68 часов в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ораторского мастерства в разных видах реч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вить технику публичного выступления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мение анализировать речь.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культуру общения оратора и слуш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водное занятие. Риторика – наука об ораторском искусств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знакомление с программой 3 года обучения. Повторение программы 2    года обучения.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орика в  Древней Гре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чины возникновения ораторского искусства в древних государствах.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сты- учителя риторик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софизма с точки зрения современности.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 софистов  в Древней  Гре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тон и Аристотель противники софизма.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рат и его тру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льные и слабые стороны софистов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орика в Древнем Рим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жизнью  М.Т.Цицерона и его сочинениями.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интилиан – оратор Древнего Рим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сочинениями «Риторические настав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Практическое занятие. Ораторская трибун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лиц – турнир «Древние ораторы</w:t>
      </w:r>
      <w:r>
        <w:rPr>
          <w:b/>
          <w:sz w:val="28"/>
          <w:szCs w:val="28"/>
        </w:rPr>
        <w:t>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ыступление с речами: Демосфен, Сократ, Платон, Аристотель, Квинтилиан.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орика в России. Риторика М.В.Ломоносов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еория: Знакомство с первыми русскими риторикам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актика: чтение биографии Рижского И.С. Мерзлякова А.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еория:  Ломоносов  и его  труды по теории ритори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ка: выделение этапов построения речи по М.В.Ломоносову.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у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риторики 17-19 в. Выступления детей  с речами: А.И.Галич., Н.Ф.Кошанский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sz w:val="28"/>
          <w:szCs w:val="28"/>
        </w:rPr>
        <w:t>Правила высшего краснореч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 занятие: анализ рекомендательной статьи «Как владеть высшим красноречием»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стерство устного выступле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ория: тема, идея, композиция речи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мысел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ория понятия замысла реч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актика: Построение вступительной части речи: Зацепительный крючок во вступлен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rPr/>
      </w:pPr>
      <w:r>
        <w:rPr>
          <w:b/>
          <w:sz w:val="28"/>
          <w:szCs w:val="28"/>
        </w:rPr>
        <w:t>Построение речи (композици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ория.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рече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нализ речей российских риторов 20 века. 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Практикум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аторская  трибуна. Турнир ораторов (на свободную тему).</w:t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>17. Произнесение речи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ория: подготовка к произнесению речи. Работа с толковым  и орфоэпическим словарями русского языка.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Прослушивание речи.</w:t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актика: запись и прослушивание с магнитофона, видео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b/>
          <w:sz w:val="28"/>
          <w:szCs w:val="28"/>
        </w:rPr>
        <w:t>19. Роды и виды ораторских речей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еория. Анализ академической речи.</w:t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>20. Судебная речь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е особенности. Знакомство с лучшими образцами судебных речей.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Анализ речей А.Ф.Кони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ктика: Чтение и анализ речей Г.Н.Грановского. Ф.И.Буслаева, А.Ф.Кони.</w:t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>22. Социально-политическая речь</w:t>
      </w:r>
      <w:r>
        <w:rPr>
          <w:sz w:val="28"/>
          <w:szCs w:val="28"/>
        </w:rPr>
        <w:t>.</w:t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актика: Просмотр выступления   по видеомагнитофону видных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ятелей депутатов, президента России. Мнение и впечатления детей от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ступления.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Социально- бытовая речь.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актика: чтение речи С.А.Андриевского «К юбилею Спасовича».   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тавление поздравления адресату.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Духовная речь.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комство с особенностью данного вида речи.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ктика: « Речь Даниила Московского на Пасху».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rPr>
          <w:sz w:val="28"/>
          <w:szCs w:val="28"/>
        </w:rPr>
      </w:pPr>
      <w:r>
        <w:rPr>
          <w:b/>
          <w:sz w:val="28"/>
          <w:szCs w:val="28"/>
        </w:rPr>
        <w:t>25. Резюме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Обобщение по теме виды, роды речей. Составление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мися речи по одному из видов, на выбор. 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rPr/>
      </w:pPr>
      <w:r>
        <w:rPr>
          <w:b/>
          <w:sz w:val="28"/>
          <w:szCs w:val="28"/>
        </w:rPr>
        <w:t>26. Нормы литературного язык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ктика: Работа с толковым и орфоэтическим словарем русского язы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 Нормы ударения и произношен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Теория: ударение в русском языке, диалектизмы в речи, как нарушение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рм язык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ктика: речевые ошибки и нарушения ударения в нашем горо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 Нормы грамматики и их нарушения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актика: анализ работ учащихся (сочинений).</w:t>
      </w:r>
    </w:p>
    <w:p>
      <w:pPr>
        <w:pStyle w:val="Normal"/>
        <w:rPr/>
      </w:pPr>
      <w:r>
        <w:rPr>
          <w:b/>
          <w:sz w:val="28"/>
          <w:szCs w:val="28"/>
        </w:rPr>
        <w:t>29. Синтаксические нормы  язык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ория: как строить предлож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ктика: анализ текс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Речевые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зыковые нормы и речевые ошибки. Словарная зачетная   рабо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заимоотношения  оратора и слушател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ктика: правила оратора. Правила слушателя их соблюдение.</w:t>
      </w:r>
    </w:p>
    <w:p>
      <w:pPr>
        <w:pStyle w:val="Normal"/>
        <w:rPr/>
      </w:pPr>
      <w:r>
        <w:rPr>
          <w:b/>
          <w:sz w:val="28"/>
          <w:szCs w:val="28"/>
        </w:rPr>
        <w:t>32. Языковые средства контак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лечение слушателей к  теме выступления. Этикетные формул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Эффект живой реакци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ктика: умение слушать речь. Определять тему, идею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34. Итоговое занят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ктикум. </w:t>
      </w:r>
      <w:r>
        <w:rPr>
          <w:sz w:val="28"/>
          <w:szCs w:val="28"/>
        </w:rPr>
        <w:t>Зачетная речь на выбранную тему (выступление). «Турнир- викторина». Анкетиров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по итогам 3 года об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Должны 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еорию развития русской риторик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Виды и роды речей.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Нормы русского литературного язык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иографии российских ри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олжны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ладеть мастерством выступления по виду речи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оставить речь на заданную тему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делать анализ речи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нализировать ошибки в нарушении норм язык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особы отслеживания результат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Тестирование по теории риторик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ыступление с речью по выбранной теме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 год обучения</w:t>
      </w:r>
    </w:p>
    <w:p>
      <w:pPr>
        <w:pStyle w:val="Normal"/>
        <w:ind w:firstLine="426"/>
        <w:rPr/>
      </w:pPr>
      <w:r>
        <w:rPr>
          <w:sz w:val="28"/>
        </w:rPr>
        <w:t xml:space="preserve">Воспитанники 11-14 лет. Количество детей в группе 8-10 человек. Занятия проводятся 1 раз в неделю </w:t>
      </w:r>
      <w:r>
        <w:rPr>
          <w:sz w:val="28"/>
          <w:szCs w:val="28"/>
        </w:rPr>
        <w:t>по 2 час. Всего: 68 часов в год</w:t>
      </w:r>
      <w:r>
        <w:rPr>
          <w:sz w:val="28"/>
        </w:rPr>
        <w:t>.</w:t>
      </w:r>
    </w:p>
    <w:p>
      <w:pPr>
        <w:pStyle w:val="Normal"/>
        <w:ind w:left="426" w:hanging="0"/>
        <w:rPr/>
      </w:pPr>
      <w:r>
        <w:rPr>
          <w:b/>
          <w:sz w:val="28"/>
        </w:rPr>
        <w:t>Цель:</w:t>
      </w:r>
      <w:r>
        <w:rPr>
          <w:sz w:val="28"/>
        </w:rPr>
        <w:t xml:space="preserve"> Формирование ораторского мастерства в разных видах речей.</w:t>
      </w:r>
    </w:p>
    <w:p>
      <w:pPr>
        <w:pStyle w:val="Normal"/>
        <w:ind w:firstLine="426"/>
        <w:rPr/>
      </w:pPr>
      <w:r>
        <w:rPr>
          <w:b/>
          <w:sz w:val="28"/>
        </w:rPr>
        <w:t>Задачи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Развить технику публичного выступления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Научить анализировать речи разных видов (тема, идея, речевые приемы, композиция)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оспитать культуру общения, поведения оратора и слушателя.</w:t>
      </w:r>
    </w:p>
    <w:p>
      <w:pPr>
        <w:pStyle w:val="Normal"/>
        <w:ind w:left="142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1.Вводное занятие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sz w:val="28"/>
        </w:rPr>
        <w:t>Ознакомление с программой 4 года обучения. Повторение тем за 3 год          обучения.</w:t>
      </w:r>
    </w:p>
    <w:p>
      <w:pPr>
        <w:pStyle w:val="Normal"/>
        <w:ind w:left="142" w:hanging="142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2.Риторика в Древней Греции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sz w:val="28"/>
        </w:rPr>
        <w:t>Публицистическое ораторское искусство. Военное ораторское искусство.          Судебное ораторское искусство. Бытовое ораторское искусство.</w:t>
      </w:r>
    </w:p>
    <w:p>
      <w:pPr>
        <w:pStyle w:val="Normal"/>
        <w:ind w:left="142" w:hanging="142"/>
        <w:rPr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3.Софисты – учителя риторики.</w:t>
      </w:r>
    </w:p>
    <w:p>
      <w:pPr>
        <w:pStyle w:val="Normal"/>
        <w:ind w:left="142" w:hanging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нятие софизма с точки зрения современности. Противники софизма.      Сократ и его речи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4.Школа софистов в Афинах.</w:t>
      </w:r>
    </w:p>
    <w:p>
      <w:pPr>
        <w:pStyle w:val="Normal"/>
        <w:ind w:left="142" w:hanging="142"/>
        <w:rPr/>
      </w:pPr>
      <w:r>
        <w:rPr>
          <w:b/>
          <w:sz w:val="28"/>
        </w:rPr>
        <w:t xml:space="preserve">  </w:t>
      </w:r>
      <w:r>
        <w:rPr>
          <w:sz w:val="28"/>
        </w:rPr>
        <w:t>Плутарх и его сочинения: «Оратор», «Димосфен».</w:t>
      </w:r>
    </w:p>
    <w:p>
      <w:pPr>
        <w:pStyle w:val="Normal"/>
        <w:ind w:left="142" w:hanging="142"/>
        <w:rPr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5.Ораторы Древнего Рима.</w:t>
      </w:r>
    </w:p>
    <w:p>
      <w:pPr>
        <w:pStyle w:val="Normal"/>
        <w:ind w:left="142" w:hanging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.Т.Цицерон. «Похвала Елене»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6.Квинтилиан.</w:t>
      </w:r>
    </w:p>
    <w:p>
      <w:pPr>
        <w:pStyle w:val="Normal"/>
        <w:ind w:left="142" w:hanging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Риторические наставления». Речь по Квинтилиану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7.Как составить резюме.</w:t>
      </w:r>
    </w:p>
    <w:p>
      <w:pPr>
        <w:pStyle w:val="Normal"/>
        <w:ind w:left="142" w:hanging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ставление резюме по теме- «Древние риторики».</w:t>
      </w:r>
    </w:p>
    <w:p>
      <w:pPr>
        <w:pStyle w:val="Normal"/>
        <w:ind w:left="142" w:hanging="142"/>
        <w:rPr>
          <w:sz w:val="28"/>
        </w:rPr>
      </w:pPr>
      <w:r>
        <w:rPr>
          <w:sz w:val="28"/>
        </w:rPr>
        <w:t xml:space="preserve">  </w:t>
      </w:r>
      <w:r>
        <w:rPr>
          <w:b/>
          <w:sz w:val="28"/>
        </w:rPr>
        <w:t>8.Философская трибуна.</w:t>
      </w:r>
    </w:p>
    <w:p>
      <w:pPr>
        <w:pStyle w:val="Normal"/>
        <w:ind w:left="142" w:hanging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ставление жизнеописания одного из древних ораторов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9.Риторика в России.</w:t>
      </w:r>
    </w:p>
    <w:p>
      <w:pPr>
        <w:pStyle w:val="Normal"/>
        <w:ind w:left="142" w:hanging="142"/>
        <w:rPr/>
      </w:pPr>
      <w:r>
        <w:rPr>
          <w:b/>
          <w:sz w:val="28"/>
        </w:rPr>
        <w:t xml:space="preserve">  </w:t>
      </w:r>
      <w:r>
        <w:rPr>
          <w:sz w:val="28"/>
        </w:rPr>
        <w:t>История возникновения риторики в России. Первые школы риторики в России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10.Риторика М.В.Ломоносова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sz w:val="28"/>
        </w:rPr>
        <w:t>Понятие риторики по М.В.Ломоносову. Труды по риторике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11.Практикум.</w:t>
      </w:r>
    </w:p>
    <w:p>
      <w:pPr>
        <w:pStyle w:val="Normal"/>
        <w:ind w:left="142" w:hanging="142"/>
        <w:rPr/>
      </w:pPr>
      <w:r>
        <w:rPr>
          <w:b/>
          <w:sz w:val="28"/>
        </w:rPr>
        <w:t xml:space="preserve">  </w:t>
      </w:r>
      <w:r>
        <w:rPr>
          <w:sz w:val="28"/>
        </w:rPr>
        <w:t>Как составить тезисные выступления. Выступления по теме: «Российские риторики 17-19 веков»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12.Правила высшего красноречия.</w:t>
      </w:r>
    </w:p>
    <w:p>
      <w:pPr>
        <w:pStyle w:val="Normal"/>
        <w:ind w:left="142" w:hanging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авила оратора (поведение во время выступления: речь, мимика, жесты, поза)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13.Мастерство устного выступления.</w:t>
      </w:r>
    </w:p>
    <w:p>
      <w:pPr>
        <w:pStyle w:val="Normal"/>
        <w:ind w:left="142" w:hanging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ставление речи на свободную тему. Конкурс речей на «ораторской трибуне»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14.Замысел речи.</w:t>
      </w:r>
    </w:p>
    <w:p>
      <w:pPr>
        <w:pStyle w:val="Normal"/>
        <w:ind w:left="142" w:hanging="142"/>
        <w:rPr/>
      </w:pPr>
      <w:r>
        <w:rPr>
          <w:b/>
          <w:sz w:val="28"/>
        </w:rPr>
        <w:t xml:space="preserve">  </w:t>
      </w:r>
      <w:r>
        <w:rPr>
          <w:sz w:val="28"/>
        </w:rPr>
        <w:t>Выбор темы, план речи. Составление плана по выбранной теме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15.Построение речи.</w:t>
      </w:r>
    </w:p>
    <w:p>
      <w:pPr>
        <w:pStyle w:val="Normal"/>
        <w:ind w:left="142" w:hanging="142"/>
        <w:rPr/>
      </w:pPr>
      <w:r>
        <w:rPr>
          <w:b/>
          <w:sz w:val="28"/>
        </w:rPr>
        <w:t xml:space="preserve">  </w:t>
      </w:r>
      <w:r>
        <w:rPr>
          <w:sz w:val="28"/>
        </w:rPr>
        <w:t>Композиция речи. Вступление «зацепительный крючок»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16.Философская трибуна.</w:t>
      </w:r>
    </w:p>
    <w:p>
      <w:pPr>
        <w:pStyle w:val="Normal"/>
        <w:ind w:left="142" w:hanging="142"/>
        <w:rPr/>
      </w:pPr>
      <w:r>
        <w:rPr>
          <w:b/>
          <w:sz w:val="28"/>
        </w:rPr>
        <w:t xml:space="preserve">  </w:t>
      </w:r>
      <w:r>
        <w:rPr>
          <w:sz w:val="28"/>
        </w:rPr>
        <w:t>Практикум. Речь «Святые земли русской». Свободная тема (по выбору детей)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17.Турнир ораторов.</w:t>
      </w:r>
    </w:p>
    <w:p>
      <w:pPr>
        <w:pStyle w:val="Normal"/>
        <w:ind w:left="142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sz w:val="28"/>
        </w:rPr>
        <w:t>Выступление с речью на свободную тему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18.Произнесение речи.</w:t>
      </w:r>
    </w:p>
    <w:p>
      <w:pPr>
        <w:pStyle w:val="Normal"/>
        <w:ind w:left="142" w:hanging="142"/>
        <w:rPr/>
      </w:pPr>
      <w:r>
        <w:rPr>
          <w:b/>
          <w:sz w:val="28"/>
        </w:rPr>
        <w:t xml:space="preserve">  </w:t>
      </w:r>
      <w:r>
        <w:rPr>
          <w:sz w:val="28"/>
        </w:rPr>
        <w:t>Как готовиться к выступлению. Правила слушателя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19.Практикум.</w:t>
      </w:r>
    </w:p>
    <w:p>
      <w:pPr>
        <w:pStyle w:val="Normal"/>
        <w:ind w:left="142" w:hanging="142"/>
        <w:rPr/>
      </w:pPr>
      <w:r>
        <w:rPr>
          <w:b/>
          <w:sz w:val="28"/>
        </w:rPr>
        <w:t xml:space="preserve">  </w:t>
      </w:r>
      <w:r>
        <w:rPr>
          <w:sz w:val="28"/>
        </w:rPr>
        <w:t>Речевые ошибки в речи. Запись и прослушивание речи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20.Виды ораторских речей.</w:t>
      </w:r>
    </w:p>
    <w:p>
      <w:pPr>
        <w:pStyle w:val="Normal"/>
        <w:ind w:left="142" w:hanging="142"/>
        <w:rPr/>
      </w:pPr>
      <w:r>
        <w:rPr>
          <w:b/>
          <w:sz w:val="28"/>
        </w:rPr>
        <w:t xml:space="preserve">  </w:t>
      </w:r>
      <w:r>
        <w:rPr>
          <w:sz w:val="28"/>
        </w:rPr>
        <w:t>Академическая речь. Т.Н.Грановский и его речи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21.Судебная речь.</w:t>
      </w:r>
    </w:p>
    <w:p>
      <w:pPr>
        <w:pStyle w:val="Normal"/>
        <w:ind w:left="142" w:hanging="142"/>
        <w:rPr/>
      </w:pPr>
      <w:r>
        <w:rPr>
          <w:b/>
          <w:sz w:val="28"/>
        </w:rPr>
        <w:t xml:space="preserve">  </w:t>
      </w:r>
      <w:r>
        <w:rPr>
          <w:sz w:val="28"/>
        </w:rPr>
        <w:t>Особенности судебной речи. Знакомство с лучшими образцами судебных речей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22.Анализ речей.</w:t>
      </w:r>
    </w:p>
    <w:p>
      <w:pPr>
        <w:pStyle w:val="Normal"/>
        <w:ind w:left="142" w:hanging="142"/>
        <w:rPr/>
      </w:pPr>
      <w:r>
        <w:rPr>
          <w:b/>
          <w:sz w:val="28"/>
        </w:rPr>
        <w:t xml:space="preserve">  </w:t>
      </w:r>
      <w:r>
        <w:rPr>
          <w:sz w:val="28"/>
        </w:rPr>
        <w:t>Практика. Чтение, анализ речей В.Д.Спасовича, А.Ф.Кони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23.Социально-политическая речь.</w:t>
      </w:r>
    </w:p>
    <w:p>
      <w:pPr>
        <w:pStyle w:val="Normal"/>
        <w:ind w:left="142" w:hanging="142"/>
        <w:rPr/>
      </w:pPr>
      <w:r>
        <w:rPr>
          <w:b/>
          <w:sz w:val="28"/>
        </w:rPr>
        <w:t xml:space="preserve">  </w:t>
      </w:r>
      <w:r>
        <w:rPr>
          <w:sz w:val="28"/>
        </w:rPr>
        <w:t>Практика: просмотр выступлений видных деятелей. Рефлексия по выступлению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24.Социально-бытовая речь.</w:t>
      </w:r>
    </w:p>
    <w:p>
      <w:pPr>
        <w:pStyle w:val="Normal"/>
        <w:ind w:left="142" w:hanging="142"/>
        <w:rPr/>
      </w:pPr>
      <w:r>
        <w:rPr>
          <w:b/>
          <w:sz w:val="28"/>
        </w:rPr>
        <w:t xml:space="preserve">  </w:t>
      </w:r>
      <w:r>
        <w:rPr>
          <w:sz w:val="28"/>
        </w:rPr>
        <w:t>Правила составление поздравления адресату. Панегерик (похвальное слово)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25.Духовная речь.</w:t>
      </w:r>
    </w:p>
    <w:p>
      <w:pPr>
        <w:pStyle w:val="Normal"/>
        <w:ind w:left="142" w:hanging="142"/>
        <w:rPr/>
      </w:pPr>
      <w:r>
        <w:rPr>
          <w:b/>
          <w:sz w:val="28"/>
        </w:rPr>
        <w:t xml:space="preserve">  </w:t>
      </w:r>
      <w:r>
        <w:rPr>
          <w:sz w:val="28"/>
        </w:rPr>
        <w:t>Особенности духовной речи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26.Практикум. Анализ духовных речей.</w:t>
      </w:r>
    </w:p>
    <w:p>
      <w:pPr>
        <w:pStyle w:val="Normal"/>
        <w:ind w:left="142" w:hanging="142"/>
        <w:rPr/>
      </w:pPr>
      <w:r>
        <w:rPr>
          <w:b/>
          <w:sz w:val="28"/>
        </w:rPr>
        <w:t xml:space="preserve">  </w:t>
      </w:r>
      <w:r>
        <w:rPr>
          <w:sz w:val="28"/>
        </w:rPr>
        <w:t>Наказ-поучение. Выступление на духовную тему(по Библии)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27.Нормы литературного языка.</w:t>
      </w:r>
    </w:p>
    <w:p>
      <w:pPr>
        <w:pStyle w:val="Normal"/>
        <w:ind w:left="142" w:hanging="142"/>
        <w:rPr/>
      </w:pPr>
      <w:r>
        <w:rPr>
          <w:b/>
          <w:sz w:val="28"/>
        </w:rPr>
        <w:t xml:space="preserve">  </w:t>
      </w:r>
      <w:r>
        <w:rPr>
          <w:sz w:val="28"/>
        </w:rPr>
        <w:t>Как работать со словарями (орфоэпическим, орфографическим, толковым)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28.Нормы языка.</w:t>
      </w:r>
    </w:p>
    <w:p>
      <w:pPr>
        <w:pStyle w:val="Normal"/>
        <w:ind w:left="142" w:hanging="142"/>
        <w:rPr/>
      </w:pPr>
      <w:r>
        <w:rPr>
          <w:b/>
          <w:sz w:val="28"/>
        </w:rPr>
        <w:t xml:space="preserve">  </w:t>
      </w:r>
      <w:r>
        <w:rPr>
          <w:sz w:val="28"/>
        </w:rPr>
        <w:t>Орфоэпические нормы (произношение, ударение)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29.Нормы грамматики.</w:t>
      </w:r>
    </w:p>
    <w:p>
      <w:pPr>
        <w:pStyle w:val="Normal"/>
        <w:ind w:left="142" w:hanging="142"/>
        <w:rPr/>
      </w:pPr>
      <w:r>
        <w:rPr>
          <w:b/>
          <w:sz w:val="28"/>
        </w:rPr>
        <w:t xml:space="preserve">  </w:t>
      </w:r>
      <w:r>
        <w:rPr>
          <w:sz w:val="28"/>
        </w:rPr>
        <w:t>Построение предложений, словосочетаний. Составление эссе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30.Синтаксические нормы языка.</w:t>
      </w:r>
    </w:p>
    <w:p>
      <w:pPr>
        <w:pStyle w:val="Normal"/>
        <w:ind w:left="142" w:hanging="142"/>
        <w:rPr/>
      </w:pPr>
      <w:r>
        <w:rPr>
          <w:b/>
          <w:sz w:val="28"/>
        </w:rPr>
        <w:t xml:space="preserve">  </w:t>
      </w:r>
      <w:r>
        <w:rPr>
          <w:sz w:val="28"/>
        </w:rPr>
        <w:t>Составление речи на свободную тему. Анализ речей на «ораторской трибуне»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31.Взаимоотношения ораторов и слушателей.</w:t>
      </w:r>
    </w:p>
    <w:p>
      <w:pPr>
        <w:pStyle w:val="Normal"/>
        <w:ind w:left="142" w:hanging="142"/>
        <w:rPr/>
      </w:pPr>
      <w:r>
        <w:rPr>
          <w:b/>
          <w:sz w:val="28"/>
        </w:rPr>
        <w:t xml:space="preserve">  </w:t>
      </w:r>
      <w:r>
        <w:rPr>
          <w:sz w:val="28"/>
        </w:rPr>
        <w:t>Соблюдение правил оратора, правил слушателей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32.Контакты со слушателями.</w:t>
      </w:r>
    </w:p>
    <w:p>
      <w:pPr>
        <w:pStyle w:val="Normal"/>
        <w:ind w:left="142" w:hanging="142"/>
        <w:rPr/>
      </w:pPr>
      <w:r>
        <w:rPr>
          <w:b/>
          <w:sz w:val="28"/>
        </w:rPr>
        <w:t xml:space="preserve">  </w:t>
      </w:r>
      <w:r>
        <w:rPr>
          <w:sz w:val="28"/>
        </w:rPr>
        <w:t>Употребление мимики, жестов, позы.</w:t>
      </w:r>
    </w:p>
    <w:p>
      <w:pPr>
        <w:pStyle w:val="Normal"/>
        <w:ind w:left="142" w:hanging="142"/>
        <w:rPr/>
      </w:pPr>
      <w:r>
        <w:rPr>
          <w:sz w:val="28"/>
        </w:rPr>
        <w:t xml:space="preserve">  </w:t>
      </w:r>
      <w:r>
        <w:rPr>
          <w:b/>
          <w:sz w:val="28"/>
        </w:rPr>
        <w:t>33.Поведение оратора во время выступления.</w:t>
      </w:r>
    </w:p>
    <w:p>
      <w:pPr>
        <w:pStyle w:val="Normal"/>
        <w:ind w:left="142" w:hanging="142"/>
        <w:rPr/>
      </w:pPr>
      <w:r>
        <w:rPr>
          <w:b/>
          <w:sz w:val="28"/>
        </w:rPr>
        <w:t xml:space="preserve">  </w:t>
      </w:r>
      <w:r>
        <w:rPr>
          <w:sz w:val="28"/>
        </w:rPr>
        <w:t xml:space="preserve">Тембр голоса, внешний вид, телодвижение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4.Итоговое занятие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ст по теории риторики.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по итогам 4 года обучения</w:t>
      </w:r>
    </w:p>
    <w:p>
      <w:pPr>
        <w:pStyle w:val="Normal"/>
        <w:ind w:left="-14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лжны знать:</w:t>
      </w:r>
    </w:p>
    <w:p>
      <w:pPr>
        <w:pStyle w:val="Style15"/>
        <w:numPr>
          <w:ilvl w:val="0"/>
          <w:numId w:val="2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ю риторики: развитие риторики в России, биографии российских риторов.</w:t>
      </w:r>
    </w:p>
    <w:p>
      <w:pPr>
        <w:pStyle w:val="Style15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роды речей.</w:t>
      </w:r>
    </w:p>
    <w:p>
      <w:pPr>
        <w:pStyle w:val="Style15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современного литературного языка.</w:t>
      </w:r>
    </w:p>
    <w:p>
      <w:pPr>
        <w:pStyle w:val="Style15"/>
        <w:numPr>
          <w:ilvl w:val="0"/>
          <w:numId w:val="2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у поведения и общения человека в обществе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ы уметь:</w:t>
      </w:r>
    </w:p>
    <w:p>
      <w:pPr>
        <w:pStyle w:val="Style15"/>
        <w:numPr>
          <w:ilvl w:val="0"/>
          <w:numId w:val="3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речь на заданную тему.</w:t>
      </w:r>
    </w:p>
    <w:p>
      <w:pPr>
        <w:pStyle w:val="Style15"/>
        <w:numPr>
          <w:ilvl w:val="0"/>
          <w:numId w:val="3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речи великих ораторов.</w:t>
      </w:r>
    </w:p>
    <w:p>
      <w:pPr>
        <w:pStyle w:val="Style15"/>
        <w:numPr>
          <w:ilvl w:val="0"/>
          <w:numId w:val="3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ошибки в нарушении норм современного литературного языка.</w:t>
      </w:r>
    </w:p>
    <w:p>
      <w:pPr>
        <w:pStyle w:val="Style15"/>
        <w:numPr>
          <w:ilvl w:val="0"/>
          <w:numId w:val="3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культурой общения.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отслеживания результатов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замен:</w:t>
      </w:r>
    </w:p>
    <w:p>
      <w:pPr>
        <w:pStyle w:val="Style15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о теории риторики.</w:t>
      </w:r>
    </w:p>
    <w:p>
      <w:pPr>
        <w:pStyle w:val="Style15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с речью по выбранной теме.</w:t>
      </w:r>
    </w:p>
    <w:p>
      <w:pPr>
        <w:pStyle w:val="Style15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олио воспитанника.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</w:t>
      </w:r>
    </w:p>
    <w:p>
      <w:pPr>
        <w:pStyle w:val="Style15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полагает личностно-ориентированный подход к учащимся.</w:t>
      </w:r>
    </w:p>
    <w:p>
      <w:pPr>
        <w:pStyle w:val="Style15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итогом работы программы является экзамен в виде тестирования и творческой работы по индивидуально выбранной теме.</w:t>
      </w:r>
    </w:p>
    <w:p>
      <w:pPr>
        <w:pStyle w:val="Style15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атике учебного плана учитывается:</w:t>
      </w:r>
    </w:p>
    <w:p>
      <w:pPr>
        <w:pStyle w:val="Style15"/>
        <w:numPr>
          <w:ilvl w:val="0"/>
          <w:numId w:val="3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и культуры родного края,</w:t>
      </w:r>
    </w:p>
    <w:p>
      <w:pPr>
        <w:pStyle w:val="Style15"/>
        <w:numPr>
          <w:ilvl w:val="0"/>
          <w:numId w:val="3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брать сведения для компьютерных презентаций,</w:t>
      </w:r>
    </w:p>
    <w:p>
      <w:pPr>
        <w:pStyle w:val="Style15"/>
        <w:numPr>
          <w:ilvl w:val="0"/>
          <w:numId w:val="3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а с календарем народных и православных праздников.</w:t>
      </w:r>
    </w:p>
    <w:p>
      <w:pPr>
        <w:pStyle w:val="Style15"/>
        <w:spacing w:before="0" w:after="0"/>
        <w:ind w:left="86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оведении занятия  и организации воспитательного процесса уделяется внимание вопросам, связанным с охраной труда, техникой безопасности, личной гигиеной. Дети, проявившие интерес  к данному направлению, могут заниматься индивидуально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оведения занят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упповые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 xml:space="preserve">в парах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индивидуальные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ются следующие формы и виды деятельност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курсы, экскурсии, путешествия, орфоэпические минутки, речевые разминки, дыхательная гимнастика, психологические игры, комплиментарии, философская трибуна, трибуна оратора, стихосложение, работа со скороговорками, лекторий, клуб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Формы подведения итогов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тестирование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зачетная работа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словарный диктант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курс речей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экзамены (тестирование)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творческая работа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участие в конкурсах, фестивалях различного уровн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рганизации учебно-воспитательного процесса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ительно – иллюстрированный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каз, беседа, просмотр иллюстраций. Демонстрация слайдов с сопровождение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продуктивный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оставление работ по образцу, анализ речей по данному плану, составление стихов по данным рифмам, произношение скороговор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логический</w:t>
      </w:r>
      <w:r>
        <w:rPr>
          <w:b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иалог педагога и воспитанника, изучение материала путем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суждения возникающих пробле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>
          <w:b/>
          <w:sz w:val="28"/>
          <w:szCs w:val="28"/>
        </w:rPr>
        <w:t>Эвристический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амостоятельный анализ речей древних ораторов, видных деятелей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ременности, составление творческих  работ: эссе, панегриков,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ч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етод проектного обуч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Закрепление полученных знаний осуществляется в форме разработки творческих проектов и компьютерных презентаций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 деятельность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  решаются на занят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Путем подборки классических образцов произвед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примерах  жизни великих ораторов, ученых деятелей Росс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Духовной литерату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Образцы речей воспитательного характе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Психологические тесты: «Школа самооценки», «Я хороший слушатель», «Умение владеть собой», «Чем мы похож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Игры на общение «Путешествие с одноклассниками», «Комплиментарий», «Разрешите познакомиться», «Атомы и молекулы», «Снежный ком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Рисуночные тесты: «Я и мои друзья», « Моя семья»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работы по сотрудничеству с родителям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Ознакомление родителей с программой образовательного процесса, условиями работы данного объединени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Заключение договоров о сотрудничестве с родителями, выборы родительского комитет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Встречи в учебном году на родительских собраниях, индивидуальные беседы об успехах и творческом развитии детей. Выступление с лекциям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Проведение открытых занятий для родителей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Приглашение родителей на выставки детских работ, праздники в коллективе объединения, ДДТ, городские мероприятия, участие в благотворительных акциях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8"/>
          <w:szCs w:val="28"/>
        </w:rPr>
        <w:t>Материально-техническое обеспечение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Шкаф для хранения материалов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Компьютер, телевизор, видеомагнитофон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Ораторская трибуна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Столы, стулья, доска, ме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Фломастеры, карандаши, альбомы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Мяч, кукольные герои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>Анисимова Т.В., Гимпельсон Е.Г. Современная деловая риторика, М., 200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>Аннушкин Л.В., История русской риторики. Хрестоматия: Учебное пособие, М.,200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Волков А.Г., Курс русской риторики, М., 200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Гаспаров М.Л. Цицерон и античная риторика. М.,2008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Добуа  Ж.Д., Эделин Ф.Д., Клинкенберг Ж.А. Общая риторика. М.,200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Зарецкая Е.Н. Риторика. Теория и практика языковой коммуникации. М., 2009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Ладыженская Т.А. Детская риторика в рассказах и рисунках 1-11 кл. «Ювента», 201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Рождественский Ю.В. Принципы современной риторики. М., 201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Рождественский Ю.В. Теория риторики. М.,2009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Ушакова О.Л.   Правильно ли мы говорим. «Литера», 201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Ладыженская Т.А., Ладыженская Н.В., Никольская Р.И., Сорокина Г.И. Методические рекомендации к «Детской риторике в рассказах и рисунках» (1 кл.). М., 200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Ладыженская Т.А., Ладыженская Н.В., Никольская Р.И., Сорокина Г.И. Методические рекомендации к «Детской риторике в рассказах и рисунках» (2 кл.). Образовательная программа «Школа2100» М., 200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Ладыженская Т.А., Ладыженская Н.В., Никольская Р.И., Сорокина Г.И. Методические рекомендации к «Детской риторике в рассказах и рисунках» (3 кл.). Образовательная программа «Школа2100» М., 200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Ладыженская Т.А., Ладыженская Н.В., Никольская Р.И., Сорокина Г.И. Методические рекомендации к «Детской риторике в рассказах и рисунках» (4 кл.). Образовательная программа «Школа2100» М., 2004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7:41:00Z</dcterms:created>
  <dc:creator>User</dc:creator>
  <dc:description/>
  <cp:keywords/>
  <dc:language>en-US</dc:language>
  <cp:lastModifiedBy>ДДТ7</cp:lastModifiedBy>
  <cp:lastPrinted>2015-04-01T16:40:00Z</cp:lastPrinted>
  <dcterms:modified xsi:type="dcterms:W3CDTF">2015-09-24T08:28:00Z</dcterms:modified>
  <cp:revision>49</cp:revision>
  <dc:subject/>
  <dc:title>Пояснительная записка</dc:title>
</cp:coreProperties>
</file>