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Государственное общеобразовательное учреждение</w:t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Среднего профессионального образования </w:t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Сергиевский губернский техникум</w:t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</w:rPr>
        <w:t xml:space="preserve">РАБОЧАЯ  ПРОГРАММА </w:t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дисциплины: «</w:t>
      </w:r>
      <w:r>
        <w:rPr>
          <w:rFonts w:cs="Times New Roman" w:ascii="Times New Roman" w:hAnsi="Times New Roman"/>
          <w:b/>
          <w:sz w:val="32"/>
          <w:szCs w:val="32"/>
        </w:rPr>
        <w:t>Психология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для специальности: 050704.52 «Дошкольное образование»</w:t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Сергиевск 2013</w:t>
      </w:r>
    </w:p>
    <w:p>
      <w:pPr>
        <w:pStyle w:val="Normal"/>
        <w:widowControl/>
        <w:tabs>
          <w:tab w:val="clear" w:pos="720"/>
          <w:tab w:val="left" w:pos="5850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20"/>
          <w:tab w:val="left" w:pos="5850" w:leader="none"/>
        </w:tabs>
        <w:spacing w:lineRule="auto" w:line="240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Normal"/>
        <w:widowControl/>
        <w:tabs>
          <w:tab w:val="clear" w:pos="720"/>
          <w:tab w:val="left" w:pos="5850" w:leader="none"/>
        </w:tabs>
        <w:spacing w:lineRule="auto" w:line="240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обрена                                                      Составлена в соответствии  с</w:t>
      </w:r>
    </w:p>
    <w:p>
      <w:pPr>
        <w:pStyle w:val="Normal"/>
        <w:widowControl/>
        <w:tabs>
          <w:tab w:val="clear" w:pos="720"/>
          <w:tab w:val="left" w:pos="5850" w:leader="none"/>
        </w:tabs>
        <w:spacing w:lineRule="auto" w:line="240"/>
        <w:ind w:left="-426" w:hanging="0"/>
        <w:rPr/>
      </w:pPr>
      <w:r>
        <w:rPr>
          <w:rFonts w:cs="Times New Roman" w:ascii="Times New Roman" w:hAnsi="Times New Roman"/>
          <w:sz w:val="28"/>
        </w:rPr>
        <w:t>предметной (цикловой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ей </w:t>
      </w:r>
      <w:r>
        <w:rPr>
          <w:rFonts w:cs="Times New Roman" w:ascii="Times New Roman" w:hAnsi="Times New Roman"/>
          <w:sz w:val="28"/>
        </w:rPr>
        <w:t xml:space="preserve">           Государственными требованиями к     </w:t>
      </w:r>
    </w:p>
    <w:p>
      <w:pPr>
        <w:pStyle w:val="Normal"/>
        <w:widowControl/>
        <w:tabs>
          <w:tab w:val="clear" w:pos="720"/>
          <w:tab w:val="left" w:pos="5850" w:leader="none"/>
        </w:tabs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о-педагогических                         минимуму содержания и уровню                               дисциплин                   </w:t>
      </w: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</w:rPr>
        <w:t>подготовки выпускника по</w:t>
      </w:r>
    </w:p>
    <w:p>
      <w:pPr>
        <w:pStyle w:val="Normal"/>
        <w:widowControl/>
        <w:tabs>
          <w:tab w:val="clear" w:pos="720"/>
          <w:tab w:val="left" w:pos="5850" w:leader="none"/>
        </w:tabs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_____</w:t>
      </w:r>
      <w:r>
        <w:rPr>
          <w:rFonts w:cs="Times New Roman" w:ascii="Times New Roman" w:hAnsi="Times New Roman"/>
          <w:sz w:val="28"/>
        </w:rPr>
        <w:t xml:space="preserve">                          специальности 050704</w:t>
      </w:r>
    </w:p>
    <w:p>
      <w:pPr>
        <w:pStyle w:val="Normal"/>
        <w:widowControl/>
        <w:tabs>
          <w:tab w:val="clear" w:pos="720"/>
          <w:tab w:val="left" w:pos="5850" w:leader="none"/>
        </w:tabs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»_______________2011г</w:t>
      </w: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«Дошкольное образование»</w:t>
      </w:r>
    </w:p>
    <w:p>
      <w:pPr>
        <w:pStyle w:val="Normal"/>
        <w:widowControl/>
        <w:tabs>
          <w:tab w:val="clear" w:pos="720"/>
          <w:tab w:val="left" w:pos="5850" w:leader="none"/>
        </w:tabs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464" w:leader="none"/>
        </w:tabs>
        <w:spacing w:lineRule="auto" w:line="240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ЦК</w:t>
        <w:tab/>
        <w:t xml:space="preserve">                                      Зам.директора по реализации</w:t>
      </w:r>
    </w:p>
    <w:p>
      <w:pPr>
        <w:pStyle w:val="Normal"/>
        <w:widowControl/>
        <w:tabs>
          <w:tab w:val="clear" w:pos="720"/>
          <w:tab w:val="center" w:pos="4464" w:leader="none"/>
        </w:tabs>
        <w:spacing w:lineRule="auto" w:line="240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</w:t>
        <w:tab/>
        <w:t xml:space="preserve">                            программ СПО</w:t>
      </w:r>
    </w:p>
    <w:p>
      <w:pPr>
        <w:pStyle w:val="Normal"/>
        <w:widowControl/>
        <w:tabs>
          <w:tab w:val="clear" w:pos="720"/>
          <w:tab w:val="left" w:pos="5850" w:leader="none"/>
        </w:tabs>
        <w:spacing w:lineRule="auto" w:line="240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.А. Карачкова                                            _________________________                          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.К. Лозбенева </w:t>
      </w:r>
    </w:p>
    <w:p>
      <w:pPr>
        <w:pStyle w:val="Normal"/>
        <w:widowControl/>
        <w:tabs>
          <w:tab w:val="clear" w:pos="720"/>
          <w:tab w:val="center" w:pos="4535" w:leader="none"/>
        </w:tabs>
        <w:spacing w:lineRule="auto" w:line="240"/>
        <w:ind w:left="-142" w:hanging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20"/>
          <w:tab w:val="center" w:pos="4677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    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widowControl/>
        <w:tabs>
          <w:tab w:val="clear" w:pos="720"/>
          <w:tab w:val="left" w:pos="5850" w:leader="none"/>
        </w:tabs>
        <w:spacing w:lineRule="auto" w:line="240"/>
        <w:ind w:left="-142" w:hanging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</w:p>
    <w:p>
      <w:pPr>
        <w:pStyle w:val="Normal"/>
        <w:widowControl/>
        <w:tabs>
          <w:tab w:val="clear" w:pos="720"/>
          <w:tab w:val="left" w:pos="5850" w:leader="none"/>
        </w:tabs>
        <w:spacing w:lineRule="auto" w:line="240"/>
        <w:ind w:left="-142" w:hanging="142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: _______________________ Е.В. Краснова  - преподаватель</w:t>
      </w:r>
    </w:p>
    <w:p>
      <w:pPr>
        <w:pStyle w:val="Normal"/>
        <w:widowControl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психологических дисциплин первой категории</w:t>
      </w:r>
    </w:p>
    <w:p>
      <w:pPr>
        <w:pStyle w:val="Normal"/>
        <w:widowControl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нзенты: __________________</w:t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</w:rPr>
        <w:t>Пояснительная записка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ель курса:</w:t>
      </w:r>
      <w:r>
        <w:rPr>
          <w:rFonts w:cs="Times New Roman" w:ascii="Times New Roman" w:hAnsi="Times New Roman"/>
          <w:sz w:val="28"/>
        </w:rPr>
        <w:t xml:space="preserve"> обучение общим основам психологических знаний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дачи курса:</w:t>
      </w:r>
      <w:r>
        <w:rPr>
          <w:rFonts w:cs="Times New Roman" w:ascii="Times New Roman" w:hAnsi="Times New Roman"/>
          <w:sz w:val="28"/>
        </w:rPr>
        <w:t xml:space="preserve"> ознакомить студентов с основными понятиями общей психологии, психологии личности а также с методами психологической науки; представить различные точки зрения на сущность, природу и механизмы развития психологических феноменов и образований;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формировать систему представлений об основных современных психологических школах и направлениях; научить самостоятельно работать с научной психологической литературой, сопоставлять точки зрения на различные дискуссионные вопросы; показать возможность применения полученных психологических знаний на практике; расширить представления студентов об особенностях и возможностях собственной психики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есто курса в профессиональной подготовке выпускника.</w:t>
      </w:r>
      <w:r>
        <w:rPr>
          <w:rFonts w:cs="Times New Roman" w:ascii="Times New Roman" w:hAnsi="Times New Roman"/>
          <w:sz w:val="28"/>
        </w:rPr>
        <w:t xml:space="preserve"> Психологические знания являются неотъемлемой частью качественного как общегуманитарного, так и естественно-научного образования и представляют несомненную ценность для выпускника среднего прфессионального учебного заведения в контексте его грамотного взаимодействия с миром, эффективного построения межличностных отношений и профессиональной карьеры. Изучение курса «Психология» способствует более глубокому самопознанию студентов, решению ими задач самовоспитания и развития собственной личности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рассчитана  на </w:t>
      </w:r>
      <w:r>
        <w:rPr>
          <w:rFonts w:cs="Times New Roman" w:ascii="Times New Roman" w:hAnsi="Times New Roman"/>
          <w:b/>
          <w:sz w:val="28"/>
        </w:rPr>
        <w:t>220 часов</w:t>
      </w:r>
      <w:r>
        <w:rPr>
          <w:rFonts w:cs="Times New Roman" w:ascii="Times New Roman" w:hAnsi="Times New Roman"/>
          <w:sz w:val="28"/>
        </w:rPr>
        <w:t xml:space="preserve">, из них </w:t>
      </w:r>
      <w:r>
        <w:rPr>
          <w:rFonts w:cs="Times New Roman" w:ascii="Times New Roman" w:hAnsi="Times New Roman"/>
          <w:b/>
          <w:sz w:val="28"/>
        </w:rPr>
        <w:t>134 часа</w:t>
      </w:r>
      <w:r>
        <w:rPr>
          <w:rFonts w:cs="Times New Roman" w:ascii="Times New Roman" w:hAnsi="Times New Roman"/>
          <w:sz w:val="28"/>
        </w:rPr>
        <w:t xml:space="preserve"> - теоретические занятия, </w:t>
      </w:r>
      <w:r>
        <w:rPr>
          <w:rFonts w:cs="Times New Roman" w:ascii="Times New Roman" w:hAnsi="Times New Roman"/>
          <w:b/>
          <w:sz w:val="28"/>
        </w:rPr>
        <w:t xml:space="preserve">36 часов </w:t>
      </w:r>
      <w:r>
        <w:rPr>
          <w:rFonts w:cs="Times New Roman" w:ascii="Times New Roman" w:hAnsi="Times New Roman"/>
          <w:sz w:val="28"/>
        </w:rPr>
        <w:t xml:space="preserve">- практические занятия и </w:t>
      </w:r>
      <w:r>
        <w:rPr>
          <w:rFonts w:cs="Times New Roman" w:ascii="Times New Roman" w:hAnsi="Times New Roman"/>
          <w:b/>
          <w:sz w:val="28"/>
        </w:rPr>
        <w:t>50 часов</w:t>
      </w:r>
      <w:r>
        <w:rPr>
          <w:rFonts w:cs="Times New Roman" w:ascii="Times New Roman" w:hAnsi="Times New Roman"/>
          <w:sz w:val="28"/>
        </w:rPr>
        <w:t xml:space="preserve"> - самостоятельная работа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грамме изучаются основы психологии, она отражает требования Государственного образовательного стандарта СПО к подготовке специалиста и представляет учебный курс, обязательный для студентов, осваивающих специальность «Дошкольное образование»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изучения дисциплины «Психология» студент должен владеть знаниями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 о психологии как науке и сфере практической деятельности;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 закономерностях психического развития человека как субъекта образовательного процесса, его возрастных и индивидуальных особенностях;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 о теоретических основах и ведущих тенденциях развития образования и психологической науки.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изучения дисциплины «Психология» студент должен владеть умениями: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  грамотно оперировать основными психологическими понятиями;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  ориентироваться  в психологической проблематике; 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менять психологические знания в разных видах образовательной деятельности;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анализировать изученный материал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 - тематический план.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396"/>
        <w:gridCol w:w="1228"/>
        <w:gridCol w:w="1262"/>
        <w:gridCol w:w="21"/>
        <w:gridCol w:w="1390"/>
        <w:gridCol w:w="1424"/>
      </w:tblGrid>
      <w:tr>
        <w:trPr>
          <w:trHeight w:val="1005" w:hRule="atLeast"/>
        </w:trPr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.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664" w:hanging="16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widowControl/>
              <w:spacing w:lineRule="auto" w:line="360"/>
              <w:ind w:left="1664" w:hanging="16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55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</w:tr>
      <w:tr>
        <w:trPr>
          <w:trHeight w:val="1005" w:hRule="atLeast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664" w:hanging="16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55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55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Общая психология.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бщие основы психологи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664" w:hanging="166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Предмет психологии. История психологи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етоды психологических исследова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сихика и мозг. Процессы в коре полушарий головного мозг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Сознание человека. Самосознание. Бессознательно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Личность и деятельность.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Общее понятия о личности.  Индивид. Индивидуальность. Субъект. Объект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Деятельность. Цели и мотивы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Виды деятельности. Умения, навыки. Привычк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Познавательные процессы.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Ощущение и восприятие. Значение ощущений. Виды восприятий. Физиологические основы воспри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Внимание. Виды внимания. Физиологические основы внима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амять. Процессы памя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 Мышление и речь. Основные формы мышления. Понятие, суждение, умозаключение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Воображение. Физиологические основы воображ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аздел 4. Эмоционально-волевая сфера личности.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Эмоции и чувства. Особенности  развития эмоционально- волевой сферы у дете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Воля. Значение воли в жизни и деятельности  челове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аздел 5.  Психологические особенности личности.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Темперамент. Определение типа темперамента и ВНД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Характер. Формирование характера у дете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Способности. Условия развития способносте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Возрастная и педагогическая психолог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Возрастная психолог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Общие вопросы возрастного развит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Методы возрастной психологи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Жизненный цикл развития человека. Общие закономерности психического развит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Факторы возрастного развит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 Концепция развития ребёнка В.С. Выгодск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 Развитие нервной системы и физическое развити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 Когнитивное и нравственное развити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. Социальная ситуация развития. Социализация лич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9.Движущие силы развития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.Ведущая деятельность. Виды деятель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. Особенности психического развития детей младенческого и раннего возрас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. Развитие детей дошкольного возрас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. Психологические особенности детей шестилетнего возрас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. Особенности развития детей младшего школьного возрас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. Подростковый возрас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6. Ранняя юность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7. Психологические особенности студентов. Особенности различных видов деятель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7. Психология воспита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Психологические аспекты воспитания и социализации. Критерии воспитан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Воспитание и его закономерности. Воспитание как процесс формирования отношения к себе, к другим людям и мира в цело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Психологические основы воспитательных технолог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Взаимоотношения детей в игре. Психология общения и группового поведения в раннем и дошкольном возраст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 Психология воспитания детей с девиантным поведение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8. Психология педагогической деятель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Структура педагогической деятель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Диагностика и развитие педагогических способносте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Педагогическое общение: функции, стили, модели, культур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 Личностно-ориентированные методы обуч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 Индивидуальные стили педагогической деятель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 Профессия воспитателя. Профессионально важные качества професси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 Формирование  и воспитание психологической культуры личности педаго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Психология игр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9. Психология игр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  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1. Зарождение и развитие игры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2. Сущность игры и её значение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Классификация иг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 Ролевые игр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 Значение игры для психического развития ребён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Психология обще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дел 10. Психология общ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 Психологические основы общения.  Общительность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 Психология общения в малой групп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 Роли, ролевые ожидания. Эмпатия в общени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. Конфликты, пути выхода из них. Коррекция повед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. Онтогенез общения ребён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Психология учебно-познавательной деятельности и проблемы развивающего обучения.</w:t>
            </w:r>
          </w:p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1. Психология учебно-познавательной деяте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 Сущность учения и его закономер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 Элементы учебной деятельности в дошкольном возрасте. Психологическая готовность к школ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2. Проблемы развивающего обуч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 Развивающее обучение.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Концепция учебной деятель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. Место учебных задач в учебно-познавательной деятель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.</w:t>
      </w:r>
    </w:p>
    <w:p>
      <w:pPr>
        <w:pStyle w:val="Normal"/>
        <w:widowControl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ая психология.</w:t>
      </w:r>
    </w:p>
    <w:p>
      <w:pPr>
        <w:pStyle w:val="Normal"/>
        <w:widowControl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основы психологии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1.1.1.Предмет психологии. История психологии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ение психологии как науки. Житейская, донаучная и научная психология; их отличия и взаимоотношение. Специфика научно-психологического знания. Предмет и объект психологии. Факты, механизмы и закономерности психики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расли психологической науки: критерии выделения, задачи и общая характеристика. Фундаментальные (базовые) и прикладные (специальные) отрасли психологии. Взаимосвязь психологии с другими науками (философией, политологией, историей, социологией, педагогикой, биологией и др.). Связь психологической науки и практик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объект, предмет исследования психологии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дачи и отрасли психологи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станавливать связи между отдельными отраслями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характеризовать психологические  явления и процессы. 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ind w:lef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u w:val="single"/>
        </w:rPr>
        <w:t>1.1.2. Методы психологических исследований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нятие научного метода. Соотношение методологии, метода и методики исследования. Организационные методы психологии (сравнительный метод, лонгитюдный, метод срезов, комплексный метод)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мпирические методы. Наблюдение, его виды (внешнее и внутреннее, включенное и стороннее, свободное и стандартизированное, сплошное и выборочное). Эксперимент как метод психологического исследования, его преимущества и недостатки. Требования к проведению эксперимента. Естественный, лабораторный и психолого-педагогический эксперименты. Моделирование. Методы опроса: беседа, интервью, анкетирование. Психологические тесты и их виды. Метод изучения продуктов деятельности. Социометрия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методы психологии;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достоинства и недостатки каждого метода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методы психологии;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именять свои знания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1.3. Психика и мозг. Процессы в коре полушарий головного мозга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сихика как одна из форм отражения объективной реальности. Физическое, физиологическое и психическое отражение. Активность как свойство психики. Психические процессы, психические состояния и психические свойства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роение и функции центральной нервной системы (ЦНС) человека. Рефлекторная деятельность мозга. Безусловные и условные рефлексы. Инстинкты, навыки, интеллектуальное поведение.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ль наследственности и среды в развитии психики ребенка. Возрастная периодизация развития психики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троение мозга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функции нервной системы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деятельность нервной системы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ределять роль нервной системы в жизнедеятельности человека.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u w:val="single"/>
        </w:rPr>
        <w:t>1.1.4.Сознание человека. Самосознание. Бессознательное.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зг как орган психики. Рефлекторная деятельность мозга. Виды торможения. Сознание как высшая форма психики. Структура сознания. Сознание и бессознательное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звитие психики и сознания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ефлекторную деятельность мозга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иды торможения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основные понятия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ираться на знание курса «Анатомия и физиология человека»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Cs w:val="28"/>
        </w:rPr>
        <w:t>Раздел 2. Личность и деятельность.</w:t>
      </w:r>
    </w:p>
    <w:p>
      <w:pPr>
        <w:pStyle w:val="Heading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firstLine="709"/>
        <w:rPr/>
      </w:pPr>
      <w:r>
        <w:rPr>
          <w:rFonts w:cs="Times New Roman" w:ascii="Times New Roman" w:hAnsi="Times New Roman"/>
          <w:b/>
          <w:szCs w:val="28"/>
          <w:u w:val="single"/>
        </w:rPr>
        <w:t>1.2.1.Общее понятия о личности.  Индивид. Индивидуальность. Субъект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u w:val="single"/>
        </w:rPr>
        <w:t>Объект.</w:t>
      </w:r>
    </w:p>
    <w:p>
      <w:pPr>
        <w:pStyle w:val="Heading"/>
        <w:tabs>
          <w:tab w:val="clear" w:pos="720"/>
          <w:tab w:val="left" w:pos="390" w:leader="none"/>
        </w:tabs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Соотношение и области применения понятий «человек», «индивид», «личность», «индивидуальность».  Самосознание личности, «Я - концепция».  Механизмы психологической защиты личности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чность и социальные роли. Решающая роль обучения и воспитания в формировании личности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новные понятия «личность», «индивид», «индивидуальность», «субъект», «объект»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относить основные понятия темы.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1.2.2.Деятельность. Цели и мотивы.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94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личия деятельности человека от поведения животных. Виды действий, структурные компоненты деятельности: осознание цели, планирование, осуществление деятельности, текущий контроль, исправление ошибок, подведение итогов. Общее понятие о деятельности. Движение и действие. Психологическая характеристика деятельности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новные понятия темы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различные виды деятельности.</w:t>
      </w:r>
    </w:p>
    <w:p>
      <w:pPr>
        <w:pStyle w:val="Heading"/>
        <w:tabs>
          <w:tab w:val="clear" w:pos="720"/>
          <w:tab w:val="left" w:pos="945" w:leader="none"/>
        </w:tabs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2.3. Виды деятельности. Умения, навыки. Привычки.</w:t>
      </w:r>
    </w:p>
    <w:p>
      <w:pPr>
        <w:pStyle w:val="Heading"/>
        <w:tabs>
          <w:tab w:val="clear" w:pos="720"/>
          <w:tab w:val="left" w:pos="94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виды деятельности: предметная, игровая, учебная, общение. Речь как особый вид деятельности. Знания, умения, навыки. Процесс формирования   умений, навыков. Привычки.  Воспитание положительных привычек, профилактика вредных привычек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новные виды деятельности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оцесс образования умений и навыков. 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здавать условия для формирования конструктивных видов деятельности.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tabs>
          <w:tab w:val="clear" w:pos="720"/>
          <w:tab w:val="left" w:pos="945" w:leader="none"/>
        </w:tabs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8"/>
        </w:rPr>
        <w:t>Раздел 3. Познавательные процессы.</w:t>
      </w:r>
    </w:p>
    <w:p>
      <w:pPr>
        <w:pStyle w:val="Heading"/>
        <w:tabs>
          <w:tab w:val="clear" w:pos="720"/>
          <w:tab w:val="left" w:pos="390" w:leader="none"/>
        </w:tabs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ind w:left="0" w:firstLine="709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3.1. Ощущение и восприятие. Значение ощущений в познавательной деятельности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нятие ощущения. Ощущение как рефлекс. Органы чувств и их значение. Строение анализатора. Критерии классификации ощущений. Абсолютный и разностный пороги и методы их измерения. Отличие ощущения и восприятия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иды ощущений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роги ощущений. 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нализировать ощущения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значение ощущений в развитии познавательных процессов.</w:t>
      </w:r>
    </w:p>
    <w:p>
      <w:pPr>
        <w:pStyle w:val="Heading"/>
        <w:ind w:lef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ind w:left="0" w:firstLine="709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3.2. Виды восприятий. Физиологические основы восприятия.</w:t>
      </w:r>
    </w:p>
    <w:p>
      <w:pPr>
        <w:pStyle w:val="Heading"/>
        <w:tabs>
          <w:tab w:val="clear" w:pos="720"/>
          <w:tab w:val="left" w:pos="6379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ы восприятия: восприятие формы, пространства, движения, времени. Иллюзии восприятия и причины их возникновения. Развитие процесса восприятия и наблюдательности у детей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иды восприятия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войства восприятия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физиологические основы восприятия. 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восприятие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звивать восприятие и наблюдательность у детей.</w:t>
      </w:r>
    </w:p>
    <w:p>
      <w:pPr>
        <w:pStyle w:val="Heading"/>
        <w:tabs>
          <w:tab w:val="clear" w:pos="720"/>
          <w:tab w:val="left" w:pos="6379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3.3. Внимание. Виды внимания. Физиологические основы внимания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нятие о внимании. Функции внимания. Связь внимания с другими познавательными процессами. Физиологические основы внимания. Понятие доминанты. Виды внимания (непроизвольное, произвольное, послепроизвольное) и их сравнительная характеристика. Основные свойства внимания (объем, интенсивность, устойчивость, распределяемость и др.). Развитие внимания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иды и свойства внимания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физиологические основы внимания. 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восприятие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звивать основные свойства внимания у детей.</w:t>
      </w:r>
    </w:p>
    <w:p>
      <w:pPr>
        <w:pStyle w:val="Heading"/>
        <w:tabs>
          <w:tab w:val="clear" w:pos="720"/>
          <w:tab w:val="left" w:pos="6379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tabs>
          <w:tab w:val="clear" w:pos="720"/>
          <w:tab w:val="left" w:pos="637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1.3.4. Память. Процессы памяти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8"/>
        </w:rPr>
        <w:t>Память и ее роль в познании. Процессы памяти. Виды памяти, критерии их выделения. Развитие памяти в детском возрасте. Индивидуальные различия памяти. Память и научение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словия успешного запоминания. Приемы мнемотехники. Психологические методы исследования памяти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цессы  и виды памяти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физиологические основы памяти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словия эффективного запоминания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процессы  и виды памяти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звивать память  у детей, определять вид памяти у учащихся;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дбирать упражнения на развитие памяти.</w:t>
      </w:r>
    </w:p>
    <w:p>
      <w:pPr>
        <w:pStyle w:val="Heading"/>
        <w:tabs>
          <w:tab w:val="clear" w:pos="720"/>
          <w:tab w:val="left" w:pos="6379" w:leader="none"/>
        </w:tabs>
        <w:ind w:left="0"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      </w:t>
      </w:r>
      <w:r>
        <w:rPr>
          <w:rFonts w:cs="Times New Roman" w:ascii="Times New Roman" w:hAnsi="Times New Roman"/>
          <w:b/>
          <w:szCs w:val="28"/>
          <w:u w:val="single"/>
        </w:rPr>
        <w:t>1.3.5. Мышление и речь. Физиологические основы мышления.</w:t>
      </w:r>
    </w:p>
    <w:p>
      <w:pPr>
        <w:pStyle w:val="Heading"/>
        <w:ind w:left="0" w:firstLine="709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ая характеристика мышления. Понятие проблемной ситуации. Виды мыслительных операций (анализ, синтез, сравнение, обобщение). Виды мышления (наглядно-действенное, наглядно-образное, словесно-логическое, продуктивное и репродуктивное, логическое и интуитивное, теоретическое и практическое). Особенности творческого мышления. Развитие мышления в онтогенезе. Мыслительные операции. Теория поэтапного формирования умственных действий П.Я.Гальперина и ее использование в психолого-педагогической практике. Виды и функции речи. Роль речи в становлении познавательных процессов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виды мышления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мыслительные операци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основные мыслительные операции.</w:t>
      </w:r>
    </w:p>
    <w:p>
      <w:pPr>
        <w:pStyle w:val="Heading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3.6. Основные формы мышления. Понятие, суждение, умозаключение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ы мышления: понятие, суждение, умозаключение. Решение мыслительных задач.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дивидуальные особенности мышления человека: качество ума (самостоятельность, широта, гибкость, быстрота, критичность)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новные формы мышления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индивидуальные особенности мышления человека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основные мыслительные операции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3.7. Воображение. Физиологические основы воображения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ая характеристика воображения. Взаимосвязь воображения с чувственным познанием и мышлением. Виды воображения: активное и пассивное; непроизвольное и произвольное; воссоздающее и творческое. Творчество и развитие личности.</w:t>
      </w:r>
    </w:p>
    <w:p>
      <w:pPr>
        <w:pStyle w:val="TextBody"/>
        <w:tabs>
          <w:tab w:val="clear" w:pos="720"/>
          <w:tab w:val="left" w:pos="1440" w:leader="none"/>
        </w:tabs>
        <w:ind w:left="0" w:firstLine="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остность системы познания и проблема выделения отдельных познавательных процессов. Общее представление об «образе мира»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новные формы и виды воображения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пособы развития воображения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начение воображения в жизнедеятельности человека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воображение и основные его процессы.</w:t>
      </w:r>
    </w:p>
    <w:p>
      <w:pPr>
        <w:pStyle w:val="TextBody"/>
        <w:tabs>
          <w:tab w:val="clear" w:pos="720"/>
          <w:tab w:val="left" w:pos="1440" w:leader="none"/>
        </w:tabs>
        <w:ind w:left="0" w:firstLine="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ind w:left="0" w:firstLine="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здел 4. Эмоционально-волевая сфера личности.</w:t>
      </w:r>
    </w:p>
    <w:p>
      <w:pPr>
        <w:pStyle w:val="Heading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4.1. Эмоции и чувства.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Общая характеристика эмоций. Основные функции эмоций: коммуникативная, сигнальная, оценочная, стимулирующая, регулятивная, защитная. Виды эмоциональных явлений. Эмоции и чувства. Классификации эмоций. Настроение, тревожность, аффект, фрустрация, способы их исследования в психологии. Стресс, его виды. Посттравматические стрессовые расстройства. Внешнее выражение эмоций. Высшие и интеллектуальные чувства: сарказм, цинизм, ирония, юмор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новные понятия об эмоциях и чувствах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обенности эмоций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нешнее выражение эмоций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высшие чувства человека.</w:t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4.2. Особенности  развития эмоционально- волевой сферы у детей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ы чувств. Развитие эмоций и чувств у детей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иды чувств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обенности  развития эмоционально- волевой сферы у детей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збираться в особенностях   развития эмоционально- волевой сферы у детей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u w:val="single"/>
        </w:rPr>
        <w:t>1. 4.3. Воля. Значение воли в жизни и деятельности  человека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ые признаки воли как психологического явления. Волевые качества. Схема этапов волевого действия. Наличие препятствий и борьба мотивов как условия возникновения и осуществления волевого акта. Проблема выбора и принятия решения. Свобода воли и личностная ответственность.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нятие воли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новы волевых действий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олевые качества личност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волевые качества личности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звивать и воспитывать волю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здел 5.  Психологические особенности личности.</w:t>
      </w:r>
    </w:p>
    <w:p>
      <w:pPr>
        <w:pStyle w:val="Heading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5.1. Темперамент. Определение типа ВНД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8"/>
        </w:rPr>
        <w:t>Понятие  темперамента. Физиологические основы темперамента. Типологический подход к исследованию темперамента, характеристика основных типов (холерик, сангвиник, флегматик, меланхолик)</w:t>
      </w:r>
      <w:r>
        <w:rPr>
          <w:b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Современные представления о связи свойств нервной системы и темперамента. Возрастные особенности проявления темперамента. Роль темперамента в профессиональной деятельности. Методы психологического исследования темперамента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стика основных типов темперамента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основные свойства и типы нервной системы человека;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 учитывать темперамент детей в  учебно-воспитательной и общественно-полезной деятельности.</w:t>
      </w:r>
    </w:p>
    <w:p>
      <w:pPr>
        <w:pStyle w:val="Heading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5.2. Характер. Формирование характера у детей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нятие характера. Черты характера. Функции характера. Сравнительная характеристика темперамента и характера. Взаимосвязь характера с другими сторонами личности. Формирование характера в детском возрасте. Акцентуация характера. Методы психологического исследования  характера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лияние характера на жизнь и деятельность человека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индивидуальные особенности характера и личности человека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типичные и индивидуальные черты характера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1.5.3. Способности. Условия развития способностей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тавление о способностях. Общие и специальные способности. Способности, задатки и индивидуальные различия людей. Развитие способностей. Способности и склонности. Понятие одаренности и таланта. Методы диагностики способностей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Студент должен зна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бщие и специальные способности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словия развития способностей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методы диагностики способностей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здавать условия для формирования и развития способностей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Возрастная  и  педагогическая   психолог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1.  Возрастная психолог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2.1.1.Общие вопросы возрастного развития.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мет, задачи курса. Общие вопросы возрастного развития. Связь с другими науками. Отрасли педагогики и психологии.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  <w:u w:val="single"/>
        </w:rPr>
        <w:t>Студент должен знат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ределение предмета, объекта возрастной психологии;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дачи курса, общие вопросы возрастного развития.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основные понятия.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2.1.2.Методы возрастной психологии.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блюдение, эксперимент, беседа, анкетирование, тестирование. Анализ процесса и продуктов деятельности.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  <w:u w:val="single"/>
        </w:rPr>
        <w:t>Студент должен знат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методы психологии;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требования, предъявляемые к наблюдению и  эксперименту.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методы исследования.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2.1.3.Жизненный цикл развития человека. Общие закономерности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психического развития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тегории возраста и жизненный цикл развития человека. Движущие силы психического развития. 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  <w:u w:val="single"/>
        </w:rPr>
        <w:t>Студент должен знат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атегории возраста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жизненный цикл развития человека.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Уметь: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характеризовать категории возраста  и жизненный цикл развития человека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2.1.4. Факторы возрастного развития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иальные, биологические, психологические факторы. Психологические особенности развития. Эндогенные и экзогенные факторы развития.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  <w:u w:val="single"/>
        </w:rPr>
        <w:t>Студент должен знат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факторы  возрастного развития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эндогенные и экзогенные факторы развития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Cs w:val="28"/>
          <w:u w:val="single"/>
        </w:rPr>
        <w:t>2.1.5.Концепция развития ребёнка В.С. Выгодского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омерности развития ребёнка по Л.С. Выгодскому: неравномерность развития, закон количественных и качественных изменений личности ребёнка, развитие высших психических функций и развитие ведущих видов деятельности.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  <w:u w:val="single"/>
        </w:rPr>
        <w:t>Студент должен знат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концепцию развития ребёнка Л.С. Выгодского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клад Л.С. Выгодского в развитие психологи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характеризовать закономерности развития ребёнка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2.1.6. Развитие нервной системы и физическое развитие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оение нервной системы. Роль спинного и головного мозга. Кора больших полушарий головного мозга.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  <w:u w:val="single"/>
        </w:rPr>
        <w:t>Студент должен знат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троение нервной системы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оль нервной системы в жизнедеятельности человека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нализировать различные стороны детского развития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Cs w:val="28"/>
          <w:u w:val="single"/>
        </w:rPr>
        <w:t>2.1.7. Когнитивное и нравственное развитие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витие познавательных функций. Школа Ж.Пиаже.  Механизмы ассимиляции и аккомодации. Стадии развития познавательных процессов: а) сенсомоторное развитие; б) стадии конкретных операций; в) стадии формальных операций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ровни развития а) преднравственный; (до 10 лет); конвнециональный (до 13 лет);  постконвнециональный ( с 13 лет)- суждение о поведении других, исходя из собственных  критериев.  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  <w:u w:val="single"/>
        </w:rPr>
        <w:t>Студент должен знат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блемы когнетивного и нравственного развития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нализировать, обобщать, делать выводы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ботать с теоретическим содержанием курса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tabs>
          <w:tab w:val="clear" w:pos="720"/>
          <w:tab w:val="left" w:pos="240" w:leader="none"/>
        </w:tabs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</w:t>
      </w:r>
      <w:r>
        <w:rPr>
          <w:rFonts w:cs="Times New Roman" w:ascii="Times New Roman" w:hAnsi="Times New Roman"/>
          <w:b/>
          <w:szCs w:val="28"/>
          <w:u w:val="single"/>
        </w:rPr>
        <w:t>2.1.8.Социальная ситуация развития. Социализация личности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апы социализации: 1) первичность социализации (до подросткового периода);2) стадии индивидуализации(18-25лет); 3) стадии интеграции; 4) трудовая стадия (с 25 лет);             5) послетрудовая. Л.С. Выгодский. Социальная ситуация развития. Социальный статус. Сиситематизация социальных ролей.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  <w:u w:val="single"/>
        </w:rPr>
        <w:t>Студент должен знат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этапы социализации;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ктуальные проблемы современной образовательной практик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ределять социальную ситуацию развития.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1.9.Движущие силы развития. </w:t>
      </w:r>
    </w:p>
    <w:p>
      <w:pPr>
        <w:pStyle w:val="Heading"/>
        <w:tabs>
          <w:tab w:val="clear" w:pos="720"/>
          <w:tab w:val="left" w:pos="24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сихоаналитическая концепция Фрейда. Бихевиоризм. Отечественная  психология о движущих силах развития</w:t>
      </w:r>
      <w:r>
        <w:rPr>
          <w:rFonts w:cs="Times New Roman" w:ascii="Times New Roman" w:hAnsi="Times New Roman"/>
          <w:b/>
          <w:szCs w:val="28"/>
        </w:rPr>
        <w:t>.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  <w:u w:val="single"/>
        </w:rPr>
        <w:t>Студент должен знат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Heading"/>
        <w:tabs>
          <w:tab w:val="clear" w:pos="720"/>
          <w:tab w:val="left" w:pos="24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актуальные проблемы современной отечественной  психологии;</w:t>
      </w:r>
    </w:p>
    <w:p>
      <w:pPr>
        <w:pStyle w:val="Heading"/>
        <w:tabs>
          <w:tab w:val="clear" w:pos="720"/>
          <w:tab w:val="left" w:pos="240" w:leader="none"/>
        </w:tabs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 факторы и движущие силы развития личност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tabs>
          <w:tab w:val="clear" w:pos="720"/>
          <w:tab w:val="left" w:pos="240" w:leader="none"/>
        </w:tabs>
        <w:jc w:val="left"/>
        <w:rPr/>
      </w:pPr>
      <w:r>
        <w:rPr>
          <w:rFonts w:cs="Times New Roman" w:ascii="Times New Roman" w:hAnsi="Times New Roman"/>
          <w:szCs w:val="28"/>
        </w:rPr>
        <w:t>- определять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вижущие силы развития;</w:t>
      </w:r>
    </w:p>
    <w:p>
      <w:pPr>
        <w:pStyle w:val="Heading"/>
        <w:tabs>
          <w:tab w:val="clear" w:pos="720"/>
          <w:tab w:val="left" w:pos="24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нализировать теории развития личности.</w:t>
      </w:r>
    </w:p>
    <w:p>
      <w:pPr>
        <w:pStyle w:val="Heading"/>
        <w:tabs>
          <w:tab w:val="clear" w:pos="720"/>
          <w:tab w:val="left" w:pos="240" w:leader="none"/>
        </w:tabs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1.10.Ведущая деятельность. Виды деятельност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ведущей  деятельности. Характеристика игровой, учебной, трудовой деятельности. Роль общения для детей раннего и юношеского возраст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  <w:u w:val="single"/>
        </w:rPr>
        <w:t>Студент должен знат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нятие о ведущей  деятельности;</w:t>
      </w:r>
    </w:p>
    <w:p>
      <w:pPr>
        <w:pStyle w:val="Heading"/>
        <w:tabs>
          <w:tab w:val="clear" w:pos="720"/>
          <w:tab w:val="left" w:pos="61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дходы к обучению и развитию в зарубежной и отечественной  психологи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работать с теоретическим содержанием курса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 характеризовать роль ведущего вида деятельности на разных возрастных этапах.</w:t>
      </w:r>
    </w:p>
    <w:p>
      <w:pPr>
        <w:pStyle w:val="Heading"/>
        <w:tabs>
          <w:tab w:val="clear" w:pos="720"/>
          <w:tab w:val="left" w:pos="24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1.11. Особенности психического развития детей младенческого и раннего возраст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 новорождённости. Стадия младенчества. Психологические новообразования раннего возраста. Кризис трёх лет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  <w:u w:val="single"/>
        </w:rPr>
        <w:t>Студент должен знать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</w:rPr>
        <w:t>- особенности психического развития детей младенческого и раннего возраста</w:t>
      </w:r>
      <w:r>
        <w:rPr>
          <w:rFonts w:cs="Times New Roman" w:ascii="Times New Roman" w:hAnsi="Times New Roman"/>
          <w:b/>
          <w:szCs w:val="28"/>
        </w:rPr>
        <w:t>;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психологические новообразования раннего возраста;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теоретическим содержанием курса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, анализировать, выделять возрастные новообразова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 1.12. Развитие детей дошкольного возраст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сихологические особенности развития и  возрастные новообразования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возраста. Л.С. Выгодский, П.Я. Гальперин о развитии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возраст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психологические особенности развития и  возрастные новообразования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возраста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ерности развития детей с позиции Л.С. Выгодского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поэтапное формирование  умственной деятельности П.Я. Гальперина о развитии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возраст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ие особенности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возраста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гровую деятельность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возраст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1.13. Психологические особенности детей шестилетнего возраст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воображения, внимания, памяти, мышления в жизни детей шестилетнего возраста. Возрастные новообразования. Слабости мышления шестилетнего ребёнка. Особенности речевого развития. Развитие регулятивной способност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ерности развития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ие особенности готовности к обучению детей шестилетнего возраста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игры в развитии детей шестилетнего возраста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отивов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ие особенности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илетнего возраста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готовность ребёнка к школе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1.14. Особенности развития детей младшего школьного возраст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возраста: особенности физического развития, костная система, функциональное совершенствование мозга; психологическая перестройка, связанная с поступлением в школу. Развитие произвольности и организованного мыслительного процесса. Особенности учебной деятельности. Особенности развития познавательных процессов. Формирование личности в младшем школьном возрасте. Интересы и способност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развития детей младшего школьного возраста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развития познавательных процессов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воспитания детей младшего школьного возраста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работы с детьми, имеющими синдром двигательной гиперактивности и синдром дефицита внима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нализировать ситуации, используя теоретические знания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рганизовывать совместную  деятельность  и общение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1.15. Подростковый возраст.</w:t>
      </w:r>
    </w:p>
    <w:p>
      <w:pPr>
        <w:pStyle w:val="Normal"/>
        <w:widowControl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возраста. Основные направления развития: профессиональная ориентация, подготовка к сознательному выбору профессии, особенности анатомо-физиологического, интеллектуального и нравственного развития. Учебная  деятельность и труд подростка, формирование личности в подростковом периоде. Развитие эмоционально-волевой сферы и общения.  Интересы и способности подростков.</w:t>
      </w:r>
    </w:p>
    <w:p>
      <w:pPr>
        <w:pStyle w:val="Normal"/>
        <w:widowControl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кризиса подросткового возраста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томо-физиологическую перестройку организма и её отражение в психологических особенностях подростк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анализировать ситуации, используя теоретические знания;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организовывать совместную  деятельность  и общение.</w:t>
      </w:r>
    </w:p>
    <w:p>
      <w:pPr>
        <w:pStyle w:val="Normal"/>
        <w:widowControl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2.1.16. Ранняя юность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ая характеристика юношеского  возраста. Учебная деятельность и  умственное развитие. Развитие личности в старшем школьном возрасте. Трудовая деятельность и выбор професси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обенности нравственного и личностного развития юношей и девушек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работать с теоретическим материалом;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создавать условия для формирования и развития личностного роста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1.17. Психологические особенности студентов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, социальные и биологические стороны студенчества. Социализац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ие особенности студентов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ные новообразова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работать с теоретическим материалом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2.1.18. Психологические особенности различных видов деятельности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витие деятельности, психологические закономерности игровой, учебной, познавательной деятельности. Развитие общения. Развитие самосознания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ерности  развития различных видов деятельности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работать с теоретическим материалом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равнительный анализ изученного материал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2.   Психология воспитания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2.1. Психологические аспекты воспитания и социализации. 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воспитанност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воспитания. Критерии воспитанности. Самовоспитание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воспитанности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онятие о самовоспитани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/>
      </w:pPr>
      <w:r>
        <w:rPr>
          <w:szCs w:val="28"/>
        </w:rPr>
        <w:t xml:space="preserve">-  </w:t>
      </w:r>
      <w:r>
        <w:rPr>
          <w:rFonts w:cs="Times New Roman" w:ascii="Times New Roman" w:hAnsi="Times New Roman"/>
          <w:szCs w:val="28"/>
        </w:rPr>
        <w:t>владеть методами воспитательного воздейств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2.2. Воспитание и его закономерности.  Воспитание как процесс формирования 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ношения к себе,    к другим людям и мира в целом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аспекты воспитания и социализации. Закономерности воспитания. Самооценка. Упражнения в правильном поведени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ерности нравственного воспитания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правильно организовывать жизнь и деятельность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креплять положительный опыт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2.3. Психология общения и группового поведения  в  дошкольном    и школьном 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е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общения в формировании личности  в  дошкольном    и школьном возрасте. Психологические основы группового общения данных возрастных групп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ие основы группового общения в  дошкольном    и школьном возрасте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правильно организовывать жизнь и деятельность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здействовать на школьника  положительным опытом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2.4. Психологические основы воспитательных технологий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воспитательной технологии. Отлич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ической  и 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и Понятие воспитательной системы. Психологические аспекты воспитательных систем  </w:t>
      </w:r>
      <w:r>
        <w:rPr>
          <w:rFonts w:cs="Times New Roman" w:ascii="Times New Roman" w:hAnsi="Times New Roman"/>
          <w:sz w:val="28"/>
          <w:szCs w:val="28"/>
        </w:rPr>
        <w:t xml:space="preserve">В.А. Сухомлинского 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А. Караковского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сихологические основы воспитательной технологи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работать с теоретическим материалом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2.5. Психология игры. Взаимоотношения детей в игре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нятие игры, роль игры в развитии, воспитании и социализации детей. Взаимоотношения детей в игре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игры в развитии, воспитании и социализации детей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выстраивать правильные взаимоотношения детей в игре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2.6. Психология воспитания детей с девиантным поведением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тклонения в поведении. Формы проявления  девиантного поведения. Воспитательное воздействие труда. Пути профилактики девиантного поведения.  Роль одобрения и осужде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формы  девиантного поведения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владеть методами воспитательного воздейств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3. Психология педагогической деятельности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3.1. Структура педагогической деятельност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ая деятельность и её значение. Структура педагогической деятельности. 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учителя в педагогической деятельност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педагогической деятельности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учителя в педагогической деятельности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jc w:val="left"/>
        <w:rPr/>
      </w:pPr>
      <w:r>
        <w:rPr>
          <w:szCs w:val="28"/>
        </w:rPr>
        <w:t xml:space="preserve">-  </w:t>
      </w:r>
      <w:r>
        <w:rPr>
          <w:rFonts w:cs="Times New Roman" w:ascii="Times New Roman" w:hAnsi="Times New Roman"/>
          <w:szCs w:val="28"/>
        </w:rPr>
        <w:t>работать с теоретическим материалом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3.2. Диагностика и развитие педагогических способностей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диагностики педагогических способностей. Способы  развития педагогических способностей. 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диагностики педагогических способностей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ы  развития педагогических способностей. 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ровать педагогические способности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ять некоторые способы развития педагогических способностей. 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3.3. Педагогическое общение: функции, стили, модели, культур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общения в педагогической деятельности. Особенности и виды общения. Культура педагогического обще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функции, стили, модели педагогического общения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раивать общение согласно ситуации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теоретическим материалом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3.4. Личностно-ориентированные методы обуче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основы индивидуального подхода и воспитательного воздействия на учащихс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ичностно-ориентированный подход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индивидуального подхода и методы обучения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обучение и воспитание используя личностно-ориентированный подход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3.5. Индивидуальные стили педагогической деятельност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 педагогической деятельности: авторитарный, демократический либеральный, равнопартнёрские отношения. Принципы индивидуального стиля педагогической деятельност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ды и принципы индивидуального стиля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индивидуальный подход в педагогической деятельности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ть своим стилем обще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3.6. Профессия воспитателя. Профессионально важные качества професси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оспитание. Саморазвитие. Самосовершенствование. Повышение образовательного и культурного уровня педагога. Воспитание волевых качеств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ути формирования профессионально важных качеств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офессионально-важные качества педагог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3.7. Формирование  и воспитание психологической культуры личности педагога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и и методы формирования и     воспитание психологической культуры личности педагога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ути формирования и воспитания психологической культуры личности педагога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офессионально-важные качества педагог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сихология игры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1. Психология игры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1.1. Зарождение и развитие игры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игры. Понятие игры, её значение. Современная трактовка игр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этапы развития игры;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значение игры для развития ребёнк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1.2. Сущность игры и её значение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как ведущая деятельность дошкольник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ременные дети и современные </w:t>
      </w:r>
      <w:r>
        <w:rPr>
          <w:rFonts w:cs="Times New Roman" w:ascii="Times New Roman" w:hAnsi="Times New Roman"/>
          <w:bCs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</w:rPr>
        <w:t xml:space="preserve"> психологи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ущность игры и её значение;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теоретическим материалом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1.3. Классификация игр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типы классификации. Игровой процесс. Правила игры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личные типы классификации игр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теоретическим материалом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1.4. Ролевые игры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олевых игр, ролей, действий в игре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лассификация ролевых игр, ролей, действий в игре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цировать игры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1.5. Значение игры для психического развития ребёнк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тие мотивационно-потребностной сфер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тие познавательных процесс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тие и совершенствование движений ребен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ормирование моральных привычек и нравственной регуляции поведе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игры для психического развития ребёнка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работать с теоретическим материалом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 Психология общения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Раздел 1. Психология общения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4.1.1. Психологические основы общения.  Общительность.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онятие общения. Этапы общения. Виды общения (деловое, игровое, манипулятивное, диалогическое и др.). Средства общения. Общительность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"/>
        <w:ind w:lef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схему общения;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труктуру общения;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иды общения;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редства общения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скрыть понятие «общение»;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характеризовать виды общения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ind w:lef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u w:val="single"/>
        </w:rPr>
        <w:t>4.1.2. Психология общения в малой группе.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Малые группы. Динамические процессы в малой группе. Лидерство и руководство, их виды. Социально-психологический климат, его параметры. Межличностное общение в малых группах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ие аспекты общения в малой группе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применять правила общения</w:t>
      </w:r>
      <w:r>
        <w:rPr>
          <w:rFonts w:cs="Times New Roman" w:ascii="Times New Roman" w:hAnsi="Times New Roman"/>
          <w:b/>
          <w:szCs w:val="28"/>
        </w:rPr>
        <w:t xml:space="preserve"> в </w:t>
      </w:r>
      <w:r>
        <w:rPr>
          <w:rFonts w:cs="Times New Roman" w:ascii="Times New Roman" w:hAnsi="Times New Roman"/>
          <w:szCs w:val="28"/>
        </w:rPr>
        <w:t>малой группе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ind w:lef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</w:t>
      </w:r>
      <w:r>
        <w:rPr>
          <w:rFonts w:cs="Times New Roman" w:ascii="Times New Roman" w:hAnsi="Times New Roman"/>
          <w:b/>
          <w:szCs w:val="28"/>
          <w:u w:val="single"/>
        </w:rPr>
        <w:t>4.1.3. Роли, ролевые ожидания. Эмпатия в общении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нятие «роли». Ролевые ожидания в общении. Стереотипы ожидания. Эмпатия в общени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нятие «роли»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явление эмпатийных тенденций в общени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являть эмпатию в общении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4.1.4. Конфликты, пути выхода из них. Коррекция поведения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чность и межличностные отношения. Психологические трудности общения, барьеры взаимопонимания. Понятие конфликта. Типы взаимодействия в конфликтной ситуации. 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основные психологические трудности общения,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 типы взаимодействия в конфликтной ситуаци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 выйти из к конфликтной ситуации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ind w:lef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u w:val="single"/>
        </w:rPr>
        <w:t>4.1.5. Онтогенез общения ребёнка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Основные этапы овладения процессом коммуникации в онтогенезе ребенка</w:t>
      </w:r>
      <w:r>
        <w:rPr>
          <w:rFonts w:cs="Times New Roman" w:ascii="Times New Roman" w:hAnsi="Times New Roman"/>
          <w:szCs w:val="28"/>
        </w:rPr>
        <w:t xml:space="preserve">: </w:t>
      </w:r>
      <w:r>
        <w:rPr>
          <w:rFonts w:cs="Times New Roman" w:ascii="Times New Roman" w:hAnsi="Times New Roman"/>
          <w:bCs/>
          <w:szCs w:val="28"/>
        </w:rPr>
        <w:t>доязыковый этап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Cs/>
          <w:szCs w:val="28"/>
        </w:rPr>
        <w:t xml:space="preserve"> этап первоначального овладения языком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Cs/>
          <w:szCs w:val="28"/>
        </w:rPr>
        <w:t xml:space="preserve"> этап овладения грамматической структурой язык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сновные этапы овладения процессом коммуникации в онтогенезе ребенка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теоретическим материалом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Психология учебно-познавательной деятельности 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 проблемы развивающего обуче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здел 1.  Психология учебно-познавательной деятельности</w:t>
      </w:r>
    </w:p>
    <w:p>
      <w:pPr>
        <w:pStyle w:val="Heading"/>
        <w:ind w:lef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Cs w:val="28"/>
          <w:u w:val="single"/>
        </w:rPr>
        <w:t>5.1.1. Сущность учения и его закономерности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ние и  его закономерности. Сущность уче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 учения и его закономерности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теоретическим материалом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 xml:space="preserve">5.1.2. Элементы учебной деятельности в дошкольном возрасте.  </w:t>
      </w:r>
    </w:p>
    <w:p>
      <w:pPr>
        <w:pStyle w:val="Heading"/>
        <w:ind w:lef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Cs w:val="28"/>
          <w:u w:val="single"/>
        </w:rPr>
        <w:t>Психологическая готовность к школе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рактеристика основных элементов учебной деятельности в дошкольном возрасте. Критерии и условия формирования психологической готовности к школе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основных элементов учебной деятельности в дошкольном возрасте. </w:t>
      </w:r>
    </w:p>
    <w:p>
      <w:pPr>
        <w:pStyle w:val="Normal"/>
        <w:widowControl/>
        <w:spacing w:lineRule="auto" w:line="240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психологической готовности к школе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ать условия для формирования психологической готовности к школе .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Раздел 2. Проблемы развивающего обуче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5.2.1. Развивающее обучение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ципы развивающего обучения. Система начального обучения Л. В. Занкова. Система развивающего  обучения Д.Б. Эльконина и В.В. Давыдов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нципы развивающего обучения;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теоретическим материалом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u w:val="single"/>
        </w:rPr>
        <w:t>5.2.2. Концепция учебной деятельности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оретические истоки и этапы разработки концепции. Суть концепции. Концепция учебной деятельности и взаимосвязь возрастной и педагогической психологи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уть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цепции учебной деятельности.</w:t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теоретическим материалом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5.2.3. Место учебных задач в учебно-познавательной деятельности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  учебных задач, их роль учебно-познавательной деятельност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зна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держание  учебных задач, их роль учебно-познавательной деятельности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Уметь: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теоретическим материалом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ая психология.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left="0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, объект, задачи и методы психологии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ые и прикладные отрасли психологического знания. Место психологии в системе наук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ие методы (наблюдение; эксперимент; опрос; психологическое тестирование; изучение продуктов деятельности и др.)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ка, поведение и деятельность. Мозг и психика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 ощущении, классификация ощущений. Их основные свойства, порог ощущений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и его основные свойства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и свойства внимания. 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нятие о памяти. Виды и процессы памяти. Факторы, влияющие на процесс запоминания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как высшая форма познавательной деятельности. Виды мышления, основные мыслительные операции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воображении. Виды воображения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и и чувства. Их роль в поведении и деятельности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. Методы управления стрессовыми реакциями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воле. Волевые качества. Проблема свободы воли в психологии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личности. Системно-структурный подход к изучению личности в психологии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ческий подход к исследованию темперамента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характере. Акцентуации характера. Сравнительный анализ темперамента и характера.</w:t>
      </w:r>
    </w:p>
    <w:p>
      <w:pPr>
        <w:pStyle w:val="Normal"/>
        <w:widowControl/>
        <w:tabs>
          <w:tab w:val="clear" w:pos="720"/>
          <w:tab w:val="left" w:pos="357" w:leader="none"/>
          <w:tab w:val="left" w:pos="555" w:leader="none"/>
          <w:tab w:val="left" w:pos="1069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и деятельность. Структура и виды деятельности.</w:t>
      </w:r>
    </w:p>
    <w:p>
      <w:pPr>
        <w:pStyle w:val="Normal"/>
        <w:widowControl/>
        <w:tabs>
          <w:tab w:val="clear" w:pos="720"/>
          <w:tab w:val="left" w:pos="0" w:leader="none"/>
          <w:tab w:val="left" w:pos="106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пособностей в психологии. Соотношение задатков и способностей. Одаренность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Возрастная  и  педагогическая   психолог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Heading"/>
        <w:tabs>
          <w:tab w:val="clear" w:pos="720"/>
          <w:tab w:val="left" w:pos="615" w:leader="none"/>
        </w:tabs>
        <w:jc w:val="left"/>
        <w:rPr/>
      </w:pPr>
      <w:r>
        <w:rPr>
          <w:rFonts w:cs="Times New Roman" w:ascii="Times New Roman" w:hAnsi="Times New Roman"/>
          <w:szCs w:val="28"/>
        </w:rPr>
        <w:t xml:space="preserve">Общие вопросы возрастного развития. Отрасли педагогики и психологии.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тоды возрастной психологии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Cs w:val="28"/>
        </w:rPr>
        <w:t xml:space="preserve">Жизненный цикл развития человека. Общие закономерности 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психического развития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акторы возрастного развития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цепция развития ребёнка В.С. Выгодского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звитие нервной системы и физическое развитие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гнитивное и нравственное развитие.</w:t>
      </w:r>
    </w:p>
    <w:p>
      <w:pPr>
        <w:pStyle w:val="Heading"/>
        <w:tabs>
          <w:tab w:val="clear" w:pos="720"/>
          <w:tab w:val="left" w:pos="240" w:leader="none"/>
        </w:tabs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циальная ситуация развития. Социализация личности.</w:t>
      </w:r>
    </w:p>
    <w:p>
      <w:pPr>
        <w:pStyle w:val="Heading"/>
        <w:jc w:val="left"/>
        <w:rPr/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вижущие силы развития. 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ущая деятельность. Виды деятельност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обенности психического развития детей младенческого и раннего возраст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е детей дошкольного возраст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сихологические особенности детей шестилетнего возраст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обенности развития детей младшего школьного возраста.</w:t>
      </w:r>
    </w:p>
    <w:p>
      <w:pPr>
        <w:pStyle w:val="Normal"/>
        <w:widowControl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остковый возраст.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Ранняя юность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ие особенности студентов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сихологические аспекты воспитания и социализации.  Критерии воспитанности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и его закономерности.  Воспитание как процесс формирования 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тношения к себе,    к другим людям и мира в целом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ихология общения и группового поведения  в  дошкольном    и школьном 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зрасте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ие основы воспитательных технологий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я воспитания детей с девиантным поведением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педагогической деятельности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ка и развитие педагогических способностей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ое общение: функции, стили, модели, культур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но-ориентированные методы обуче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е стили педагогической деятельности. 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ия воспитателя. Профессионально важные качества профессии. Формирование  и 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ние психологической культуры личности педагог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сихология игры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ождение и развитие игры. Сущность игры и её значение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игр. Ролевые игры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гры для психического развития ребёнка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 Психология общения.</w:t>
      </w:r>
    </w:p>
    <w:p>
      <w:pPr>
        <w:pStyle w:val="Normal"/>
        <w:widowControl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сихологические основы общения.  Общительность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сихология общения в малой группе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ли, ролевые ожидания. Эмпатия в общении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фликты, пути выхода из них. Коррекция поведения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нтогенез общения ребёнка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Психология учебно-познавательной деятельности 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 проблемы развивающего обучения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щность учения и его закономерности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лементы учебной деятельности в дошкольном возрасте. Психологическая готовность к школе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вивающее обучение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цепция учебной деятельности.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о учебных задач в учебно-познавательной деятельности.</w:t>
      </w:r>
    </w:p>
    <w:p>
      <w:pPr>
        <w:pStyle w:val="Heading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Cs w:val="28"/>
        </w:rPr>
        <w:t xml:space="preserve">Самостоятельная работа студентов. </w:t>
      </w:r>
    </w:p>
    <w:p>
      <w:pPr>
        <w:pStyle w:val="Heading"/>
        <w:ind w:lef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19"/>
        <w:gridCol w:w="185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№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д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бщая психолог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 9-11. Крутецкий В.А. Психология. Мозг и психика. Нервные прцессы в коре больших полушар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 9-11. Крутецкий В.А. Психология. «Значение ощущений в познавательной деятельност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6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ецкий В.А. Психология. Дубровина И.В. Психология. Виды мышлен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7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, его виды. Анализ рисунк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ецкий В.А. Психология. Дубровина И.В. Психология. Особенности воспитания воли у дете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и. Условия развития способностей. Самоанализ. Выявление способностей, интересов, склонносте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звития своих способностей</w:t>
            </w:r>
          </w:p>
        </w:tc>
      </w:tr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озрастная и педагогическая психолог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психология. Кулагина И.Ю. Возрастная психология. Обухова Л.Ф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сихического развития детей младенческого и раннего возрас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выступ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психология. Кулагина И.Ю. Возрастная психология. Обухова Л.Ф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етей дошкольного возрас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16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психология. Кулагина И.Ю. Возрастная психология. Обухова Л.Ф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нняя юность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ецкий В.А. Психология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енко Л.Д. Педагогическая психолог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выступ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ецкий В.А. Психология.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енко Л.Д. Педагогическая психолог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общения и группового поведения в раннем и дошкольном возраст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ецкий В.А. Психология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яя И.А. Педагогическая психолог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выступ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6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психология. Кулагина И.Ю. Возрастная психология. Обухова Л.Ф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воспитания детей с девиантным поведение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 Н.А. Диагностика педагогических способносте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выступ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7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 Зимняя И.А. Педагогическая психология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выступление</w:t>
            </w:r>
          </w:p>
        </w:tc>
      </w:tr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сихология игры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ьконин Д.Б.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сихолог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начение игры для психического развития ребёнк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выступление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сихология общения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е основы общения.  Общительность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выступление</w:t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фликты, пути выхода из них. Коррекция поведения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сихологических задач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тогенез общения ребёнк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сихология учебно-познавательной деятельности и проблемы развивающего обучения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ецкий В.А. Психология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енко Л.Д. Педагогическая психолог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выступ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одической литературо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ецкий В.А. Психология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енко Л.Д. Педагогическая психолог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конспект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ирование ключевых компетенц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96"/>
        <w:gridCol w:w="252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ов и т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оду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бщая психология.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основы психолог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формаци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ить поиск информации по вопросу «Мозг и психика. Нервные процессы в коре больших полушарий.» из источников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9-11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тецкий В.А. Психологи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процессы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проблему  значения ощущений в познаватель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-волевая сфера личности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проблему особенностей воспитания воли у дет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е особенности лич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рограмму развития своих способн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озрастная и педагогическая психология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психолог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left="16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формаци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ить поиск информации по предложенным  вопросам из следующих источников: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психология. Кулагина И.Ю. Возрастная психология. Обухова Л.Ф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вос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ая деятельн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исьменное сообщение по теме «Психология общения и группового поведения в раннем и   дошкольном возраст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педагогическ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ая деятельн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устное сообщение по темам «Профессия воспитателя. Профессионально важные качества профессии» «Формирование  и воспитание психологической культуры личности педагог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сихология игры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ая деятельн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исьменное сообщение по теме «Значение игры для психического развития ребён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сихология общения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общ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овать причины возникновения конфликтов в межличностном взаимодействии на примере конкретной ситуации. Предложить пути выхода из конфлик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сихология учебно-познавательной деятельности и проблемы развивающего обучения.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учебно-познаватель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формаци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ить поиск информации по предложенным  вопросам из следующих источников: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ецкий В.А. Психология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енко Л.Д. Педагогическая психолог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развивающего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ая деятельн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исьменное сообщение по теме «Место учебных задач в учебно-познавательной деятель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</w:tbl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Основная литератур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йсмонтас Б.Б. Общая психология. Схемы.- М.: ВЛАДОС-ПРЕСС, 2002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Аминов Н.А. Диагностика педагогических способностей. М., 1998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 Зимняя И.А. Педагогическая психология.  Ростов -на- Дону, 1997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 Кулагина И.Ю. Возрастная психология. М., 1998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рутецкий В.А. Психология обучения и воспитания школьников. М., 1976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Межличностное общение. Хрестоматия/Сост. и ред. Н.В.Казаринова, В.М.Погольши.– СПб: Питер, 2001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 Немов Р.С. Психология: Учеб. для студ. высш. пед. учеб. Заведений. 4-е изд.- Кн.1.- М.: Владос, 2001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Обухова Л.Ф. Возрастная психология.М., 1996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 Петровский А.В., Ярошевский М.Г. Психология.- М.: Академия, 2001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 Психология индивидуальных различий. Тексты.- М.: ЧеРо, 2000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Психология личности. В 2-х т.т./ Под ред. Д.Я.Райгородского.– Самара: БАХРАХ-М, 2000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Рубинштейн С.Л. Основы общей психологии.– СПб: Питер, 2003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8"/>
        </w:rPr>
        <w:t xml:space="preserve">12. Родионов А.В. </w:t>
      </w:r>
      <w:r>
        <w:rPr>
          <w:rFonts w:cs="Times New Roman" w:ascii="Times New Roman" w:hAnsi="Times New Roman"/>
          <w:bCs/>
          <w:szCs w:val="28"/>
        </w:rPr>
        <w:t>Психология</w:t>
      </w:r>
      <w:r>
        <w:rPr>
          <w:rFonts w:cs="Times New Roman" w:ascii="Times New Roman" w:hAnsi="Times New Roman"/>
          <w:szCs w:val="28"/>
        </w:rPr>
        <w:t xml:space="preserve"> физического воспитания и </w:t>
      </w:r>
      <w:r>
        <w:rPr>
          <w:rFonts w:cs="Times New Roman" w:ascii="Times New Roman" w:hAnsi="Times New Roman"/>
          <w:bCs/>
          <w:szCs w:val="28"/>
        </w:rPr>
        <w:t>спорта</w:t>
      </w:r>
      <w:r>
        <w:rPr>
          <w:rFonts w:cs="Times New Roman" w:ascii="Times New Roman" w:hAnsi="Times New Roman"/>
          <w:szCs w:val="28"/>
        </w:rPr>
        <w:t>. М., 200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3.Стамбулова Н. Б. </w:t>
      </w:r>
      <w:r>
        <w:rPr>
          <w:rFonts w:cs="Times New Roman" w:ascii="Times New Roman" w:hAnsi="Times New Roman"/>
          <w:bCs/>
          <w:sz w:val="28"/>
          <w:szCs w:val="28"/>
        </w:rPr>
        <w:t>Психолог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ртивной</w:t>
      </w:r>
      <w:r>
        <w:rPr>
          <w:rFonts w:cs="Times New Roman" w:ascii="Times New Roman" w:hAnsi="Times New Roman"/>
          <w:sz w:val="28"/>
          <w:szCs w:val="28"/>
        </w:rPr>
        <w:t xml:space="preserve"> карьеры  М., 2007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Столяренко Л.Д. Педагогическая психология. Ростов - на- Дону, 2004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8"/>
        </w:rPr>
        <w:t>1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Эльконин Д.Б. 0. </w:t>
      </w:r>
      <w:r>
        <w:rPr>
          <w:rFonts w:cs="Times New Roman" w:ascii="Times New Roman" w:hAnsi="Times New Roman"/>
          <w:bCs/>
          <w:szCs w:val="28"/>
        </w:rPr>
        <w:t>Психолог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игры</w:t>
      </w:r>
      <w:r>
        <w:rPr>
          <w:rFonts w:cs="Times New Roman" w:ascii="Times New Roman" w:hAnsi="Times New Roman"/>
          <w:szCs w:val="28"/>
        </w:rPr>
        <w:t>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.: Академия, 199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ая литерату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Гамезо М.В., Домашенко И.А. Атлас по психологии. 3-е изд.– М., 1999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сихологический словарь/ Под ред. В.П.Зинченко, Б.Г.Мещерякова.– М.: Педагогика-Пресс, 1996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Соколова Е.Е. Тринадцать диалогов о психологии.- М.: Смысл, 2003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Социальная психология личности в вопросах и ответах/ Под ред. В.А.Лабунской.– М.: Гардарики, 1999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Хьелл Л.,Зиглер Д. Теории личности.- СПб.: Питер, 200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firstLine="720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88"/>
      <w:ind w:left="0"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88"/>
      <w:ind w:lef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88"/>
      <w:ind w:lef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0" w:firstLine="426"/>
      <w:jc w:val="center"/>
      <w:outlineLvl w:val="4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57" w:leader="none"/>
      </w:tabs>
      <w:spacing w:lineRule="auto" w:line="288"/>
      <w:jc w:val="both"/>
    </w:pPr>
    <w:rPr>
      <w:sz w:val="28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280" w:hanging="2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widowControl/>
      <w:shd w:fill="000080" w:val="clear"/>
      <w:spacing w:lineRule="auto" w:line="240"/>
      <w:ind w:left="0" w:hanging="0"/>
    </w:pPr>
    <w:rPr>
      <w:rFonts w:ascii="Tahoma" w:hAnsi="Tahoma" w:cs="Tahoma"/>
      <w:sz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0" w:hanging="0"/>
      <w:jc w:val="center"/>
    </w:pPr>
    <w:rPr>
      <w:sz w:val="28"/>
    </w:rPr>
  </w:style>
  <w:style w:type="paragraph" w:styleId="Style12">
    <w:name w:val="Текст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20"/>
        <w:tab w:val="left" w:pos="0" w:leader="none"/>
      </w:tabs>
      <w:spacing w:lineRule="auto" w:line="36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04:00Z</dcterms:created>
  <dc:creator>Прокопьев</dc:creator>
  <dc:description/>
  <cp:keywords/>
  <dc:language>en-US</dc:language>
  <cp:lastModifiedBy>user</cp:lastModifiedBy>
  <cp:lastPrinted>2011-11-01T18:27:00Z</cp:lastPrinted>
  <dcterms:modified xsi:type="dcterms:W3CDTF">2015-10-03T11:29:00Z</dcterms:modified>
  <cp:revision>42</cp:revision>
  <dc:subject/>
  <dc:title>Примерная программа дисциплины «Психология» для студентов философского факультета всех форм обучения федерального компонента ц</dc:title>
</cp:coreProperties>
</file>