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Ерилина Анна Вадимовна</w:t>
      </w:r>
      <w:r>
        <w:rPr>
          <w:sz w:val="28"/>
          <w:szCs w:val="28"/>
        </w:rPr>
        <w:t xml:space="preserve">, муниципальное бюджетное дошкольное образовательное учреждение муниципального образования «Город Архангельск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етский сад компенсирующего вида №162 «Рекорд», учитель-дефектолог </w:t>
      </w:r>
    </w:p>
    <w:p>
      <w:pPr>
        <w:pStyle w:val="Normal"/>
        <w:jc w:val="both"/>
        <w:rPr/>
      </w:pPr>
      <w:r>
        <w:rPr>
          <w:sz w:val="28"/>
          <w:szCs w:val="28"/>
        </w:rPr>
        <w:t>первая квалификационная категория.</w:t>
      </w: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нспект  непосредственно образовательной деятельности по образовательной области «Речевое развитие»  по теме «Домашние животные»» с детьми средней группы со сложным дефектом. 2015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дети средней группы 4-5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Непосредственная образовательная деятельность по речев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Обогащение активного и пассивного словаря по теме: «Домашние животны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jc w:val="both"/>
        <w:rPr/>
      </w:pPr>
      <w:r>
        <w:rPr>
          <w:sz w:val="28"/>
          <w:szCs w:val="28"/>
        </w:rPr>
        <w:t>1.Уточнить и расширить словарь по теме «Домашние животн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ормировать грамматический строй речи, упражнять в грамматическом употреблении предлогов «на», «у», «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спользовать в речи указательное слово «э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ормировать умение отвечать на простейши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вивать артикуляцию через артикуляционную гимнастику, речевое дыхание через упражнение в поддувании «Бантик», мелкую моторику через упражнение «Когот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звивать речевую актив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оспитывать умение внимательно слушать речь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а, корова, лошадь, кошка, сено, косточка, молоко, зерно, домашние животные, поехали, кормить, поить, прыгать, ржёт, мычит, лает, мяукает, лакать,, жевать, грызть, предлоги – «на», «у», «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/>
        <w:t>План проведения НОД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29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2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ти Н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 для реализ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дет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Организационный момент: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а «Кто спрятался?»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 ми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 ковр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Введение в тему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я рядом с педагого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Основная часть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ездка в машине в деревню 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удио запись  песни «Машина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идактическая игра «Узнай, кто спрятался?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идактическая игра «Угостим животных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Артикуляционная гимнаст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пражнение «Коготочки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ыхательная разминка «Подуем на бантик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идактическая игра  «Куда прыгнула кошка?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ездка в машине обратно в детский сад 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удио запись  песни «Маши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 мин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итация движ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дя на стульях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дя на стулья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1351" w:leader="none"/>
              </w:tabs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1351" w:leader="none"/>
              </w:tabs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Сидя на стульях перед зеркалом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1351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1351" w:leader="none"/>
              </w:tabs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ковре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1351" w:leader="none"/>
              </w:tabs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оя рядом с педагого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ков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итация движени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Итог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гра «Найди игрушку» (в коробке с горохом)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мин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тоя рядом с педагогом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 мин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/>
        <w:t>Методы и приём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гляд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зрительный, тактильно-мышечный, предметно-наглядный, наглядно-слухов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формационно-рецептив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педагога и ребён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ктиче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виж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лове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, вопрос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гр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гровой ситуации «Маши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сматривание иллюстрации и беседы по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гры с игр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Чтение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бъяснение фразы: «ухаживать за животными», «кормить», «поит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гкие игрушки домашних животных: собака, кошка, корова, лошадь; декоративная  салфетка, аудио запись песни «Машина», «угощение» для животных: косточка, тарелка с молоком, «трава» сделанная из бумаги, зерно; бантик на нитке для поддувания,  сухой бассейн с горохом, силуэты домашних животных, 2 корзины разные по величине, ши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приглашает детей в группу, рассаживает их на ковре по кругу. На ковре лежит игрушка собаки, спрятанная под салфе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– Ребята, кто это тут спрятался?  Это собака, а зовут её Бобик.</w:t>
      </w:r>
    </w:p>
    <w:p>
      <w:pPr>
        <w:pStyle w:val="Normal"/>
        <w:jc w:val="both"/>
        <w:rPr/>
      </w:pPr>
      <w:r>
        <w:rPr>
          <w:sz w:val="28"/>
          <w:szCs w:val="28"/>
        </w:rPr>
        <w:t>П. -«Бобик, Бобик, славный пё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ик, Бобик, чёрный н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ик, Бобик, лапку 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ла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ится, как скулит соб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А Бобик приглашает нас в гости. В деревню к его друзьям. Поедем? Мы поедем на машине. Вставайте за мной друг за другом, взяли руль. Бобик смотрит, готовы ли ребята? Поех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 песня «Маш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Вот мы и приехали в дерев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аживает  детей на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: «Узнай, кто спрятал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 Кто же спрятался за заб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выставляет перед детьм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Му–му -му – молока кому? Кто это? (это ко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подносит к каждому ребёнку игрушку, предлагает её погладить и уточняет её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Давайте громко помычим как корова! («му»)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Какие это животные, домашние или дикие? (домаш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? (потому что за ними ухаживает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Бобик обрадовался и убежал к своим друзь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ится лай собаки.</w:t>
      </w:r>
    </w:p>
    <w:p>
      <w:pPr>
        <w:pStyle w:val="Normal"/>
        <w:jc w:val="both"/>
        <w:rPr/>
      </w:pPr>
      <w:r>
        <w:rPr>
          <w:sz w:val="28"/>
          <w:szCs w:val="28"/>
        </w:rPr>
        <w:t>П. - Бобик успокойся, не лай. Я принесла вам угощение. Только помогите разобраться,  кого, чем угос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Угостим живот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достаёт из корзины угощение и раскладывает его на тарелки.</w:t>
      </w:r>
    </w:p>
    <w:p>
      <w:pPr>
        <w:pStyle w:val="Normal"/>
        <w:jc w:val="both"/>
        <w:rPr/>
      </w:pPr>
      <w:r>
        <w:rPr>
          <w:sz w:val="28"/>
          <w:szCs w:val="28"/>
        </w:rPr>
        <w:t>П.  - Догадайтесь, что это? (зерно, трава, косточка, моло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А теперь догадайтесь, кто у нас будет грызть косточку? (собака).</w:t>
      </w:r>
    </w:p>
    <w:p>
      <w:pPr>
        <w:pStyle w:val="Normal"/>
        <w:jc w:val="both"/>
        <w:rPr/>
      </w:pPr>
      <w:r>
        <w:rPr>
          <w:sz w:val="28"/>
          <w:szCs w:val="28"/>
        </w:rPr>
        <w:t>П. -Правильно, собака. Бобик угощ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Кто у нас любит жевать траву? (ко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- Кто очень любит лакать молоко? (кош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Кто любит жевать зерно? (лошад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Спасибо ребята! Теперь я знаю, кого, чем угостить. Посмотрите, а Бобик уже съел свою косточ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–А теперь Бобик пойдём с нами, мы научим тебя играть с язычком! Он будет сидеть у меня на коленях, и смотреть, как ребята выполняют 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аживает детей перед зеркалом (сам садится сзади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Улыб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Давайте красиво улыбнёмся, покажем зубки. Бобик смотрит, как выполняют ребятки. Проглотили слюнки.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Хоботок»</w:t>
      </w:r>
    </w:p>
    <w:p>
      <w:pPr>
        <w:pStyle w:val="Normal"/>
        <w:jc w:val="both"/>
        <w:rPr/>
      </w:pPr>
      <w:r>
        <w:rPr>
          <w:sz w:val="28"/>
          <w:szCs w:val="28"/>
        </w:rPr>
        <w:t>П. - А сейчас сделаем длинный хоботок как у слоника. Проглотили слюнки.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Бобику трудно делать это упражнение! Давайте покажем ему, как «ходят час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Час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- Вспоминайте, как мы делали это упражн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. -А сейчас Бобик всех ребяток похвалит, погладит по гол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- С Бобиком мы поиграли, а теперь позовём играть кошку!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ение «Когот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аживает детей в кр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Кошкиной д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апках кого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их спрятать не спе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посмотрят малыши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громко произносят: «Мя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разминка «Подуем на бантик»</w:t>
      </w:r>
    </w:p>
    <w:p>
      <w:pPr>
        <w:pStyle w:val="Normal"/>
        <w:jc w:val="both"/>
        <w:rPr/>
      </w:pPr>
      <w:r>
        <w:rPr>
          <w:sz w:val="28"/>
          <w:szCs w:val="28"/>
        </w:rPr>
        <w:t>П. - Встали на ножки! Что это я вам принесла? (бантик). А сейчас наши котята поиграют с бантиком. Мы сейчас на него подуем вот так!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 очереди дуют на бан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 Куда прыгнула кошка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аживает детей на ков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- Наша кошка любит прыгать с одного места  на другое. Посмотрите, куда она  прыгнула? (на стул, у стула, в корзин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спрашивает каждого ребёнка индивидуально.</w:t>
      </w:r>
    </w:p>
    <w:p>
      <w:pPr>
        <w:pStyle w:val="Normal"/>
        <w:jc w:val="both"/>
        <w:rPr/>
      </w:pPr>
      <w:r>
        <w:rPr>
          <w:sz w:val="28"/>
          <w:szCs w:val="28"/>
        </w:rPr>
        <w:t>П. - Ребята нам  пора домой. Давайте попрощаемся с нашими животными! Садитесь в машину. Поехал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- Вот мы и приехали! Мне так понравилось, как вы  играли, что я вам решила подарить подарки. Они лежат в коробке с горохом. Найдите себе по одной игрушке и возьмите её с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уходят в группу.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>1.И.А Морозова,  М.А. Пушкарёва. Занятия по развитию речи в специальном детском саду. Вып. 1: Первый год обучения: пособие для логопеда, учителя-дефектолога, воспитателя. – М.: Гуманитарный издательский центр  ВЛАДОС, 2006.</w:t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.Ю. Бардышева,  Е.Н. Моносова.  Логопедические занятия в детском        саду2-я младшая группа. -  М.: Издательство «Скрипторий 2003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.И.А. Морозова, М.А. Пушкарёва. Ознакомление с окружающим мир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спекты занятий.  Для работы с детьми 4-5 лет с ЗПР. – М.: Мозаика – Синтез, 201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 С.Г. Шевченко. Ознакомление с окружающим миром и развитие речи дошкольников с ЗПР. Пособие для дефектологов и воспитателей дошкольных учреждений. - М.: Школьная пресса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Е.Н. Краузе. Логопедия. -  СПб.: Учитель и ученик, КОРОНА  принт, 200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6:00Z</dcterms:created>
  <dc:creator>xxx</dc:creator>
  <dc:description/>
  <cp:keywords/>
  <dc:language>en-US</dc:language>
  <cp:lastModifiedBy>Анна</cp:lastModifiedBy>
  <cp:lastPrinted>2012-04-16T19:25:00Z</cp:lastPrinted>
  <dcterms:modified xsi:type="dcterms:W3CDTF">2015-10-15T19:51:00Z</dcterms:modified>
  <cp:revision>78</cp:revision>
  <dc:subject/>
  <dc:title>Проведение открытого занятия по развитию речи в 1 младшей группе</dc:title>
</cp:coreProperties>
</file>