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Муниципальное бюджетное дошкольное образовательное учреждение «Детский сад № 16 «Красная шапочка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>Конспект  музыкального занят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>для детей подготовительной групп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/>
          <w:i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ПУТЕШЕСТВ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В ВОЛШЕБНЫЙ МИР МУЗЫ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имуковская Анна Геннадьевн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г. Новочебоксарск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Путешествие в волшебный мир музы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спект  музыкального занят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ля детей подготовительной групп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Продолжать формировать основы музыкальной культуры дошкольников.</w:t>
        <w:br/>
        <w:t>2. Знакомство детей с ладами в музыке: мажором и минором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ые задач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. Закреплять знания и умения, полученные на предыдущих занятиях. </w:t>
        <w:br/>
        <w:t xml:space="preserve">( понятия «соло», «дуэт», «трио»). </w:t>
        <w:br/>
        <w:t>2. Продолжить работу над приемами пения: хором, по подгруппам, цепочкой.</w:t>
        <w:br/>
        <w:t>3. Накапливать опыт музыкальных впечатлений в результате прослушивания произведений классической музыки.</w:t>
        <w:br/>
        <w:t>4. Продолжать формировать музыкально- слуховые певческие представления, знакомство с элементами нотной грамоты.</w:t>
        <w:br/>
        <w:t>5. Развивать эстетические эмоции, чувства, переживания во время слушания музыки.</w:t>
        <w:br/>
        <w:t>6. Проявлять творческие возможности в выразительном исполнении танцев с зафиксированными движениями («Веселые дети»)</w:t>
        <w:br/>
        <w:t>7. Совершенствовать умения различать тембры разных музыкальных инструментов.</w:t>
        <w:br/>
        <w:t xml:space="preserve">8. Обучение детей умению различать на слух лад (мажор, минор); 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под музыку входят в музыкальный зал. Их встречает музыкальный руководитель (М.р.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ся музыкальное приветствие «Здравствуйте!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! Сегодня мы с вами отправимся в путешествие в волшебный мир музы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-тихо рядом встанем,</w:t>
        <w:br/>
        <w:t>Входит музыка в наш дом</w:t>
        <w:br/>
        <w:t>В удивительном наряде,</w:t>
        <w:br/>
        <w:t>В разноцветном, расписном!</w:t>
        <w:br/>
        <w:t>И раздвинутся вдруг стены -</w:t>
        <w:br/>
        <w:t>Вся земля видна вокруг:</w:t>
        <w:br/>
        <w:t>Плывут звуки речкой пенной,</w:t>
        <w:br/>
        <w:t>Тихо дремлет лес и луг...</w:t>
        <w:br/>
        <w:t>Бегут лесные тропки,</w:t>
        <w:br/>
        <w:t>Тают в дымке голубой...</w:t>
        <w:br/>
        <w:t>Это музыка торопит и,</w:t>
        <w:br/>
        <w:t xml:space="preserve">Зовет нас за собо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йдите, пожалуйста ко мне (дети выходят на середину зала). Сейчас мы с вами возьмемся за руч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берутся за ру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кроем глаз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крывают глаз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музыка унесет нас далеко-далеко, в незабываемый прекрасный мир чудес и волшебств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вучит музыкальный фрагмент из к/ф «Три орешка для Золушки», дети слушают музыку 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зыка выключает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.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и попали мы с вами в волшебный мир музыки. Давайте сядем на стульчики и посмотрим кто же здесь живет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адятся на стулья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! Что-то стало очень тихо! Наверно жители замечательной музыкальной страны еще не проснулись. Давайте попробуем разбудить кого-нибудь из них своей веселой песней, но сначала мы разбудим наши горлышки и распоемся. Сядем правильно, начнем с попевки «Гармошка», послушайте ее мелоди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исполняется мелодия попевки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ли? Давайте исполним эту попевку все вместе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опевка «Гармошка» муз. В. Карасев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ейчас мы пели одновременно, все вместе. Паша, как мы исполнили эту попевку? (хором).  Молодец.Теперь, давайте исполним на примере попевки крещендо. Что означает слово крещендо, Ксюша?(усиление звучания). Правильно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исполняю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к называется этот прием в музыке, Коля? (крещендо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енно верно. Сейчас послушайте другую мелодию (исполняется попевка «Петрушка»). Как она называется? («Петрушка»). Саша, исполни нам, пожалуйста, эту попевку и постарайся передать характер веселого Петрушки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опевка «Петрушка» муз. В.Карасев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ша исполнила нам попевку одна. Как называется человек, который поет, играет или танцует один? Никита Н., ответь пожалуйста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лис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Женя, подойди, пожалуйста, к Саше. Исполните вдвоем эту попевку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опевка «Петрушка» муз. В.Карасев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. Ребята, Женя и Саша пели вдвоем, как называется ансамбль, состоящий из 2 человек, Даша? (дуэт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. А помните мы с вами пели попевку «Паровоз», кто сможет ее напе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дин ребенок исполняет попевку без музыкального сопровождения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исполним эту попевку ансамблем, состоящим из трех человек. Как называется такой ансамбл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рио) Настройтесь, пожалуйста, на первый звук (Используется прием «настройщик»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опевка «Паровоз» муз. В.Карасев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. А теперь споем эту попевку по очереди. Как называется такой прием, Саша П.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цепоч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опевка «Паровоз» муз. В.Карасев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этот прием в пении?(петь цепочкой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А теперь давайте вспомним песню “Осенью в лесу”, исполним её в хороводе и постараемся передать её веселый характер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ение песни «Осенью в лесу» муз. Н.Чудаков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 вами так хорошо пели, и, мне кажется, нам удалось кого-то разбудить. Давайте тихонечко сядем на стульчики и посмотрим кто же эт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музыкальную пьсу «Клоуны», Д.Кабалевского на ширме появляется клоун Мажор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ребята. Я услышал вашу песенку и поспешил посмотреть, кто же пожаловал ко мне в гости. Я веселый клоун, меня зовут Мажорчик. Я очень рад поприветствовать вас в нашей замечательной музыкальной стране!</w:t>
        <w:br/>
        <w:t xml:space="preserve">А хотите узнать, почему меня назвали Мажорчиком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а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усаживайтесь поудобнее и слушайте мою историю. “Я очень люблю слушать веселую музыку, поэтому всегда улыбаюсь, а на музыкальном языке веселая музыка – это мажорная музыка. Поэтому меня и назвали Мажорчик.” Запомнили?! Веселая музыка – это мажорная музыка, послушайте как она звучит (звучит фрагмент пьесы «Клоуны», Д.Кабалевского), а грустная музыка – минорная, она звучит так (звучит фрагмент «Вокализа», С.Рахманинова). Давайте поиграем. Я вам раздам карточки с веселыми и грустными рожицами, вы будете слушать небольшие отрывки музыкальных произведений и если это веселая музыка - мажорная, вы покажите веселые рожицы, а если грустная – минорная, то грустные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водится музыкально-дидактическая игра «Весело, грустн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исание игры: Педагог раздает детям карточки с веселой (мажорная музыка) и грустной (минорная музыка) рожицей. Детям дается задание: прослушать музыкальные фрагменты мажорной и минорной музыки и определить, какая звучит музыка: мажорная или минорная, используя данные карто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, Мажорчик, справились наши ребята с твоим задание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молодцы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жорчик, наши дети очень любят музыку, любят и петь и танцевать и уже многое знают о музыкальных звуках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да, а вот я сейчас проверю. Готовы, ребята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жите пожалуйста, какие звуки вы знаете, по высоте звучания?</w:t>
        <w:br/>
        <w:t xml:space="preserve">(высокие, средние, низкие). Правильно, а вот отгадайте, кокой это звук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отгадывают звук по высоте звучани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А какие звуки бывают по длительности звучания? (короткие и долгие). Какой сейчас вы слышите звук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определяют звук по длительности звучания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А по силе звучания какие звуки существуют в музыке? (громкие и тихие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одновременное звучание разных инструментов? (оркестр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омощью чего можно записать музыку?(С помощью нот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ют человека, который руководит оркестром? (Дирижер. В руках у него дирижерская палочка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вы знаете оркестры? (Духовой, шумовой, струнный, симфонический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человек, который пишет музыку.(Композитор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.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видишь, Мажорчик, наши дети все знают. А еще они умеют хорошо делать зарядку. Ребята, давайте покажем Мажорчику нашу физкультминут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Физкультминутка по показу музыкального руководит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тавили пластинку</w:t>
        <w:br/>
        <w:t>И выходим на разминку.</w:t>
        <w:br/>
        <w:t>Начинаем бег на месте,</w:t>
        <w:br/>
        <w:t>Финиш – метров через двести!</w:t>
        <w:br/>
        <w:t>Раз-два, раз-два,</w:t>
        <w:br/>
        <w:t>Прибежала детвора.</w:t>
        <w:br/>
        <w:t>Потянулись, подышали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увидали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потянулся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развел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нагнулся, два нагнулся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пошел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привел, два присел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тихо сел.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ягивают руки вперед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ьба на месте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г на месте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ьба на месте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танавливаются 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ох-выдох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кладывают руку к голове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ох-выдох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одят руки в стороны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клоны 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ьба на месте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ужинка </w:t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дятся на стуль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. Здорово у вас получается. Предлагаю вам сыграть в мою самую любимую игру «Музыкальные пузыри». Вы выбираете цвет музыкального пузыря и угадываете по звучанию музыкальный инструмент, который за ним скрывается.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ся музыкально-дидактическая игра «Музыкальные пузыр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жор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я так рад, что познакомился с вами, но, к сожалению, я должен вас покинуть, у меня очень много дел в музыкальной стране. До свидания!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музыку «Клоуны» Мажорчик уходи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мир музыки это не только песни, но и танцы. Давайте сейчас станцуем польку «Веселые дети». Мальчики, приглашайте девочек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ольку «Веселые дети» белор.нар.ме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наше путешествие подходит к концу. Давайте еще раз закроем глазки и волшебная музыка перенесет нас обратно в музыкальный за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закрывают глаза, слушают музыку. С окончанием музыки все открывают глаза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.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ам понравилось наше путешествие в мир музык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нового вы сегодня узнали? Чем же нас удивила музыкальная страна? (ответы детей)</w:t>
        <w:br/>
        <w:t>Совершенно верно, мы сегодня исполняли песню “Осенью в лесу”, определяли звучание разных музыкальных инструментов, играли, танцевали, встретились с одним из жителей страны музыки, замечательным клоуном Мажорчиком, и узнали, что бывает веселая и грустная музыка – мажорная и минорная.</w:t>
        <w:br/>
        <w:t>А теперь пришло время проща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прощаются с музыкальным руководителем и под музыку «Прогулка» М.Дунаевского выходят из зал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«Горошина» муз. В. Карасевой</w:t>
        <w:br/>
        <w:t>«Петрушка» муз. В. Карасевой</w:t>
        <w:br/>
        <w:t>«Паровоз» муз. В. Карасевой</w:t>
        <w:br/>
        <w:t>«Осенью в лесу» муз. Н.Чудаков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ка «Веселые дети» белорусская народная мелодия</w:t>
        <w:br/>
        <w:t>Музыкально-дидактическая игра «Музыкальные пузыри»</w:t>
        <w:br/>
        <w:t>Музыкально-дидактическая игра «Весело, грустно».</w:t>
        <w:br/>
        <w:t>«Прогулка» М.Дуна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лоуны» Д.Кабал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кализ» С.Рахмани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фрагмент из к/ф «Три орешка для Золуш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рецкое рондо», В.Моц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людия ми-минор», Ф.Шоп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имфония №1. Финал» С.Прокоф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нтиментальный вальс», П.Чайк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ремена года. Осень», А.Виваль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глядный материал: карточки с изображением веселых и грустных рожиц</w:t>
        <w:br/>
        <w:t xml:space="preserve">Клоун – кукла: “Мажорчик” </w:t>
        <w:br/>
        <w:t>Музыкальный центр, ноутбук, проектор</w:t>
        <w:br/>
        <w:t>Ширма</w:t>
        <w:br/>
        <w:t>Презентация «Музыкальные пузыри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38:00Z</dcterms:created>
  <dc:creator>Grey Wolf</dc:creator>
  <dc:description/>
  <cp:keywords/>
  <dc:language>en-US</dc:language>
  <cp:lastModifiedBy>ds_29</cp:lastModifiedBy>
  <dcterms:modified xsi:type="dcterms:W3CDTF">2015-09-20T02:36:00Z</dcterms:modified>
  <cp:revision>9</cp:revision>
  <dc:subject/>
  <dc:title/>
</cp:coreProperties>
</file>