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УТВЕРЖДЕ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иказом директор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Муниципального бюджет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бщеобразовательного учрежд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Лицей №25 города Димитровгра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Ульяновской области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01» сентября 2015г.   №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_____________     О.Г.Зот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__             _     МАТЕМАТИКЕ____        ____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______      (БАЗОВЫЙ УРОВЕНЬ)_                    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ЛЯ________5  КЛАССОВ  Б,_В, Г__                     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ЧИТЕЛЯ  ВЫСШЕЙ КВАЛИФИКАЦИОННОЙ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                 </w:t>
      </w:r>
      <w:r>
        <w:rPr>
          <w:b/>
          <w:sz w:val="28"/>
          <w:u w:val="single"/>
        </w:rPr>
        <w:t>КАТЕГОРИИ__                    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ОРОДИНОВОЙ ЕЛЕНЫ АЛЕКСАНДРОВНЫ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НА             </w:t>
      </w:r>
      <w:r>
        <w:rPr>
          <w:b/>
          <w:sz w:val="32"/>
          <w:u w:val="single"/>
        </w:rPr>
        <w:t xml:space="preserve">2015-2016             </w:t>
      </w:r>
      <w:r>
        <w:rPr>
          <w:b/>
          <w:sz w:val="28"/>
          <w:u w:val="single"/>
        </w:rPr>
        <w:t>УЧЕБНЫЙ        ГОД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РАССМОТРЕНА                                                                           СОГЛАСОВАНА</w:t>
      </w:r>
    </w:p>
    <w:p>
      <w:pPr>
        <w:pStyle w:val="Normal"/>
        <w:rPr/>
      </w:pPr>
      <w:r>
        <w:rPr/>
        <w:t>на заседании методического объединения (МО)                       Заместитель директор по НМР</w:t>
      </w:r>
    </w:p>
    <w:p>
      <w:pPr>
        <w:pStyle w:val="Normal"/>
        <w:rPr/>
      </w:pPr>
      <w:r>
        <w:rPr/>
        <w:t>учителей математики, информатики, и физики                                           МБОУ Лицей № 25</w:t>
      </w:r>
    </w:p>
    <w:p>
      <w:pPr>
        <w:pStyle w:val="Normal"/>
        <w:rPr/>
      </w:pPr>
      <w:r>
        <w:rPr/>
        <w:t>МБОУ Лицей №25</w:t>
      </w:r>
    </w:p>
    <w:p>
      <w:pPr>
        <w:pStyle w:val="Normal"/>
        <w:rPr/>
      </w:pPr>
      <w:r>
        <w:rPr/>
        <w:t xml:space="preserve">руководитель МО __________ Родионова М.Н.                         __________ Э.Ш.Кортункова                                                                                 </w:t>
      </w:r>
    </w:p>
    <w:p>
      <w:pPr>
        <w:pStyle w:val="Normal"/>
        <w:rPr/>
      </w:pPr>
      <w:r>
        <w:rPr/>
        <w:t xml:space="preserve">Протокол от «28» августа 2015г.  №_____                                 «31 »  августа  2015г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ЯСНИТЕЛЬНАЯ ЗАПИСКА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20"/>
        <w:jc w:val="both"/>
        <w:rPr>
          <w:iCs/>
        </w:rPr>
      </w:pPr>
      <w:r>
        <w:rPr/>
        <w:t>Настоящая программа по математике для 5  Б, В, Г классов МБОУ Лицей №25 составлена на основе следующих нормативных документов:</w:t>
      </w:r>
      <w:r>
        <w:rPr>
          <w:iCs/>
        </w:rPr>
        <w:t xml:space="preserve"> 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</w:rPr>
        <w:t>1.   Закон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 Российской Федерации от 29.12.2012 №273 - ФЗ «Об образовании в Российской Федерации»;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Федеральный  государственный  образовательный  стандарт  основного  общего образования, утвержденный приказом Министерства образования и науки Российской Федерации от «17»  декабря  2010 г. № 1897;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3.  Основная образовательная программа основного  общего образования МБОУ Лицей № 25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  Примерные программы по учебным предметам. Математика. 5 – 9 классы, 3-е изд., перераб. -  М.: Просвещение, 2011. – 64с. – (Стандарты второго поколения)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 xml:space="preserve">5.  Математика. Сборник рабочих программ. 5 – 6 классы: пособие для учителей общеобразовательных учреждений / </w:t>
      </w:r>
      <w:r>
        <w:rPr>
          <w:rStyle w:val="FontStyle56"/>
          <w:sz w:val="24"/>
          <w:szCs w:val="24"/>
        </w:rPr>
        <w:t>[сост. Т. А. Бурмистрова]</w:t>
      </w:r>
      <w:r>
        <w:rPr/>
        <w:t>. М.: Просвещение, 2011. - 64 с.</w:t>
      </w:r>
    </w:p>
    <w:p>
      <w:pPr>
        <w:pStyle w:val="Normal"/>
        <w:tabs>
          <w:tab w:val="clear" w:pos="708"/>
          <w:tab w:val="left" w:pos="-555" w:leader="none"/>
          <w:tab w:val="left" w:pos="540" w:leader="none"/>
          <w:tab w:val="left" w:pos="570" w:leader="none"/>
          <w:tab w:val="left" w:pos="8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55" w:leader="none"/>
          <w:tab w:val="left" w:pos="540" w:leader="none"/>
          <w:tab w:val="left" w:pos="570" w:leader="none"/>
          <w:tab w:val="left" w:pos="825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Цели  изучения:</w:t>
      </w:r>
    </w:p>
    <w:p>
      <w:pPr>
        <w:pStyle w:val="Normal"/>
        <w:tabs>
          <w:tab w:val="clear" w:pos="708"/>
          <w:tab w:val="left" w:pos="-555" w:leader="none"/>
          <w:tab w:val="left" w:pos="540" w:leader="none"/>
          <w:tab w:val="left" w:pos="570" w:leader="none"/>
          <w:tab w:val="left" w:pos="82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овладение системой</w:t>
      </w:r>
      <w:r>
        <w:rPr/>
        <w:t xml:space="preserve">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</w:rPr>
        <w:t>интеллектуальное развитие</w:t>
      </w:r>
      <w:r>
        <w:rPr/>
        <w:t>, формирование качеств личности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формирование</w:t>
      </w:r>
      <w:r>
        <w:rPr/>
        <w:t xml:space="preserve">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/>
        <w:t xml:space="preserve">            </w:t>
      </w:r>
      <w:r>
        <w:rPr>
          <w:b/>
        </w:rPr>
        <w:t>развитие</w:t>
      </w:r>
      <w:r>
        <w:rPr/>
        <w:t xml:space="preserve"> интереса к математике</w:t>
      </w:r>
      <w:r>
        <w:rPr>
          <w:i/>
        </w:rPr>
        <w:t xml:space="preserve">, </w:t>
      </w:r>
      <w:r>
        <w:rPr/>
        <w:t xml:space="preserve">стремления использовать математические знания в повседневной жизни, 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основ информатики и вычислительной техники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567"/>
        <w:jc w:val="both"/>
        <w:rPr/>
      </w:pPr>
      <w:r>
        <w:rPr/>
        <w:t>- научить использовать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ind w:firstLine="567"/>
        <w:jc w:val="both"/>
        <w:rPr/>
      </w:pPr>
      <w:r>
        <w:rPr/>
        <w:t>- создать условия для овладения основами логического и алгометрического мышления, пространственного воображения и математической речи, приобретения навыков измерения, пересчета, прикидки и оценки, наглядного представления о записи и выполнения алгоритмов;</w:t>
      </w:r>
    </w:p>
    <w:p>
      <w:pPr>
        <w:pStyle w:val="Normal"/>
        <w:ind w:firstLine="567"/>
        <w:jc w:val="both"/>
        <w:rPr/>
      </w:pPr>
      <w:r>
        <w:rPr/>
        <w:t>- приобрести начальный опыт овладения математических знаний для решения учебно- познавательных и учебно- практических задач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- научить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 и диаграммами, цепочками, совокупностями, представлять и интерпретировать данны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widowControl/>
        <w:ind w:firstLine="709"/>
        <w:rPr/>
      </w:pPr>
      <w:r>
        <w:rPr>
          <w:rStyle w:val="FontStyle26"/>
        </w:rPr>
        <w:t>В курсе математики 5 класса можно выделить следую</w:t>
        <w:softHyphen/>
        <w:t>щие основные содержательные линии: арифметика; элементы алгебры; вероятность и статистика; наглядная геометрия. На</w:t>
        <w:softHyphen/>
        <w:t>ряду с этим в содержание включены две дополнительные ме</w:t>
        <w:softHyphen/>
        <w:t>тодологические темы: множества и математика в историческом развитии, что связано с реализацией целей интеллекту</w:t>
        <w:softHyphen/>
        <w:t>ального и общекультурного развития учащихся. Содержание каждой из этих тем разворачивается в содержательно-методи</w:t>
        <w:softHyphen/>
        <w:t>ческую линию, пронизывающую все основные содержательные линии. При этом первая линия — «Множества» — служит цели овладения учащимися некоторыми элементами уни</w:t>
        <w:softHyphen/>
        <w:t>версального математического языка, вторая — «Математика</w:t>
      </w:r>
      <w:r>
        <w:rPr/>
        <w:t xml:space="preserve"> в</w:t>
      </w:r>
      <w:r>
        <w:rPr>
          <w:rStyle w:val="FontStyle35"/>
        </w:rPr>
        <w:t xml:space="preserve"> </w:t>
      </w:r>
      <w:r>
        <w:rPr>
          <w:rStyle w:val="FontStyle26"/>
        </w:rPr>
        <w:t>историческом развитии» — способствует созданию обще</w:t>
        <w:softHyphen/>
        <w:t>культурного, гуманитарного фона изучения курса.</w:t>
      </w:r>
    </w:p>
    <w:p>
      <w:pPr>
        <w:pStyle w:val="Style21"/>
        <w:widowControl/>
        <w:ind w:firstLine="709"/>
        <w:rPr/>
      </w:pPr>
      <w:r>
        <w:rPr>
          <w:rStyle w:val="FontStyle26"/>
        </w:rPr>
        <w:t>Содержание линии «Арифметика» служит фундаментом для дальнейшего изучения учащимися математики и смежных дис</w:t>
        <w:softHyphen/>
        <w:t>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нию практических навыков, необходимых в повседневной жизни.</w:t>
      </w:r>
    </w:p>
    <w:p>
      <w:pPr>
        <w:pStyle w:val="Style21"/>
        <w:widowControl/>
        <w:ind w:firstLine="709"/>
        <w:rPr/>
      </w:pPr>
      <w:r>
        <w:rPr>
          <w:rStyle w:val="FontStyle26"/>
        </w:rPr>
        <w:t>Содержание линии «Элементы алгебры»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Style21"/>
        <w:widowControl/>
        <w:ind w:firstLine="709"/>
        <w:rPr/>
      </w:pPr>
      <w:r>
        <w:rPr>
          <w:rStyle w:val="FontStyle26"/>
        </w:rPr>
        <w:t>Содержание линии «Наглядная геометрия» способствует формированию у учащихся первичных представлений о гео</w:t>
        <w:softHyphen/>
        <w:t>метрических абстракциях реального ми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Style21"/>
        <w:widowControl/>
        <w:ind w:firstLine="709"/>
        <w:rPr/>
      </w:pPr>
      <w:r>
        <w:rPr>
          <w:rStyle w:val="FontStyle26"/>
        </w:rPr>
        <w:t>Линия «Вероятность и статистика» — обязательный ком</w:t>
        <w:softHyphen/>
        <w:t>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</w:t>
        <w:softHyphen/>
        <w:t>ности —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</w:t>
        <w:softHyphen/>
        <w:t>изводить простейшие вероятностные расчёты. Изучение основ комбинаторики позволит учащемуся осуществлять рассмотре</w:t>
        <w:softHyphen/>
        <w:t>ние случаев, перебор и подсчёт числа вариантов, в том числе в простейших прикладных задачах.</w:t>
      </w:r>
    </w:p>
    <w:p>
      <w:pPr>
        <w:pStyle w:val="Style21"/>
        <w:widowControl/>
        <w:ind w:firstLine="709"/>
        <w:rPr>
          <w:rStyle w:val="FontStyle26"/>
        </w:rPr>
      </w:pPr>
      <w:r>
        <w:rPr>
          <w:rStyle w:val="FontStyle26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jc w:val="both"/>
        <w:rPr>
          <w:rStyle w:val="FontStyle26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УЧЕБНОГО  ПРЕДМЕТА В УЧЕБНОМ ПЛАН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Учебным планом МБОУ  Лицей № 25  для изучения математики в 5 классах Б, В, Г предусмотрено 175 часов (5 часов в неделю)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>ЦЕННОСТНЫЕ ОРИЕНТИРЫ СОДЕРЖАНИЯ УЧЕБНОГО ПРЕДМЕТА</w:t>
      </w:r>
    </w:p>
    <w:p>
      <w:pPr>
        <w:pStyle w:val="Normal"/>
        <w:ind w:firstLine="567"/>
        <w:rPr/>
      </w:pPr>
      <w:r>
        <w:rPr/>
        <w:t>Математика является важнейшим источником прин</w:t>
        <w:softHyphen/>
        <w:t>ципиальных идей для всех-естественных наук и современных технологий. Весь научно технический прогресс связан с развитием математики. Владение математическим языком, алгоритмами, понимание математических отношений является средством познания окружающего мира, процессов и явлений, происходящих в природе и в обществе. Поэтому так важно сформировать интерес к учебному предмету «Математика» у школьников, который станет основой дальнейшего изучения данного предмета, для выявления и развития математических способностей учащихся.</w:t>
        <w:br/>
        <w:t xml:space="preserve">           Овладение различными видами учебной деятельности в процессе обучения математике является основой изучения</w:t>
      </w:r>
      <w:r>
        <w:rPr>
          <w:vertAlign w:val="superscript"/>
        </w:rPr>
        <w:t xml:space="preserve"> </w:t>
      </w:r>
      <w:r>
        <w:rPr/>
        <w:t>других учебных предметов, обеспечивая тем самым познание различных сторон окружающего мира.</w:t>
        <w:br/>
        <w:t xml:space="preserve">           Успешное решение математических задач оказывает влияние на эмоционально-волевую сферу личности учащихся, развивает их волю и настойчивость, умение преодолевать трудности, испытывать удовлетворение от результатов интеллектуального труда.</w:t>
      </w:r>
    </w:p>
    <w:p>
      <w:pPr>
        <w:pStyle w:val="Style31"/>
        <w:spacing w:lineRule="exact" w:line="254"/>
        <w:rPr/>
      </w:pPr>
      <w:r>
        <w:rPr>
          <w:bCs/>
        </w:rPr>
        <w:t>Без базовой математической подготовки невозможно стать образованным современным человеком. В школе математика служит опорным предметом для изучения смежных дисциплин. Реальной необходимостью в наши дни является непрерывное образование, что требует полноценной базовой общеобразовательной подготовки, в том числе и математической. И наконец, все больше специальностей, где необходим высокий уровень образования, связано с непосредственным применением математики (экономика, бизнес, финансы, физика, техника, информатика, биология, психология и др.). Таким образом, расширяется круг школьников, для которых математика становится значимым предметом.</w:t>
      </w:r>
    </w:p>
    <w:p>
      <w:pPr>
        <w:pStyle w:val="Style31"/>
        <w:spacing w:lineRule="exact" w:line="254"/>
        <w:rPr>
          <w:bCs/>
        </w:rPr>
      </w:pPr>
      <w:r>
        <w:rPr>
          <w:bCs/>
        </w:rPr>
        <w:tab/>
        <w:t>Для жизни в современном обществе важным является формирование математического стиля мышления, проявляющегося в определенных умственных навыках. В процессе математической деятельности в арсенал прие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я формулировать, обосновывать и доказывать суждения, тем самым развивают логическое мышление. Ведущая роль принадлежит математике в формировании алгоритмического мышления и воспитании умений действовать по заданному алгоритму и конструировать новые. В ходе решения задач — основной учебной деятельности математики — развиваются творческая и прикладная стороны мышления.</w:t>
      </w:r>
    </w:p>
    <w:p>
      <w:pPr>
        <w:pStyle w:val="Style31"/>
        <w:spacing w:lineRule="exact" w:line="254"/>
        <w:rPr/>
      </w:pPr>
      <w:r>
        <w:rPr>
          <w:bCs/>
        </w:rPr>
        <w:tab/>
        <w:t xml:space="preserve">Обучение </w:t>
      </w:r>
      <w:r>
        <w:rPr>
          <w:bCs/>
          <w:iCs/>
        </w:rPr>
        <w:t>математике дает возможность развивать у учащихся экономную и информативную речь, умение отбирать наиболее подходящие языковые (в частности, символические, графические) средства.</w:t>
      </w:r>
    </w:p>
    <w:p>
      <w:pPr>
        <w:pStyle w:val="Style31"/>
        <w:spacing w:lineRule="exact" w:line="254"/>
        <w:rPr/>
      </w:pPr>
      <w:r>
        <w:rPr>
          <w:bCs/>
          <w:iCs/>
        </w:rPr>
        <w:tab/>
        <w:t>Математическое образование вносит свой вклад в формирование общей культуры</w:t>
      </w:r>
      <w:r>
        <w:rPr>
          <w:bCs/>
          <w:i/>
          <w:iCs/>
        </w:rPr>
        <w:t xml:space="preserve"> </w:t>
      </w:r>
      <w:r>
        <w:rPr>
          <w:bCs/>
          <w:iCs/>
        </w:rPr>
        <w:t>человека.</w:t>
      </w:r>
      <w:r>
        <w:rPr>
          <w:bCs/>
          <w:i/>
          <w:iCs/>
        </w:rPr>
        <w:t xml:space="preserve"> </w:t>
      </w:r>
      <w:r>
        <w:rPr>
          <w:bCs/>
        </w:rPr>
        <w:t>Необходимым компонентом общей культуры в современном толковании является общее знакомство с методами познания действительности, представление о предмете и методе математики, его отличия от методов естественных и гуманитарных наук, об особенностях применения математики для решения научных и прикладных задач.</w:t>
      </w:r>
    </w:p>
    <w:p>
      <w:pPr>
        <w:pStyle w:val="Style31"/>
        <w:spacing w:lineRule="exact" w:line="254"/>
        <w:rPr/>
      </w:pPr>
      <w:r>
        <w:rPr>
          <w:bCs/>
        </w:rPr>
        <w:tab/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Style31"/>
        <w:spacing w:lineRule="exact" w:line="254"/>
        <w:rPr>
          <w:bCs/>
        </w:rPr>
      </w:pPr>
      <w:r>
        <w:rPr>
          <w:bCs/>
        </w:rPr>
        <w:tab/>
        <w:t>История развития математического знания дает возможность пополнить запас историко-научных знаний школьников, сформировать у них представления о мате</w:t>
        <w:softHyphen/>
        <w:t>матике как части общечеловеческой культуры. Знакомство с основными историче</w:t>
        <w:softHyphen/>
        <w:t>скими вехами возникновения и развития математической науки, с историей вели</w:t>
        <w:softHyphen/>
        <w:t>ких открытий, именами людей, творивших науку, должно войти в интеллектуаль</w:t>
        <w:softHyphen/>
        <w:t>ный багаж каждого культурного человека.</w:t>
      </w:r>
    </w:p>
    <w:p>
      <w:pPr>
        <w:pStyle w:val="Style31"/>
        <w:spacing w:lineRule="exact" w:line="254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spacing w:lineRule="exact" w:line="254"/>
        <w:rPr/>
      </w:pPr>
      <w:r>
        <w:rPr>
          <w:bCs/>
        </w:rPr>
        <w:t>Программа позволяет добиваться следующих результатов освоения образовательной программы основного общего образования.</w:t>
      </w:r>
    </w:p>
    <w:p>
      <w:pPr>
        <w:pStyle w:val="Style31"/>
        <w:spacing w:lineRule="exact" w:line="25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УУД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бучающегося будут сформированы: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яя позиция школьника на уровне положительного отношения к урокам математики, к школе;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значения математики в собственной жизни;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 к предметно-исследовательской деятельности, предложенной в учебнике;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на понимание предложений и оценок учителей и одноклассников;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оценок учителя и одноклассников на основе заданных критериев успешности учебной деятельности;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ческие чувства на основе анализа поступков одноклассников и собственных поступков;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представление о понятиях «истина», «поиск истины»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получит возможность для формирования: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 к познанию математических фактов, количественных отношений, математических зависимостей в окружающем мире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я эстетики логического умозаключения, точности математического языка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и на анализ соответствия результатов требованиям конкретной учебной задач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й самооценки на основе заданных критериев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а сопричастности математическому наследию России, гордости за свой народ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и в поведении на принятые моральные нормы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нимание важности осуществления собственного выбора.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тапредметные УУД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тивные УУД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научится: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и сохранять  учебную задачу, понимать  смысл инструкции учителя и вносить в нее коррективы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свои действия в соответствии с учебной задачей и инструкцией учителя, различая способ и результат собственных действий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находить несколько вариантов решения учебной задачи, представленной на наглядно-образном уровне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действия, опираясь на заданный учителем или сверстниками ориентир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шаговый контроль, опираясь на помощь учителя и самостоятельно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воспринимать оценку своей работы учителями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амооценку своего участия в разных видах учебной деятельности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чебные действия в устной и письменной речи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участие в групповой работе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получит возможность научиться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смысл предложенных в учебнике заданий, в т.ч. заданий на смекалку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находить несколько вариантов решения учебной задачи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результатов решения практических задач в сотрудничестве с учителем и одноклассниками делать несложные теоретические выводы о свойствах изучаемых математических объектов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и оценивать свои действия при сотрудничестве с учителем и одноклассниками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несколько вариантов решения учебной задачи в сотрудничестве с классом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выводы о свойствах изучаемых объектов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чебные действия в устной и письменной речи и во внутреннем плане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оценивать правильность выполнения действий и вносить необходимые коррективы.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навательные УУД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научится: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Самостоятельно осуществлять поиск нужной информации при работе с учебником, в справочной литературе, в том числе в Интернете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ировать информацию в знаково-символической и графической форме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кодирования самостоятельно строить модели математических понятий, отношений, задачных ситуаций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небольшие математические сообщения в устной и письменной  форме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равнение ( последовательно по нескольким основаниям; наглядное и по представлению; сопоставление и противопоставление), самостоятельно строить выводы на основе сравнения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анализ объекта  (по нескольким существенным признакам)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классификацию изучаемых объектов; 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эмпирические обобщения на основе сравнения единичных объектов и выделения у них сходных признаков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аналогию и на ее основе строить и проверят выводы по аналоги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индуктивные и дедуктивные рассуждения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действие подведения под понятие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педагога устанавливать отношения между понятиями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получит возможность научиться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 осуществлять поиск необходимой дополнительной информации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ть задачи на основе анализа жизненных сюжетов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формулировать выводы на основе аналогии, сравнения, обобщения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Проводить сравнение и классификацию изученных объектов по заданным критериям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свои представления о математических явлениях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цепочку индуктивных и дедуктивных рассуждений при обосновании изучаемых математических фактов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действие подведения под понятие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эвристическими приемами для нахождения решения математических задач.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УД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научится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активное участие в работе парами и группами, строить монологические высказывания, владеть диалогической формой коммуникаци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ть существование различных точек зрения, учитывать позицию партнера в общени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ировать различные мнения о математических явлениях в сотрудничестве, приходить к общему решению в спорных вопросах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 общении правила вежливост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использовать речевые средства для решения различных коммуникативных задач при изучении математик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свои действия в коллективной работе и понимать важность их правильного выполнения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вопросы, использовать речь для передачи информации, для регуляции своего действия и действий партнер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необходимость координации совместных действий при выполнении учебных и творческих задач, стремиться к пониманию позиции другого человека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получит возможность научиться: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заимный контроль и анализировать совершенные действия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 участвовать в учебно-познавательной деятельности, задавать вопросы, необходимые для организации собственной деятельности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использовать средства общения для решения коммуникативных задач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но формулировать и обосновывать свою точку зрения, строить понятные для партнера высказывания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ментировать свою позицию и соотносить ее с позициями партнеров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относительность мнений и подходов к решению задач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иться к координации различных позиций в сотрудничестве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Контролировать свои действия и соотносить их с действиями других участников коллективной работы.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УУД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научится:</w:t>
      </w:r>
    </w:p>
    <w:p>
      <w:pPr>
        <w:pStyle w:val="Style21"/>
        <w:widowControl/>
        <w:ind w:firstLine="709"/>
        <w:rPr/>
      </w:pPr>
      <w:r>
        <w:rPr>
          <w:rStyle w:val="FontStyle26"/>
          <w:sz w:val="24"/>
          <w:szCs w:val="24"/>
        </w:rPr>
        <w:t>1) 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обосновывать суждения, проводить классификацию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2)   владеть базовым понятийным аппаратом; иметь представление о числе,  дроби, 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)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3)  выполнять арифметические преобразования, применять их для решения учебных математических задач и задач;</w:t>
      </w:r>
    </w:p>
    <w:p>
      <w:pPr>
        <w:pStyle w:val="Style21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4) пользоваться изученными математическими формулами;</w:t>
      </w:r>
    </w:p>
    <w:p>
      <w:pPr>
        <w:pStyle w:val="Style31"/>
        <w:widowControl/>
        <w:tabs>
          <w:tab w:val="clear" w:pos="708"/>
          <w:tab w:val="left" w:pos="744" w:leader="none"/>
        </w:tabs>
        <w:spacing w:lineRule="exact" w:line="298"/>
        <w:ind w:hanging="0"/>
        <w:rPr/>
      </w:pPr>
      <w:r>
        <w:rPr>
          <w:rStyle w:val="FontStyle26"/>
          <w:sz w:val="24"/>
          <w:szCs w:val="24"/>
        </w:rPr>
        <w:t xml:space="preserve">            </w:t>
      </w:r>
      <w:r>
        <w:rPr>
          <w:rStyle w:val="FontStyle26"/>
          <w:sz w:val="24"/>
          <w:szCs w:val="24"/>
        </w:rPr>
        <w:t xml:space="preserve">5) </w:t>
      </w:r>
      <w:r>
        <w:rPr>
          <w:rStyle w:val="FontStyle56"/>
          <w:sz w:val="24"/>
          <w:szCs w:val="24"/>
        </w:rPr>
        <w:t>самостоятельно приобретать и применять знания в различных ситуациях для решения не</w:t>
        <w:softHyphen/>
        <w:t>сложных практических задач, в том числе с использованием при необходимости справочных мате</w:t>
        <w:softHyphen/>
        <w:t>риалов, калькулятора и компьютера;</w:t>
      </w:r>
    </w:p>
    <w:p>
      <w:pPr>
        <w:pStyle w:val="Style31"/>
        <w:widowControl/>
        <w:tabs>
          <w:tab w:val="clear" w:pos="708"/>
          <w:tab w:val="left" w:pos="744" w:leader="none"/>
        </w:tabs>
        <w:spacing w:lineRule="exact" w:line="298"/>
        <w:ind w:hanging="0"/>
        <w:rPr/>
      </w:pPr>
      <w:r>
        <w:rPr>
          <w:rStyle w:val="FontStyle26"/>
          <w:sz w:val="24"/>
          <w:szCs w:val="24"/>
        </w:rPr>
        <w:t xml:space="preserve">           </w:t>
      </w:r>
      <w:r>
        <w:rPr>
          <w:rStyle w:val="FontStyle26"/>
          <w:sz w:val="24"/>
          <w:szCs w:val="24"/>
        </w:rPr>
        <w:t>6)</w:t>
      </w:r>
      <w:r>
        <w:rPr>
          <w:rStyle w:val="FontStyle56"/>
          <w:sz w:val="24"/>
          <w:szCs w:val="24"/>
        </w:rPr>
        <w:t xml:space="preserve"> пользоваться предметным указателем энциклопедий и справочников для нахождения ин</w:t>
        <w:softHyphen/>
        <w:t>формации;</w:t>
      </w:r>
    </w:p>
    <w:p>
      <w:pPr>
        <w:pStyle w:val="Style211"/>
        <w:widowControl/>
        <w:jc w:val="both"/>
        <w:rPr/>
      </w:pPr>
      <w:r>
        <w:rPr>
          <w:rStyle w:val="FontStyle56"/>
          <w:sz w:val="24"/>
          <w:szCs w:val="24"/>
        </w:rPr>
        <w:t xml:space="preserve">           </w:t>
      </w:r>
      <w:r>
        <w:rPr>
          <w:rStyle w:val="FontStyle56"/>
          <w:sz w:val="24"/>
          <w:szCs w:val="24"/>
        </w:rPr>
        <w:t>7)</w:t>
      </w:r>
      <w:r>
        <w:rPr>
          <w:rStyle w:val="FontStyle26"/>
          <w:sz w:val="24"/>
          <w:szCs w:val="24"/>
        </w:rPr>
        <w:t xml:space="preserve"> знать основные способы представления и анализа ста</w:t>
        <w:softHyphen/>
        <w:t>тистических данных; уметь решать задачи с помощью пере</w:t>
        <w:softHyphen/>
        <w:t>бора возможных вариантов;</w:t>
      </w:r>
    </w:p>
    <w:p>
      <w:pPr>
        <w:pStyle w:val="Style211"/>
        <w:widowControl/>
        <w:jc w:val="both"/>
        <w:rPr/>
      </w:pPr>
      <w:r>
        <w:rPr>
          <w:rStyle w:val="FontStyle26"/>
          <w:sz w:val="24"/>
          <w:szCs w:val="24"/>
        </w:rPr>
        <w:t>учащиеся получат возможность научиться:</w:t>
      </w:r>
    </w:p>
    <w:p>
      <w:pPr>
        <w:pStyle w:val="Style211"/>
        <w:widowControl/>
        <w:jc w:val="both"/>
        <w:rPr/>
      </w:pPr>
      <w:r>
        <w:rPr>
          <w:rStyle w:val="FontStyle26"/>
          <w:sz w:val="24"/>
          <w:szCs w:val="24"/>
        </w:rPr>
        <w:t xml:space="preserve">            </w:t>
      </w:r>
      <w:r>
        <w:rPr>
          <w:rStyle w:val="FontStyle26"/>
          <w:sz w:val="24"/>
          <w:szCs w:val="24"/>
        </w:rPr>
        <w:t>1) выполнять арифметические преобразования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Style211"/>
        <w:widowControl/>
        <w:jc w:val="both"/>
        <w:rPr/>
      </w:pPr>
      <w:r>
        <w:rPr>
          <w:rStyle w:val="FontStyle26"/>
          <w:sz w:val="24"/>
          <w:szCs w:val="24"/>
        </w:rPr>
        <w:t xml:space="preserve">             </w:t>
      </w:r>
      <w:r>
        <w:rPr>
          <w:rStyle w:val="FontStyle26"/>
          <w:sz w:val="24"/>
          <w:szCs w:val="24"/>
        </w:rPr>
        <w:t>2)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;</w:t>
      </w:r>
    </w:p>
    <w:p>
      <w:pPr>
        <w:pStyle w:val="Normal"/>
        <w:ind w:firstLine="547"/>
        <w:jc w:val="both"/>
        <w:rPr/>
      </w:pPr>
      <w:r>
        <w:rPr>
          <w:rStyle w:val="FontStyle26"/>
          <w:sz w:val="24"/>
          <w:szCs w:val="24"/>
        </w:rPr>
        <w:t xml:space="preserve">    </w:t>
      </w:r>
      <w:r>
        <w:rPr>
          <w:rStyle w:val="FontStyle26"/>
          <w:sz w:val="24"/>
          <w:szCs w:val="24"/>
        </w:rPr>
        <w:t xml:space="preserve">3) </w:t>
      </w:r>
      <w:r>
        <w:rPr>
          <w:rStyle w:val="FontStyle56"/>
          <w:sz w:val="24"/>
          <w:szCs w:val="24"/>
        </w:rPr>
        <w:t>самостоятельно действовать в ситуации неопределённости при решении актуальных для них проблем, а также самостоятельно интерпретировать результаты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tabs>
          <w:tab w:val="clear" w:pos="708"/>
          <w:tab w:val="left" w:pos="5760" w:leader="none"/>
        </w:tabs>
        <w:rPr>
          <w:rStyle w:val="FontStyle56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jc w:val="center"/>
        <w:rPr>
          <w:rStyle w:val="FontStyle11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УЧЕБНОГО ПРЕДМЕТА</w:t>
      </w:r>
    </w:p>
    <w:p>
      <w:pPr>
        <w:pStyle w:val="Style21"/>
        <w:widowControl/>
        <w:ind w:hanging="0"/>
        <w:jc w:val="center"/>
        <w:rPr>
          <w:rStyle w:val="CharStyle12"/>
          <w:b/>
          <w:b/>
          <w:sz w:val="24"/>
          <w:szCs w:val="24"/>
        </w:rPr>
      </w:pPr>
      <w:r>
        <w:rPr>
          <w:b/>
          <w:bCs/>
          <w:iCs/>
        </w:rPr>
        <w:t>Глава 1. Натуральные числа и нуль (46).</w:t>
      </w:r>
    </w:p>
    <w:p>
      <w:pPr>
        <w:pStyle w:val="Style21"/>
        <w:widowControl/>
        <w:ind w:hanging="0"/>
        <w:rPr>
          <w:rStyle w:val="FontStyle26"/>
          <w:sz w:val="24"/>
          <w:szCs w:val="24"/>
        </w:rPr>
      </w:pPr>
      <w:r>
        <w:rPr>
          <w:bCs/>
          <w:iCs/>
        </w:rPr>
        <w:t xml:space="preserve">Повторение курса начальной школы (6). </w:t>
      </w:r>
      <w:r>
        <w:rPr>
          <w:rStyle w:val="CharStyle12"/>
          <w:b/>
          <w:sz w:val="24"/>
          <w:szCs w:val="24"/>
        </w:rPr>
        <w:t xml:space="preserve"> «</w:t>
      </w:r>
      <w:r>
        <w:rPr>
          <w:rStyle w:val="FontStyle26"/>
          <w:sz w:val="24"/>
          <w:szCs w:val="24"/>
        </w:rPr>
        <w:t xml:space="preserve">Ряд натуральных чисел» (1). «Десятичная система записи натуральных чисел» (1). «Сравнение натуральных чисел» (1).  «Сложение. Законы сложения» (2). «Вычитание» (2). «Решение текстовых задач с помощью сложения и вычитания»(2). «Умножение. Законы умножения» (2). «Распределительный закон» (2). «Сложение и вычитание чисел столбиком» (2). «Контрольная работа №1» (1). «Умножение чисел столбиком» (3). «Степень с натуральным показателем» (2). «Деление нацело» (3). «Решение текстовых задач с помощью умножения и деления» (2). «Задачи «на части» (3). «Деление с остатком» (3). «Числовые выражения» (2). «Контрольная работа  №2» (1). «Нахождение двух чисел по их сумме и разности» (3). «Занимательные задачи» (2).  </w:t>
      </w:r>
    </w:p>
    <w:p>
      <w:pPr>
        <w:pStyle w:val="Style31"/>
        <w:spacing w:lineRule="exact" w:line="254"/>
        <w:ind w:hanging="0"/>
        <w:rPr>
          <w:rStyle w:val="FontStyle26"/>
          <w:b/>
          <w:b/>
          <w:bCs/>
          <w:iCs/>
          <w:sz w:val="24"/>
          <w:szCs w:val="24"/>
        </w:rPr>
      </w:pPr>
      <w:r>
        <w:rPr/>
      </w:r>
    </w:p>
    <w:p>
      <w:pPr>
        <w:pStyle w:val="Style31"/>
        <w:spacing w:lineRule="exact" w:line="25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31"/>
        <w:spacing w:lineRule="exact" w:line="254"/>
        <w:jc w:val="center"/>
        <w:rPr/>
      </w:pPr>
      <w:r>
        <w:rPr>
          <w:b/>
          <w:bCs/>
          <w:iCs/>
        </w:rPr>
        <w:t>Глава 2. Измерение величин (30).</w:t>
      </w:r>
    </w:p>
    <w:p>
      <w:pPr>
        <w:pStyle w:val="Normal"/>
        <w:jc w:val="both"/>
        <w:rPr/>
      </w:pPr>
      <w:r>
        <w:rPr/>
        <w:t>Прямая. Луч. Отрезок (2) Измерение отрезков (2) Метрические единицы длины(2)</w:t>
      </w:r>
    </w:p>
    <w:p>
      <w:pPr>
        <w:pStyle w:val="Normal"/>
        <w:jc w:val="both"/>
        <w:rPr/>
      </w:pPr>
      <w:r>
        <w:rPr/>
        <w:t>Представление натуральных чи</w:t>
        <w:softHyphen/>
        <w:t>сел на координатном луче(2) Контрольная работа № 3(1)</w:t>
      </w:r>
    </w:p>
    <w:p>
      <w:pPr>
        <w:pStyle w:val="Normal"/>
        <w:jc w:val="both"/>
        <w:rPr/>
      </w:pPr>
      <w:r>
        <w:rPr/>
        <w:t>Окружность и круг. Сфера и шар (1). Углы. Измерение углов(2). Треугольники(2).</w:t>
      </w:r>
    </w:p>
    <w:p>
      <w:pPr>
        <w:pStyle w:val="Normal"/>
        <w:jc w:val="both"/>
        <w:rPr/>
      </w:pPr>
      <w:r>
        <w:rPr/>
        <w:t>Четырёхугольники(2). Площадь прямоугольника. Еди</w:t>
        <w:softHyphen/>
        <w:t>ницы площади(2). Прямоугольный параллелепипед (2). Объём прямоугольного параллелепипеда. Единицы объёма (2). Единицы массы (1). Единицы времени (1).  Задачи на движение (3). Контрольная работа № 4 (1). Многоугольники (1). Занимательные задачи(1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exact" w:line="254"/>
        <w:ind w:left="1080" w:hanging="0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exact" w:line="254"/>
        <w:ind w:left="1440" w:hanging="0"/>
        <w:rPr/>
      </w:pPr>
      <w:r>
        <w:rPr>
          <w:b/>
          <w:bCs/>
          <w:i/>
          <w:iCs/>
        </w:rPr>
        <w:tab/>
      </w:r>
      <w:r>
        <w:rPr>
          <w:b/>
          <w:bCs/>
          <w:iCs/>
        </w:rPr>
        <w:t>Глава 3. Делимость натуральных чисел (19).</w:t>
      </w:r>
    </w:p>
    <w:p>
      <w:pPr>
        <w:pStyle w:val="Normal"/>
        <w:rPr>
          <w:b/>
          <w:b/>
          <w:sz w:val="28"/>
          <w:szCs w:val="28"/>
        </w:rPr>
      </w:pPr>
      <w:r>
        <w:rPr/>
        <w:t>Свойства делимости (2). Признаки делимости(3). Простые и составные числа (2). Делители натурального числа (3). Наибольший общий делитель(3). Наименьшее общее кратное (3).</w:t>
      </w:r>
      <w:r>
        <w:rPr>
          <w:b/>
          <w:sz w:val="28"/>
          <w:szCs w:val="28"/>
        </w:rPr>
        <w:t xml:space="preserve"> </w:t>
      </w:r>
      <w:r>
        <w:rPr/>
        <w:t>Контрольная работа № 5 (1). Занимательные задачи(2).</w:t>
      </w:r>
    </w:p>
    <w:p>
      <w:pPr>
        <w:pStyle w:val="Normal"/>
        <w:rPr/>
      </w:pPr>
      <w:r>
        <w:rPr>
          <w:rStyle w:val="CharStyle53"/>
          <w:sz w:val="24"/>
          <w:szCs w:val="24"/>
        </w:rPr>
        <w:t>доказательства теоретических положений со ссылкой на другие теоретические положения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лава 4. Обыкновенные дроби (65).</w:t>
      </w:r>
    </w:p>
    <w:p>
      <w:pPr>
        <w:pStyle w:val="Normal"/>
        <w:rPr/>
      </w:pPr>
      <w:r>
        <w:rPr/>
        <w:t>Понятие дроби (1). Равенство дробей (3). Задачи на дроби (4). Приведение дробей к общему</w:t>
      </w:r>
    </w:p>
    <w:p>
      <w:pPr>
        <w:pStyle w:val="Normal"/>
        <w:rPr/>
      </w:pPr>
      <w:r>
        <w:rPr/>
        <w:t>знаменателю (4). Сравнение дробей (3). Сложение дробей (3). Законы сложения (4). Вычитание дробей (4). Контрольная работа № 6 (1).Умножение дробей (4). Законы умножения(2). Деление дробей(4). Нахождение части целого и це</w:t>
        <w:softHyphen/>
        <w:t>лого по его части (2). Контрольная работа № 7(1). Задачи на совместную работу (3). Понятие смешанной дроби (3). Сложение смешанных дробей(3). Вычитание смешанных дробей(3). Умножение и деление смешан</w:t>
        <w:softHyphen/>
        <w:t>ных дробей(5). Контрольная работа № 8(1).  Представление дробей на коор</w:t>
        <w:softHyphen/>
        <w:t>динатном луче(3). Площадь прямоугольника. Объ</w:t>
        <w:softHyphen/>
        <w:t>ём прямоугольного параллеле</w:t>
        <w:softHyphen/>
        <w:t>пипеда (2). Занимательные задачи(2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лава 5.Повторение(14)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</w:rPr>
      </w:pPr>
      <w:r>
        <w:rPr>
          <w:bCs/>
          <w:iCs/>
        </w:rPr>
        <w:t>Все действия с натуральными  числами(1). Измерение величин(2).Делимость натуральных чисел(2).Обыкновенные дроби(2).Комбинаторика(1).Итоговая контрольная работа.(1) Задачи на совместную работу (1).Простые и составные числа(1).Представление дробей на координатном луче(1).Решение текстовых задач (1).Вычитание дробей(1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5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85"/>
        <w:gridCol w:w="992"/>
        <w:gridCol w:w="851"/>
        <w:gridCol w:w="850"/>
        <w:gridCol w:w="3827"/>
        <w:gridCol w:w="2694"/>
        <w:gridCol w:w="1842"/>
        <w:gridCol w:w="1560"/>
      </w:tblGrid>
      <w:tr>
        <w:trPr>
          <w:trHeight w:val="3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ланируемые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мечание</w:t>
            </w:r>
          </w:p>
        </w:tc>
      </w:tr>
      <w:tr>
        <w:trPr>
          <w:trHeight w:val="69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етапредме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Личностны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курса начальной школы (6ч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7"/>
        <w:gridCol w:w="851"/>
        <w:gridCol w:w="850"/>
        <w:gridCol w:w="3827"/>
        <w:gridCol w:w="2694"/>
        <w:gridCol w:w="1842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йствия с многозначным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числами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а сравнения, сложения, вычитания, умножения и деления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выполнять основные действия с натуральными числами, вычисления на сложение и вычитание двузначных, трёхзначных чисел; находить несколько способов решения зада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исловые и буквенные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раж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а записи числовых и буквенных выражений, порядок действий при вычислениях, переместительный и сочетательный законы сложения и умножени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ользоваться законом для упрощения простейших выражений, составлять буквен</w:t>
              <w:softHyphen/>
              <w:t>ные выражения по заданным условия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ние понимания значения математики в собственной жиз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йствия с величинами площад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равила перевода одних величин в другие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существлять перевод ве</w:t>
              <w:softHyphen/>
              <w:t>личин; выполнять действия с име</w:t>
              <w:softHyphen/>
              <w:t>нованными величинами, приводить примеры, формулировать выво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шение уравн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онятия уравнения, корня уравнения, спо</w:t>
              <w:softHyphen/>
              <w:t xml:space="preserve">собы решения уравнений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уравнения повышенного уровня сложно</w:t>
              <w:softHyphen/>
              <w:t>сти, составлять уравнения для заданного кор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ние ориентации на понимание предложений и оценок учителей и товарищей, на самоанализ и самоконтроль результат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дировать информацию в знаково-символической или графической форме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опускать существование различных точек зрения, учитывать позицию партнера в общен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шение зада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пособы решения текстовых задач основных типов с помощью уравне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типовые текстовые задачи с помощью уравнений, оформлять решения, решать задачи разными способами, выбирать наиболее рациональный способ реш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ние внутренней позиции школьника на уровне положительного отношения к урокам математики, к школ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имать и сохранять учебную задачу, понимать смысл инструкции учителя и вносить в нее корректи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(входная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бобщать и систематизировать знания по основным темам курса математики начальной школы; по задачам повышенной слож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ние понимания причин успеха в учеб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Принимать учебную задачу и следовать инструкции учител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7"/>
        <w:gridCol w:w="851"/>
        <w:gridCol w:w="850"/>
        <w:gridCol w:w="3827"/>
        <w:gridCol w:w="2694"/>
        <w:gridCol w:w="1842"/>
        <w:gridCol w:w="1560"/>
      </w:tblGrid>
      <w:tr>
        <w:trPr/>
        <w:tc>
          <w:tcPr>
            <w:tcW w:w="1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Глава 1.    Натуральные числа и нуль (4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.р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яд натуральных чисе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онятия: натуральные числа, ряд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азличать ситуации «от числа a до b включительно» и «между a и b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видеть уровень усвоения знаний, его временных характеристи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ть начальные навыки адаптации в динамично изменяющемся ми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Десятичная система записи натуральных чисел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истему записи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читать и записывать многозначные чис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ставлять план и последовательность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Сравнение натуральных чисел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способы сравнения натуральных чисел (при помощи натурального ряда и по их десятичной записи)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записы</w:t>
              <w:softHyphen/>
              <w:t>вать сравнение с помощью математической символики (знаки сравнения: &lt;, &gt;, =), обозначать натуральные чис</w:t>
              <w:softHyphen/>
              <w:t>ла, используя бу</w:t>
              <w:softHyphen/>
              <w:t>квы латинского алфави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планировать и осуществлять деятельность, направлен</w:t>
              <w:softHyphen/>
              <w:t>ную на решение задач исследова</w:t>
              <w:softHyphen/>
              <w:t>тельского характе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ясно, точно, грамотно излагать свои мыс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 с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ереместительный и со</w:t>
              <w:softHyphen/>
              <w:t>четательный законы сложения. Уметь находить слагаемые, даю</w:t>
              <w:softHyphen/>
              <w:t>щие круглую сумму, оканчи</w:t>
              <w:softHyphen/>
              <w:t>вающуюся нуля</w:t>
              <w:softHyphen/>
              <w:t>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ставлять план и по</w:t>
              <w:softHyphen/>
              <w:t>следователь</w:t>
              <w:softHyphen/>
              <w:t>ность дейст</w:t>
              <w:softHyphen/>
              <w:t>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ммуникативная компетентность в общении и сотрудничестве со сверстниками в образователь</w:t>
              <w:softHyphen/>
              <w:t>ной, учебно-исследовательс-кой, творческой и других видах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 с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разные способы записи вычислений сумм, содержа</w:t>
              <w:softHyphen/>
              <w:t xml:space="preserve">щих более двух слагаемых (по действиям и цепочкой)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выпол</w:t>
              <w:softHyphen/>
              <w:t>нять вычисления методом подб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самостоятель</w:t>
              <w:softHyphen/>
              <w:t>но ставить цели, умение выбирать и создавать алгоритмы для решения учебной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а нахождения неизвестных компонентов при сло</w:t>
              <w:softHyphen/>
              <w:t>жении и вычитани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уравнения в несколько дейст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ставлять план и по</w:t>
              <w:softHyphen/>
              <w:t>следователь</w:t>
              <w:softHyphen/>
              <w:t>ность дейст</w:t>
              <w:softHyphen/>
              <w:t>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ясно, точно, гра</w:t>
              <w:softHyphen/>
              <w:t>мотно изла</w:t>
              <w:softHyphen/>
              <w:t>гать свои мысли в устной и письменной речи, понимать смысл поставленной задачи на выполнение вычитания многознач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взаимосвязь операций сложения и вычитани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задачи и уравнения «обратным ход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сам-тельно ставить цели, умение выбирать и создавать алгоритмы для решения учебной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Решение текстовых задач с помощью сложения и вычитани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пособы решения текстовых задач основных типов с помощью уравне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типичные текстовые задачи, простейшие задачи с помощью уравнений, оформлять решения, решать задачи разными способами, выбирать наиболее рациональный способ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решать задачи разными способами, выбор наиболее рационального способа решения;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выки сотрудничества в разных ситу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шение текстовых задач с помощью сложения и вычитан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пособы решения текстовых задач основных типов с помощью уравне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типовые задачи в косвенной фор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решать задачи разными способами, выбор наиболее рационального способа решения;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ммуникатив-ная компетентность в общении и сотрудничестве со сверстниками в образователь</w:t>
              <w:softHyphen/>
              <w:t>ной, учебно-исследовательс-кой, творческой и других видах деятельности; навыки сотрудничества в разных ситу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 умн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онятие «произведение», законы умножени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менять законы умножения при выполнении действий, записывать законы умножения в буквенной фор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видеть уровень усвоения знаний, его временных характеристи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существлять самоконтроль.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 умн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законы умножени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менять законы умножения при решении зада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самостоятель</w:t>
              <w:softHyphen/>
              <w:t>но ставить цели, умение выбирать и создавать алгоритмы для решения учебной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спределительный зако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распределительное свойство для нескольких слагаемых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менять распределительный закон при вычислен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ставлять план и последовательность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выстраивать аргументацию, приводить примеры и контрпри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спределительный зако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распределительное свойство для нескольких слагаемых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менять распределительный закон при вычислен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самостоятель</w:t>
              <w:softHyphen/>
              <w:t>но ставить цели, умение выбирать и создавать алгоритмы для решения учебной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и вычитание чисел столбико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а сложения и вычитания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выполнять основные действия с натуральными числами, вычисления на сложение и вычитание многозначных чи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менять правила и пользоваться инструкциями и освоенными закономерност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ветственное отношение к учен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грамотно излагать свои мысли в устной и письменной речи, понимать смысл поставленной задачи на выполнение действий с многозначными числ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и вычитание чисел столбико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задачи на понимание отношений «больше на…», «меньше на…», а также понимать стандартные ситуации, в которых используются слова «всего», «осталось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лассификация по заданным критериям, установление аналогий; Вносить  коррективы в действие после его завершения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являть активность во взаимодействии для решения коммуникатив-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1 «Сложение и вычитание натуральных чисел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бобщать и систематизировать знания по теме курса математики начальной школы; по задачам повышенной сло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 и оценка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чисел столбико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мысл умножения одного числа на другое; Свойства умно</w:t>
              <w:softHyphen/>
              <w:t>жени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умножать многозначные числа (столби</w:t>
              <w:softHyphen/>
              <w:t>ком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равила и пользоваться инструкция</w:t>
              <w:softHyphen/>
              <w:t>ми и освоен</w:t>
              <w:softHyphen/>
              <w:t>ными закономерностя</w:t>
              <w:softHyphen/>
              <w:t>м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ветственное отноше</w:t>
              <w:softHyphen/>
              <w:t>ние к учен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>менной речи, понимать смысл поставленной задачи на выполнение действий с многознач</w:t>
              <w:softHyphen/>
              <w:t>ными числа</w:t>
              <w:softHyphen/>
              <w:t>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чисел столбико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о умножения на круглое число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менять распределительное свойство умножения для упрощения вычис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видеть уровень усвоения знаний, его временные характерист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чисел столбико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задачи на понимание отношений «больше в…», «меньше в…», а также понимать стандартные ситуации, в которых используются слова «всего», «осталось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лассификация по заданным критериям, установление аналогий; умение вносить необходимые коррективы в действие после его завершения на основе его оценки и учёта сделанных ошиб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являть активность во взаимодействии для решения коммуникатив-ных и познавательных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вать процесс и результат учебной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тепень с натуральным показателе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определение степени, основания степени и показателя степен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едставлять произведение чисел в виде степени и наоборот, находить значение квадрата и куба чис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ражение в письменной форме своих решений;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тивация учебно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иному мнению при ведении диало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тепень с натуральным показателе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таблицу квадратов от 1 до 2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едставлять числа из таблицы квадратов в виде квадрата натурального числа; уметь пользоваться таблицей квадратов двузначных чисел, иметь представление о закономерностях этой таблиц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ять общую цель и пути её достиж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казывать в сотрудничестве взаимопомощ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знание ответственности за общее благополучи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выки сотрудничества в разных ситуациях, умение не создавать конфликты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нацело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таблицу квадратов от 1 до 2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едставлять числа из таблицы квадратов в виде квадрата натурального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ять общую цель и пути её достиж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казывать в сотрудничестве взаимопомощ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знание ответственности за общее благополучи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выки сотрудничества в разных ситу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нацело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компоненты действия делени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выполнять деление нацело; находить делимое по частному и делителю; исправлять ошибки в записи деления многозначных чисел «уголком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использовать общие приёмы решения уравн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нацело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войство частного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менять свойство частного для более рационального вычисл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онимать сущность алгоритмических предписаний и уметь действовать в соответствии с предложенным алгоритмом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применять правило и пользоваться инструкция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>менной речи, понимать смысл поставленной задачи ,выстраивать аргументацию, приводить примеры и контрпри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шение текстовых задач с помощью умножения и де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анализировать и осмысливать текст задач, моделировать условия с помощью схем, рисунков, строить логич. цепочку рассужд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делять и формулировать то, что усвоено и что нужно усвоить, определять качество и уровень усво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ность мышления, умение распозновать некорректные высказывания, отличать гипотезу от фа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шение текстовых задач с помощью умножения и де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пособы решения текстовых задач. Уметь решать типичные тексто</w:t>
              <w:softHyphen/>
              <w:t>вые задачи, про</w:t>
              <w:softHyphen/>
              <w:t>стейшие задачи арифметическим способом, оформлять реше</w:t>
              <w:softHyphen/>
              <w:t>ния, решать зада</w:t>
              <w:softHyphen/>
              <w:t>чи разными спо</w:t>
              <w:softHyphen/>
              <w:t>собами, выбирать наиболее рацио</w:t>
              <w:softHyphen/>
              <w:t>нальный способ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ре</w:t>
              <w:softHyphen/>
              <w:t>шать задачи разными способами, вы</w:t>
              <w:softHyphen/>
              <w:t>бор наиболее рационально</w:t>
              <w:softHyphen/>
              <w:t>го способа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анавли</w:t>
              <w:softHyphen/>
              <w:t>вать причин</w:t>
              <w:softHyphen/>
              <w:t>но-следственные связи; стро</w:t>
              <w:softHyphen/>
              <w:t>ить логиче</w:t>
              <w:softHyphen/>
              <w:t>ские рассуж</w:t>
              <w:softHyphen/>
              <w:t>дения, умозаключения (индуктив</w:t>
              <w:softHyphen/>
              <w:t xml:space="preserve">ные, дедуктивные и по аналоги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выки сотрудничества в разных ситу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«на части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анализировать и осмыс</w:t>
              <w:softHyphen/>
              <w:t>ливать текст задач, строить логическую цепочку рассуж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оцениват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авильность или ошибочность выполнения учебной задачи, её объективную трудность и собственные возможности её решения; создавать, применять и преобразо</w:t>
              <w:softHyphen/>
              <w:t>вывать знаково-символические средства, мо</w:t>
              <w:softHyphen/>
              <w:t>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</w:t>
              <w:softHyphen/>
              <w:t>вать процесс и результат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«на части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виды и способы решения текстовых задач на части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задачи на нахож</w:t>
              <w:softHyphen/>
              <w:t>дение числа по его части и части от числа, решать задачи разными способами, выби</w:t>
              <w:softHyphen/>
              <w:t>рать наиболее ра</w:t>
              <w:softHyphen/>
              <w:t>циональный спо</w:t>
              <w:softHyphen/>
              <w:t>соб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</w:t>
              <w:softHyphen/>
              <w:t>ние работы по предъяв</w:t>
              <w:softHyphen/>
              <w:t>ленному ал</w:t>
              <w:softHyphen/>
              <w:t xml:space="preserve">горитму;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</w:t>
              <w:softHyphen/>
              <w:t>лять поиск необходимой информации для выпол</w:t>
              <w:softHyphen/>
              <w:t>нения про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ная компетентность в об</w:t>
              <w:softHyphen/>
              <w:t>щении и сотрудничестве со сверстни</w:t>
              <w:softHyphen/>
              <w:t>ками в образователь</w:t>
              <w:softHyphen/>
              <w:t>ной, учебно-исследовательс-кой, творческой и других видах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«на части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 анализировать и осмыс</w:t>
              <w:softHyphen/>
              <w:t>ливать текст задач, моделиро</w:t>
              <w:softHyphen/>
              <w:t>вать условия с помощью схем, рисунков, строить логическую це</w:t>
              <w:softHyphen/>
              <w:t>почку рассужде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оценивать правиль</w:t>
              <w:softHyphen/>
              <w:t>ность или ошибочность выполнения учебной за</w:t>
              <w:softHyphen/>
              <w:t>дачи, её объ</w:t>
              <w:softHyphen/>
              <w:t>ективную трудность и собственные возможности её ре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с остатко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 анализировать и осмыс</w:t>
              <w:softHyphen/>
              <w:t>ливать текст задач, моделиро</w:t>
              <w:softHyphen/>
              <w:t>вать условия с помощью схем, рисунков, строить логическую це</w:t>
              <w:softHyphen/>
              <w:t>почку рассужде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оценивать правиль</w:t>
              <w:softHyphen/>
              <w:t>ность или ошибочность выполнения учебной за</w:t>
              <w:softHyphen/>
              <w:t>дачи, её объ</w:t>
              <w:softHyphen/>
              <w:t>ективную трудность и собственные возможности её ре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с остатко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критиче</w:t>
              <w:softHyphen/>
              <w:t>ски оценивать полученный от</w:t>
              <w:softHyphen/>
              <w:t>вет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</w:t>
              <w:softHyphen/>
              <w:t>ние работы по предъяв</w:t>
              <w:softHyphen/>
              <w:t>ленному ал</w:t>
              <w:softHyphen/>
              <w:t xml:space="preserve">горитму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</w:t>
              <w:softHyphen/>
              <w:t>лять поиск необходимой информации для выпол</w:t>
              <w:softHyphen/>
              <w:t>нения проблемных заданий с ис</w:t>
              <w:softHyphen/>
              <w:t>пользовани</w:t>
              <w:softHyphen/>
              <w:t>ем учебной литературы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ная компетентность в общении и сотрудниче</w:t>
              <w:softHyphen/>
              <w:t>стве со свер</w:t>
              <w:softHyphen/>
              <w:t>стниками в образовательной, учебно-исследовательской, творческой  дея-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с остатко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компонен</w:t>
              <w:softHyphen/>
              <w:t>ты действия де</w:t>
              <w:softHyphen/>
              <w:t xml:space="preserve">ления с остатком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выпол</w:t>
              <w:softHyphen/>
              <w:t>нять деление с остатком; нахо</w:t>
              <w:softHyphen/>
              <w:t>дить делимое по неполному частному, делителю и остатку; исправлять ошибки в записи деления многозначных чисел «уголком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использовать общие приёмы решения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- понимать сущность алгоритмических предписаний и  уметь действовать в соответствии с предложенным алгоритмом; аргументировать свою позицию и координировать её позициям партнёров в сотрудничестве при выработке общего решения в совмест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еативность мышления, инициатива, находчивость, активность при решении арифметически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исловые выра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актико-ориентированные текстовые задачи, правильно формулируя ответ с учетом остат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ре</w:t>
              <w:softHyphen/>
              <w:t>шать задачи разными способами, выбор наи</w:t>
              <w:softHyphen/>
              <w:t>более рацио</w:t>
              <w:softHyphen/>
              <w:t>нального способа ре</w:t>
              <w:softHyphen/>
              <w:t>шения; устанавли</w:t>
              <w:softHyphen/>
              <w:t>вать причинно-сдедственные связи; строить логические рассуждения, умозаключения (индуктив</w:t>
              <w:softHyphen/>
              <w:t>ные, дедуктивные и по аналогии) и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выки сотрудничества в разных ситу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исловые выра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актико-ориентированные и контекстные текстовые задачи, правильно фор</w:t>
              <w:softHyphen/>
              <w:t>мулируя ответ с учетом остат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</w:t>
              <w:softHyphen/>
              <w:t>ние работы по предъяв</w:t>
              <w:softHyphen/>
              <w:t>ленному ал</w:t>
              <w:softHyphen/>
              <w:t>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</w:t>
              <w:softHyphen/>
              <w:t>тивная ком</w:t>
              <w:softHyphen/>
              <w:t>петентность в общении и сотрудниче</w:t>
              <w:softHyphen/>
              <w:t>стве со свер</w:t>
              <w:softHyphen/>
              <w:t>стниками в образователь</w:t>
              <w:softHyphen/>
              <w:t>ной, учебно-исследо</w:t>
              <w:softHyphen/>
              <w:t>вательской, творческой и других вида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а порядка выпол</w:t>
              <w:softHyphen/>
              <w:t xml:space="preserve">нения действий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преде</w:t>
              <w:softHyphen/>
              <w:t>лять и указывать порядок выпол</w:t>
              <w:softHyphen/>
              <w:t>нения действий в выражении; на</w:t>
              <w:softHyphen/>
              <w:t>ходить значение выраж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использо</w:t>
              <w:softHyphen/>
              <w:t>вать общие приемы решения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онимать сущность алгоритми</w:t>
              <w:softHyphen/>
              <w:t>ческих пред</w:t>
              <w:softHyphen/>
              <w:t>писаний и уметь дейст</w:t>
              <w:softHyphen/>
              <w:t>вовать в соответствии с предложен</w:t>
              <w:softHyphen/>
              <w:t>ным алгоритмом; аргументиро</w:t>
              <w:softHyphen/>
              <w:t>вать свою позицию и координиро</w:t>
              <w:softHyphen/>
              <w:t>вать её с по</w:t>
              <w:softHyphen/>
              <w:t>зициями партнёров в сотрудниче</w:t>
              <w:softHyphen/>
              <w:t>стве при вы</w:t>
              <w:softHyphen/>
              <w:t>работке об</w:t>
              <w:softHyphen/>
              <w:t>щего реше</w:t>
              <w:softHyphen/>
              <w:t>ния в совме</w:t>
              <w:softHyphen/>
              <w:t>стной дея</w:t>
              <w:softHyphen/>
              <w:t>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еатив</w:t>
              <w:softHyphen/>
              <w:t>ность мыш</w:t>
              <w:softHyphen/>
              <w:t>ления, ини</w:t>
              <w:softHyphen/>
              <w:t>циатива, на</w:t>
              <w:softHyphen/>
              <w:t>ходчивость, активность при решении арифметиче</w:t>
              <w:softHyphen/>
              <w:t>ски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.р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хождение двух чисел по их сумме и раз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числовые закон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менять знания чи</w:t>
              <w:softHyphen/>
              <w:t>словых законов для рационально</w:t>
              <w:softHyphen/>
              <w:t>го вычисл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оценивать правильность или ошибочность выполнения учебной за</w:t>
              <w:softHyphen/>
              <w:t>дачи, её объ</w:t>
              <w:softHyphen/>
              <w:t>ективную трудность и собственные возможности её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>менной речи, понимать смысл поставленной задачи, выстраивать аргументацию, приводить примеры и контрпри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хождение двух чисел по их сумме и раз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упрощать выражения, при</w:t>
              <w:softHyphen/>
              <w:t>меняя распреде</w:t>
              <w:softHyphen/>
              <w:t>лительное свой</w:t>
              <w:softHyphen/>
              <w:t>ство умножения; находить значе</w:t>
              <w:softHyphen/>
              <w:t>ние выражения, содержащего дей</w:t>
              <w:softHyphen/>
              <w:t>ствия первой и второй ступени; решать задачи на части; находить значение выра</w:t>
              <w:softHyphen/>
              <w:t>жения, содержа</w:t>
              <w:softHyphen/>
              <w:t>щего квадрат и куб чис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 и оценка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хождение двух чисел по их сумме и раз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компоненты действ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задачи на нахождение чисел по их сумме и раз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ние работы по предъяв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</w:t>
              <w:softHyphen/>
              <w:t>тивная ком</w:t>
              <w:softHyphen/>
              <w:t>петентность в общении и сотрудниче</w:t>
              <w:softHyphen/>
              <w:t>стве со свер</w:t>
              <w:softHyphen/>
              <w:t>стниками в образователь</w:t>
              <w:softHyphen/>
              <w:t>ной, учебно-исследо</w:t>
              <w:softHyphen/>
              <w:t>вательской, творческой и других вида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Уметь анализировать и осмысливать текст задач, моделировать условия с помощью схем, рисунков, строить логическую цепочку рассуж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здавать, применять и преобразовывать знаково-символические средства, модели и схемы для решения задач; формулировать учебную компетентность в области использования ИК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ние способности к эмоциональному восприятию математических объектов, задач, решений, рассужд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готовность и способность обучающихся к саморазвитию и самообразова-нию на основе мотивации к обучению и позна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Уметь самостоятельно действовать в ситуации неопределённости при решении актуальных для них проблем, а также самостоятельно интерпретировать результаты решения задач с учётом ограничений, связанных с реальными свойств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делять и формулировать то, что усвоено и что нужно усвоить, определять качество и уровень усвоен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улировать и удерживать учебную задачу; выбирать действия в соответствии с поставленной задачей и условиями её реал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ность мышления, умение распозновать некорректные высказывания, отличать гипотезу от фа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7"/>
        <w:gridCol w:w="851"/>
        <w:gridCol w:w="850"/>
        <w:gridCol w:w="3827"/>
        <w:gridCol w:w="2694"/>
        <w:gridCol w:w="1842"/>
        <w:gridCol w:w="1560"/>
      </w:tblGrid>
      <w:tr>
        <w:trPr/>
        <w:tc>
          <w:tcPr>
            <w:tcW w:w="1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Глава 2.   Измерение величин  (3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ямая. Луч. Отрезок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онятие прямой, параллельных прямых, луча, отрезка, равных отрезков, буквенные обо</w:t>
              <w:softHyphen/>
              <w:t>значения данных фигур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геометрические задачи полным перебором всех возможных слу</w:t>
              <w:softHyphen/>
              <w:t>чаев взаимного расположения фигу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равила и пользоваться инструкция</w:t>
              <w:softHyphen/>
              <w:t>ми и освоен</w:t>
              <w:softHyphen/>
              <w:t>ными закономерностя</w:t>
              <w:softHyphen/>
              <w:t>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ветствен</w:t>
              <w:softHyphen/>
              <w:t>ное отноше</w:t>
              <w:softHyphen/>
              <w:t>ние к учен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>менной речи, понимать смысл поставленной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ямая. Луч. Отрезок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авильно обозначать и читать названия геометрических фигур, правильно изображать и описывать взаимное расположение геометрических фигур, учитывая условия задач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классификация по заданным критериям, установление аналогий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носить необходимые коррективы в действие после его завершения на основе его оценки и учёта сделанных ошиб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 xml:space="preserve">менной речи, понимать смысл поставленной задачи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страивать аргументацию, приводить примеры и контрпри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змерение отрезков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единицы измерения отрезков, понятие приближённой длины отрезка с недостатком, с избытком, с округлением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ользовать метрической таблицей для перевода единиц измер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равила и пользоваться инструкция</w:t>
              <w:softHyphen/>
              <w:t>ми и освоен</w:t>
              <w:softHyphen/>
              <w:t>ными закономерностя</w:t>
              <w:softHyphen/>
              <w:t>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ветствен</w:t>
              <w:softHyphen/>
              <w:t>ное отноше</w:t>
              <w:softHyphen/>
              <w:t>ние к учен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>менной речи, понимать смысл поставленной задачи на выполнение действий с многозначными числ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змерение отрезков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задачи на понимание отношений между единицами длины, а также понимать стандартные ситуации, в которых используются слова «всего»,  «осталось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классификация по заданным критериям, установление аналогий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носить необходимые коррективы в действие после его завершения на основе его оценки и учёта сделанных ошиб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вать процесс и результат учебной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етрические единицы длин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 производные от метра единицы длины отрезков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, используя соотношения между метрическими единицами длины, выполнять перевод величин одной в другую.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видеть уровень усвоения знаний, его временные характерис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тивация учебно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иному мнению при ведении диало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етрические единицы длин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, используя соотношения между метрическими единицами длины, выполнять перевод величин одной в другую; округлять приближенно длину отрезка с недостатком, с избытком, с определённой точностью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классификация по заданным критериям, установление аналогий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являть активность во взаимодействии для решения коммуникатив-ных и познавательных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вать процесс и результат учебной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натуральных чисел на координатном луч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я координатного луча, единичного отрезка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отмечать на координатном луче точки соответствующие натуральным числам, сравнивать числа с помощью координатного луча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ражение в письменной форме своих реш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тивация учебно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иному мнению при ведении диало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натуральных чисел на координатном луч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я координатного луча, единичного отрезка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отмечать на координатном луче точки соответствующие натуральным числам, сравнивать числа с помощью координатного луча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ять общую цель и пути её достиж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казывать в сотрудничестве взаимопомощ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ознание ответственности за общее благополучи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выки сотрудничества в разных ситуациях, умение не создавать конфликты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я координатного луча, единичного отрезка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тмечать на координатном луче точки ,выполнять перевод единиц измерения длины отрез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контроль и оценк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9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ружность и круг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фера и ша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я окружности и её центра, радиуса, хорды, диаметра, дуги, шара, сферы и круга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решать задачи по готовому чертежу или по чертежу, который дополняется по ходу решения задачи. 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понимать и использовать математические средства наглядности (рисунки, чертежи, схемы) для иллюстрации, интерпретации, аргументаци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глы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Измерение угл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е угла, вершины, сторон угла, единиц измерения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строить развёрнутый, прямой, острый и тупой углы и перпендикулярные прямые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делять и формулировать то, что усвоено и что нужно усвоить, определять качество и уровень усво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глы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Измерение угл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названия долей градуса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выполнять арифметические действияс различными единицами измерения углов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понимать и использовать математические средства наглядности (рисунки, чертежи, схемы) для иллюстрации, интерпретации, аргументаци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осуществлять контроль по образцу и вносить необходимые корректив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ервоначальное представление о математической науке как сфере человеческой деятельности, об этапах её развития, о её значимости для развития цивил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Треугольник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я треугольника, вершин, сторон и углов, периметра треугольника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классифицировать треугольники по углам и сторон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понимать и использовать математические средства наглядности (рисунки, чертежи, схемы) для иллюстрации, интерпретации, аргументаци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осуществлять контроль по образцу и вносить необходимые корректив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ервоначальное представление о математической науке как сфере человеческой деятельности, об этапах её развития, о её значимости для развития цивил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Треугольник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факт, что сумма углов треугольника равна 180 градусам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находить периметр треугольника и величину неизвестного угла тре</w:t>
              <w:softHyphen/>
              <w:t>угольн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ние работы по предъяв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-ная компетентность в общении и сотрудниче</w:t>
              <w:softHyphen/>
              <w:t>стве со свер</w:t>
              <w:softHyphen/>
              <w:t>стниками в образователь-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етырехуголь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онятия четырехугольни</w:t>
              <w:softHyphen/>
              <w:t>ка, вершин, сто</w:t>
              <w:softHyphen/>
              <w:t>рон и углов, периметр четырёхугольник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находить периметр прямоугольников и квадрат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оценивать правильность или ошибоч</w:t>
              <w:softHyphen/>
              <w:t>ность выпол</w:t>
              <w:softHyphen/>
              <w:t>нения учеб</w:t>
              <w:softHyphen/>
              <w:t>ной задачи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етырехуголь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я пятиугольника, шестиугольника, многоугольника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решать качественные задачи, связанные с периметром многоугольника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оценивать правильность или ошибоч</w:t>
              <w:softHyphen/>
              <w:t>ность выпол</w:t>
              <w:softHyphen/>
              <w:t>нения учеб</w:t>
              <w:softHyphen/>
              <w:t>ной задачи, её объективную труд</w:t>
              <w:softHyphen/>
              <w:t>ность и соб</w:t>
              <w:softHyphen/>
              <w:t>ственные возможности её решения; создавать, применять и преобразо</w:t>
              <w:softHyphen/>
              <w:t>вывать знаково-символические средства, мо</w:t>
              <w:softHyphen/>
              <w:t>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лощадь прямоугольника. Единицы площад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единицы измерения пло</w:t>
              <w:softHyphen/>
              <w:t>щади через поня</w:t>
              <w:softHyphen/>
              <w:t>тие единичного квадрата, форму</w:t>
              <w:softHyphen/>
              <w:t xml:space="preserve">лы нахождения площади квадрата и площади прямоугольника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задачи на нахождение площади фигур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</w:t>
              <w:softHyphen/>
              <w:t>ние работы по предъяв</w:t>
              <w:softHyphen/>
              <w:t>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-ная компетентность в общении и сотрудниче</w:t>
              <w:softHyphen/>
              <w:t>стве со свер</w:t>
              <w:softHyphen/>
              <w:t>стниками в образователь-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лощадь прямоугольника. Единицы площад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единицы измерения пло</w:t>
              <w:softHyphen/>
              <w:t>щади через поня</w:t>
              <w:softHyphen/>
              <w:t>тие единичного квадрата, форму</w:t>
              <w:softHyphen/>
              <w:t xml:space="preserve">лы нахождения площади квадрата и площади прямоугольника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задачи на нахождение площади фигур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оценивать правильность или ошибоч</w:t>
              <w:softHyphen/>
              <w:t>ность выпол</w:t>
              <w:softHyphen/>
              <w:t>нения учеб</w:t>
              <w:softHyphen/>
              <w:t>ной задачи, её объективную труд</w:t>
              <w:softHyphen/>
              <w:t>ность и соб</w:t>
              <w:softHyphen/>
              <w:t>ственные возможности её решения; создавать, применять и преобразо</w:t>
              <w:softHyphen/>
              <w:t>вывать знаково-символические средства, мо</w:t>
              <w:softHyphen/>
              <w:t>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ямоугольный параллелепипед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е прямоугольного параллелепипеда и всей соответствующей терминологии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изображать проекцию прямоугольного параллелепипеда на плоскости и находить его площадь поверхности.   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; создавать, применять и преобразо</w:t>
              <w:softHyphen/>
              <w:t>вывать знаково-символические средства, мо</w:t>
              <w:softHyphen/>
              <w:t>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ямоугольный параллелепипед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актико-ориентированные текстовые задачи, правильно формулируя ответ с учётом остатка, форму</w:t>
              <w:softHyphen/>
              <w:t xml:space="preserve">лы нахождения площади квадрата и площади прямоугольника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использо</w:t>
              <w:softHyphen/>
              <w:t>вать общие приемы ре</w:t>
              <w:softHyphen/>
              <w:t>шения задач; понимать сущность алгоритми</w:t>
              <w:softHyphen/>
              <w:t>ческих пред</w:t>
              <w:softHyphen/>
              <w:t>писаний и уметь дейст</w:t>
              <w:softHyphen/>
              <w:t>вовать в со</w:t>
              <w:softHyphen/>
              <w:t>ответствии с предложен</w:t>
              <w:softHyphen/>
              <w:t>ным алго</w:t>
              <w:softHyphen/>
              <w:t>ритм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еатив</w:t>
              <w:softHyphen/>
              <w:t>ность мыш</w:t>
              <w:softHyphen/>
              <w:t>ления, инициативы, находчивости, активности при решении арифметиче</w:t>
              <w:softHyphen/>
              <w:t>ских задач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ъем прямоугольного параллелепипеда. Единицы объем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решать практико-ориентированные текстовые задачи, правильно формулируя ответ с учётом остатка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е единичного куба, формулу вычисления объёма прямоугольного параллелепипеда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измерять объём прямоугольного параллелепипеда при помощи единичных кубов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решать уравнения, задачи разными способами, выбор рационального способа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выки сотрудничества в разных ситу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ъем прямоугольного параллелепипеда. Единицы объем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решать практико-ориентированные текстовые задачи, правильно формулируя ответ с учётом остатка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решать уравнения, задачи разными способами, выбор рационального способа 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выки сотрудничества в разных ситу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Единицы масс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единицы измерения массы и соотношения между ними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решать задачи с единицами измерения массы и задачи на округление.   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</w:t>
              <w:softHyphen/>
              <w:t>ние работы по предъяв</w:t>
              <w:softHyphen/>
              <w:t>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-ная компетентность в общении и сотрудниче</w:t>
              <w:softHyphen/>
              <w:t>стве со свер</w:t>
              <w:softHyphen/>
              <w:t>стниками в образователь-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Единицы времен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единицы измерения времени и соотношения между ними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решать задачи с единицами измерения времени и задачи на округление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оценивать правильность или ошибоч</w:t>
              <w:softHyphen/>
              <w:t>ность выпол</w:t>
              <w:softHyphen/>
              <w:t>нения учеб</w:t>
              <w:softHyphen/>
              <w:t>ной задачи, её объективную труд</w:t>
              <w:softHyphen/>
              <w:t>ность и соб</w:t>
              <w:softHyphen/>
              <w:t>ственные возможности её решения; создавать, применять и преобразо</w:t>
              <w:softHyphen/>
              <w:t>вывать знаково-символические средства, мо</w:t>
              <w:softHyphen/>
              <w:t>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движ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анализировать и осмысливать текс задач, моделировать условия с помощью схем, рисунков, строить логическую цепочку рассуждений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оценивать правильность или ошибоч</w:t>
              <w:softHyphen/>
              <w:t>ность выпол</w:t>
              <w:softHyphen/>
              <w:t>нения учеб</w:t>
              <w:softHyphen/>
              <w:t>ной задачи, её объективную труд</w:t>
              <w:softHyphen/>
              <w:t>ность и соб</w:t>
              <w:softHyphen/>
              <w:t>ственные возможности её решения; создавать, применять и преобразо</w:t>
              <w:softHyphen/>
              <w:t>вывать знаково-символические средства, мо</w:t>
              <w:softHyphen/>
              <w:t>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движ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я скорости, времени, расстояния, скорость сближения, скорость удаления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решать задачи на равномерное движение, движение двух участников навстречу друг другу или в одном направлении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</w:t>
              <w:softHyphen/>
              <w:t>ние работы по предъяв</w:t>
              <w:softHyphen/>
              <w:t>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-ная компетентность в общении и сотрудниче</w:t>
              <w:softHyphen/>
              <w:t>стве со свер</w:t>
              <w:softHyphen/>
              <w:t>стниками в образователь-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движ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я собственной скорости, скорости течения, скорости по течению, против течения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решать задачи на движение, движение по воде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оценивать правильность или ошибоч</w:t>
              <w:softHyphen/>
              <w:t>ность выпол</w:t>
              <w:softHyphen/>
              <w:t>нения учеб</w:t>
              <w:softHyphen/>
              <w:t>ной задачи, её объективную труд</w:t>
              <w:softHyphen/>
              <w:t>ность и соб</w:t>
              <w:softHyphen/>
              <w:t>ственные возможности её решения; создавать, применять и преобразо</w:t>
              <w:softHyphen/>
              <w:t>вывать знаково-символические средства, мо</w:t>
              <w:softHyphen/>
              <w:t>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«Единицы измерения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находить площади прямоугольника, объём прямоугольного параллелепипеда, переводить единицы измерения, решать задачи на различные виды дви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ногоугольник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понятия ломаной линии, многоугольника, равенства многоугольников, выпуклого многоугольника со всей необходимой терминологией.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азличать выпуклые и невыпуклые многоугольники, решать задачи на основное свойство площад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</w:t>
              <w:softHyphen/>
              <w:t>ние работы по предъяв</w:t>
              <w:softHyphen/>
              <w:t>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-ная компетентность в общении и сотрудниче</w:t>
              <w:softHyphen/>
              <w:t>стве со свер</w:t>
              <w:softHyphen/>
              <w:t>стниками в образователь-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Уметь анализировать и осмысливать текст задач, моделировать условия с помощью схем, рисунков, строить логическую цепочку рассужд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</w:t>
              <w:softHyphen/>
              <w:t>ние работы по предъяв</w:t>
              <w:softHyphen/>
              <w:t>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-ная компетентность в общении и сотрудниче</w:t>
              <w:softHyphen/>
              <w:t>стве со свер</w:t>
              <w:softHyphen/>
              <w:t>стниками в образователь-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межуточная диагност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7"/>
        <w:gridCol w:w="851"/>
        <w:gridCol w:w="850"/>
        <w:gridCol w:w="3827"/>
        <w:gridCol w:w="2694"/>
        <w:gridCol w:w="1842"/>
        <w:gridCol w:w="1560"/>
      </w:tblGrid>
      <w:tr>
        <w:trPr/>
        <w:tc>
          <w:tcPr>
            <w:tcW w:w="1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Глава 3.   Делимость натуральных чисел  (19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войства делим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войства делимости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доказывать основные свойства делимости чи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оиск и выделение необходимой информации из различных источников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ановление причинно-следственных связе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остроение логической цепи рассуж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ответственное отношение к учению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грамотно излагать свои мысли , понимать смысл поставленной задачи на выполнение свойств делимости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войства делим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войства делимости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доказывать основные свойства делимости чи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оиск и выделение необходимой информации из различных источников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ановление причинно-следственных связе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остроение логической цепи рассуж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ответственное отношение к учению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грамотно излагать свои мысли , понимать смысл поставленной задачи на выполнение свойств делимости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знаки делимо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- признаки делимости на 10, на 5, на 2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знаки делимости на 9 и на 3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я чётных и нечёт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- распознавать числа, кратные 10, 9, 5, 3 и 2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ять, является ли число чётным или нечётным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устные вычисления и проверку правильности вычисл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использовать признаки делимости натуральных чисел при решении зада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ставлять план действ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предвидеть возможность получения конкретного результата при решении задач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ние работы по предъяв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поиск необходимой информации для выполнения проблемных заданий с использованием учебной литерату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, отражение в письменной форме своих реш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иному мнению при ведении диалог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казывать в сотрудничестве взаимопомощь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знаки делимо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- признаки делимости на 10, на 5, на 2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знаки делимости на 9 и на 3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я чётных и нечёт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- распознавать числа, кратные 10, 9, 5, 3 и 2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ять, является ли число чётным или нечётным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устные вычисления и проверку правильности вычисле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ставлять план действ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предвидеть возможность получения конкретного результата при решении задач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ние работы по предъяв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осуществлять поиск необходимой информации для выполнения проблемных заданий с использованием учебной литератур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иному мнению при ведении диалог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казывать в сотрудничестве взаимопомощь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знаки делимо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- признаки делимости на 10, на 5, на 2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знаки делимости на 9 и на 3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я чётных и нечёт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- распознавать числа, кратные 10, 9, 5, 3 и 2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ять, является ли число чётным или нечётным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ставлять план действ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предвидеть возможность получения конкретного результата при решении задач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ние работы по предъяв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иному мнению при ведении диалог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казывать в сотрудничестве взаимопомощь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стые и составные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определение простого и составного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познавать простые и сложные числ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кладывать составные числа на множители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образовывать практическую задачу в познавательну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видеть возможность получения результата при решении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нцентрация воли для определения затруд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пределение функций и ролей в совместно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ить общую цель и пути ёё достиж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казывать в сотрудничестве взаимопомощ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стые и составные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определение простого и составного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познавать простые и сложные числ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кладывать составные числа на множители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образовывать практическую задачу в познавательну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видеть возможность получения результата при решении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нцентрация воли для определения затруд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пределение функций и ролей в совместно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ить общую цель и пути ёё достиж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казывать в сотрудничестве взаимопомощ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ители натурального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определение делителя натурального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кладывать составные числа на множител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использовать таблицу простых чисел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поставлять разные способы решения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анавливать закономерности использовать их при выполнении зада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учебные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задавать вопросы с целью получения нужной информаци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итывать мнение партёра, аргументировано критиковать допущенные ошиб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ители натурального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определение делителя натурального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кладывать составные числа на множител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использовать таблицу простых чисел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поставлять разные способы решения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анавливать закономерности использовать их при выполнении зада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учебные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задавать вопросы с целью получения нужной информаци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итывать мнение партёра, аргументировано критиковать допущенные ошиб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ители натурального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определение делителя натурального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кладывать составные числа на множител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использовать таблицу простых чисел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поставлять разные способы решения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анавливать закономерности использовать их при выполнении зада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учебные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задавать вопросы с целью получения нужной информаци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итывать мнение партёра, аргументировано критиковать допущенные ошиб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больший общий делитель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е наибольшего общего делителя (НОД)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е взаимно простых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лгоритм нахождения НОД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ОД для двух и более натуральных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ять па</w:t>
              <w:softHyphen/>
              <w:t>ры взаимно про</w:t>
              <w:softHyphen/>
              <w:t>стых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доказывать, являются ли числа взаимно просты</w:t>
              <w:softHyphen/>
              <w:t>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уст</w:t>
              <w:softHyphen/>
              <w:t xml:space="preserve">ные вычисления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задачи арифметическим способ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задачи разными способа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ужную информацию в детской энциклопедии, Интернет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ражение в письменной форме своих реше</w:t>
              <w:softHyphen/>
              <w:t>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взаимопроверк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бсуждать совместное решение (предлагать варианты, сравнивать способы вычисления или решения задачи), объединять полученные результат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постав</w:t>
              <w:softHyphen/>
              <w:t>лять резуль</w:t>
              <w:softHyphen/>
              <w:t>таты собственной деятельности с оценкой её товарищ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больший общий делитель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е наибольшего общего делителя (НОД)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е взаимно простых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лгоритм нахождения НОД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ОД для двух и более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задачи разными способа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ужную информацию в детской энциклопедии, Интернет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ражение в письменной форме своих реше</w:t>
              <w:softHyphen/>
              <w:t>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взаимопроверк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бсуждать совместное решение (предлагать варианты, сравнивать способы вычисления или решения задачи), объединять полученные результа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больший общий делитель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е наибольшего общего делителя (НОД)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е взаимно простых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лгоритм нахождения НОД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ОД для двух и более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задачи разными способа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ужную информацию в детской энциклопедии, Интернет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ражение в письменной форме своих реше</w:t>
              <w:softHyphen/>
              <w:t>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взаимопроверк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бсуждать совместное решение (предлагать варианты, сравнивать способы вычисления или решения задачи), объединять полученные результа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меньшее общее кратное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акое число называют наименьшим общим кратным (НОК)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лгоритм нахождения НОК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ОК для двух и более натуральных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задачи по схеме с использованием уравн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бъяснять, как составлено уравнение по тексту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использовать приёмы решения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,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контроль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воспринимать предложения учителя и товарищ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чувство ответственности за выполнение своей части работы при работе в групп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признавать собственные ошибк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ая самооценк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поставлять результаты собственной деятельности с оценкой её товарищами, учител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меньшее общее кратно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акое число называют наименьшим общим кратным (НОК)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лгоритм нахождения НОК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находить НОК для двух и более натуральных чисе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использовать приёмы решения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,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контроль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чувство ответственности за выполнение своей части работы при работе в групп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признавать собственные ошибк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ая самооценк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меньшее общее кратно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акое число называют наименьшим общим кратным (НОК)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лгоритм нахождения НОК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находить НОК для двух и более натуральных чисе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использовать приёмы решения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,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контроль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чувство ответственности за выполнение своей части работы при работе в групп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признавать собственные ошибк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ая самооценк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«Делимость чисел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бобщать и систематизировать зна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кладывать числа на простые множител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ОК и НОД натуральных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познавать взаимно простые числ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арифметические действия с десятичными дроб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нтроль и оценка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пошаговый контроль по результа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существлять самоконтроль, самостоятельный выбор способа реш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использовать признаки и свойства чётности и нечётности при решении разнообразных задач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нцентрация воли для преодоления затрудн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образовывать практическую задачу в познавательну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ставлять план  действ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ужную информацию в учебни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ть собственное мнение и позиц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ргументировать свою позиц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лагать помощь и сотрудниче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Уметь анализировать и осмысливать текст задач, моделировать условия с помощью схем, рисунков, строить логическую цепочку рассужд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</w:t>
              <w:softHyphen/>
              <w:t>ние работы по предъяв</w:t>
              <w:softHyphen/>
              <w:t>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-ная компетентность в общении и сотрудниче</w:t>
              <w:softHyphen/>
              <w:t>стве со свер</w:t>
              <w:softHyphen/>
              <w:t>стниками в образователь-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7"/>
        <w:gridCol w:w="851"/>
        <w:gridCol w:w="850"/>
        <w:gridCol w:w="3827"/>
        <w:gridCol w:w="2694"/>
        <w:gridCol w:w="1842"/>
        <w:gridCol w:w="1560"/>
      </w:tblGrid>
      <w:tr>
        <w:trPr/>
        <w:tc>
          <w:tcPr>
            <w:tcW w:w="1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Глава 4.   Обыкновенные дроби  (6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нятие дроб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едставление о долях, понятие обыкновенной дроби, числителя и знаменател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читать и записывать обыкновенные дроби; находить половину, треть, четверть; изображать обыкновенные дроби на координатном луч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работу по определё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вовать в диалог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поиск необходимой информации для выполнения проблемных зада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суждать, обобщать и приводить приме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ответственное отношение к учению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8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9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венство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ab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онятие равных дробей; сокращение дроби; несократимой дроби; основное свойство дроб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пределять разные дроби; сокращать дроби; находить Н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ражение в письменной форме своих реш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поиск необходимой информации для выполнения проблемных заданий с использованием учебной литерату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трудничество со сверстниками в образователь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1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дроб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решение задач на нахождение части числа от целого и целого числа по его ча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воспроизводить изученную информацию; подбирать аргументы, соответствующие решению; правильно оформлять работу. Решать задачи разными способами, выбирать наиболее рациональный способ решени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использовать различные приёмы для решения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бор наиболее рационального способа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ргументировано отвечать на вопрос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иному мнению при ведении диалог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отражать в письменной форме свои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контроль и самоконтро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ведение дробей к общему знаменателю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термин «кратный», основное свойство дроб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находить дополнительный множитель и приводить дроби к общему знаменателю; отражать в письменной форме свои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использовать приём приведения к общему знаменател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, строить логическую цепочку рассуждений, выступать с решением пробле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тивация учебной деятельности, навыки сотрудничества в разных ситуациях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ть грамотно излагать свои мысли в письменной и устной фор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9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авнение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о сравнения дробей с одинаковыми и разными знаменателями; понятие правильной и неправильной дроб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свободно сравнивать дроби с с одинаковыми и разными знаменателями; подбирать аргументы для доказательства своего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ть вопрос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ие рассуж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водить приме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делать вывод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ступать с решением проблем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мысливать ошиб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именение правила сложения дробей с одинаковыми и разными знаменателям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складывать дроби с одинаковыми и разными знаменателями; решать задачи на сложение дроб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ставлять алгоритм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на практике правила сложения дроб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верять решени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 делать выводы о верности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ранять возникшие труд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с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законы сложени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записывать законы с помощью букв; применять законы при вычислениях; демонстрировать теоретические и практические знания о различных действиях над обыкновенными дроб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ие рассужд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водить несложные доказательства рассуждений с опорой на законы с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верять решени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 делать выводы о верности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ранять возникшие труд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нимать точку зрения собеседник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вовать в диалог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9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1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Вычитание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о вычитания дробей с разными знаменателям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улировать, записывать с помощью букв правила действий с обыкновенными дробя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вычитания дробей с разными знаменателями, используя правило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задачи с помощью действия вычитания дроб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ставлять план и последовательность действий; предвидеть возможности получения конкретного результата при решении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носить необходимые коррективы в действие после его завершения на основе его оценки и учёта сделанных ошиб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звитие интереса к математическому творчеству и математических способностей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- ответственное отношение к учен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 в устной и письменной речи, понимать смысл поставленной задачи на выполнение действий с обыкновенными дроб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«Сложение и вычитание дробей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бобщать и систематизи-ровать знания по темам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кращение дробей, сравнение, сложение и вычитание дробей с разными знаменателями; по задачам повышенной слож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 и оценка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ние интеллектуальной честности и объекти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авило умножения дроби на натуральное число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авила умножения дроби на дробь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орядок действий при вычислениях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менять правила умножения дробей при вычислен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ние работы по предъяв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ть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носить необходимые коррективы в действие после его завершения на основе его оценки и учёта сделанных ошибок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авить вопросы, обращаться за помощь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лагать помощь и сотрудничеств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ная компетентность в общении и сотрудничестве со сверстниками в образовательной, учебно-исследовательской творческой и других видах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8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 умножения. Распределительный зако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ереместительный, сочетательный и распределительный закон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менять свойства умножения при нахождении значения выражений с дроб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, отражение в письменной форме своих реш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ть критически оценивать полученный ответ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видеть возможности получения конкретного результата при рациональном вычислени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нцентрация воли для преодоления интеллектуальных затруд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оспитание качеств личности, обеспечивающих социальную мобильность, способность принимать самостоятельные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чужому мнению при ведении диало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1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о деления дробе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равило деления дробей при нахождении значений числовых выраж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равило деления дробей при решении уравнений, решении текстовых  зада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установленные правила в планировании способа реш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- использовать речь для регуляции своего действ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воспринимать предложения учителя, товарищей по исправлению допущенных ошибок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нтролировать и оценивать процесс и результат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ние качеств мышления, необходимых для адаптации в современном информационном обществ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хождение части целого и целого по его ча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пособы решения текстовых задач основных типов на дроб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авило нахождения дроби от числ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авило нахождения числа по данному значению его дроб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типичные текстовые задачи на нахождение части целого и целого по его ча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формлять решения, решать задачи разными способа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бирать наиболее рациональный способ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нализировать и осмысливать текст задач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 с помощью схем, рисунков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ие рассуждения, умозаключения (индуктивные, дедуктивные и по аналогии) и вывод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абилизация эмоционального состояния для решения различ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выки сотрудничества в разных ситу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«Умножение и деление  дробей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бобщать и систематизи-ровать знания по следующим темам курса математики: умножение и деление дробей, законы умножения, нахождения части целого и целого по его ча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кращение дробей, сравнение, сложение и вычитание дробей с разными знаменателями; по задачам повышенной слож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 и оценка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ние интеллектуальной честности и объекти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8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совместную рабо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иёмы решения текстовых задач на совместную работу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задачи на совместную работ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ставлять (индивидуально или в группе) план решения проблем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нализировать и осмысливать текст задач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звитие логического и критического мышления, культуры речи, способности к умственному эксперимент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ние способности к преодолению мыслительных стереотипов, вытекающих из обыденного опыт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звитие сотрудничества, умение не создавать конфликты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1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нятие смешанной дроб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акие числа называются смешанны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ак выделить целую часть из неправильной дроб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ак представить смешанное число в виде неправильной дроб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читать и записывать смешанные числ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ставлять смешанное число в виде суммы целой и дробной часте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ять положение смешанных чисел на координатном луч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ставить смешанное число в виде неправильной дроби и наоборо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амостоятельно выделять и формулировать познавательную цель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равила и пользоваться инструкция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задавать вопросы, необходимые для организации собственно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ять цели, функции, участников, способы взаимодейств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казывать в сотрудничестве взаимопомощ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звитие познавательного интереса, умения переносить знания в новые услов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ние умения провести самооцен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 сложе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, задачи пройденного вида, используя правило сложения смешанных чи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 в устной и письменной реч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аргументировать свои суждения и приводить при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о вычитания смешанных дробей, правило вычитания дроби из натурального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водить примеры, формулировать выво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бота в диалоговом режим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ние собственной системы мировоззр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ная компетентность в общении и сотрудничестве со сверстниками в образовательной, учебно-исследовательской творческой и других видах деятель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ы сложения и вычита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уравнения, задачи разными способами, выбор рационального способа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8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ы сложения и вычита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уравнения, задачи разными способами, выбор рационального способа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а умножения и деления смешанных дробей, порядок действий при вычислениях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 с использованием правил умножения и деления смешанных дроб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, отражение в письменной форме своих реш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тивация учеб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иному мнению при ведении диало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 умножения и деле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, задачи пройденного вида, используя правила умножения и деления смешанных дроб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амостоятельно находить пути решения поставленных задач, выход из затруднительной ситу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 в устной и письменной реч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аргументировать свои суждения и приводить при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ы умножения и деле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задачи пройденного вида, задачи повышенного уровня, используя правила умножения и деления смешанных дроб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решать уравнения, задачи разными способами, выбор рационального способа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звитие потенциала учащегос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гнозирование и планирование своей дальнейше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явление стремления к группово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 умножения и деле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, задачи пройденного вида, используя правила умножения и деления смешанных дроб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амостоятельно находить пути решения поставленных задач, выход из затруднительной ситу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 в устной и письменной реч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аргументировать свои суждения и приводить при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ы умножения и деле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задачи пройденного вида, задачи повышенного уровня, используя правила умножения и деления смешанных дроб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решать уравнения, задачи разными способами, выбор рационального способа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звитие потенциала учащегос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гнозирование и планирование своей дальнейше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явление стремления к группово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8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«Смешанные дроб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бобщать и систематизировать знания по теме «Действия со смешанными дробями»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по задачам повышенной сложно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 и оценка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ние интеллектуальной честности и объекти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дробей на координатном луч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онятие положительных рациональных чисел и точек, определение среднего арифметического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выбирать удобный единичный отрезок, отмечать на координатном луче точки с дробными координатами, находить середину отрезка и среднее арифметическое нескольких чи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ознание учащимися результативности свое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анализировать ситуацию, отстаивать свою точку зр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8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лощадь прямоугольника. Объем прямоугольного параллелепипе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термины: формула, площадь, объём, прямоугольный параллелепипед, формулы площади прямоугольника и квадрата, объёма прямоугольного параллелепипеда и куба, основные элементы прямоугольного параллелепипед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аботать с единицами измерения площади и объёма, использовать формулы при решении поставленных зада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ние работы по предъяв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исследовательская деятельность учащихся, направленная на получение новых знаний в процессе решения практической пробл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ведущую идею и основную теорию на основе широкой систематизации зна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,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олученные знания для объяснения новых фактов и выполнения практических зада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ветственное отношение к учен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 в устной и письменной речи, понимать смысл поставленной задачи на сложение и вычитание смешанных дроб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хождение части целого и целого по его ча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едставление о долях, понятие обыкновенной дроби, числителя и знаменател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читать и записывать обыкновенные дроби; находить половину, треть, четверть; изображать обыкновенные дроби на координатном луч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работу по определё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вовать в диалог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поиск необходимой информации для выполнения проблемных зада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суждать, обобщать и приводить приме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ответственное отношение к учению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«Умножение и деление  дробей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онятие равных дробей; сокращение дроби; несократимой дроби; основное свойство дроб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пределять разные дроби; сокращать дроби; находить Н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ражение в письменной форме своих реш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поиск необходимой информации для выполнения проблемных заданий с использованием учебной литерату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трудничество со сверстниками в образователь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совместную рабо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решение задач на нахождение части числа от целого и целого числа по его ча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воспроизводить изученную информацию; подбирать аргументы, соответствующие решению; правильно оформлять работу. Решать задачи разными способами, выбирать наиболее рациональный способ решени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использовать различные приёмы для решения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бор наиболее рационального способа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ргументировано отвечать на вопрос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иному мнению при ведении диалог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отражать в письменной форме свои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контроль и самоконтро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совместную рабо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термин «кратный», основное свойство дроб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находить дополнительный множитель и приводить дроби к общему знаменателю; отражать в письменной форме свои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использовать приём приведения к общему знаменател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, строить логическую цепочку рассуждений, выступать с решением пробле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тивация учебной деятельности, навыки сотрудничества в разных ситуациях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ть грамотно излагать свои мысли в письменной и устной фор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совместную рабо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о сравнения дробей с одинаковыми и разными знаменателями; понятие правильной и неправильной дроб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свободно сравнивать дроби с с одинаковыми и разными знаменателями; подбирать аргументы для доказательства своего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ть вопрос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ие рассуж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водить приме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делать вывод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ступать с решением проблем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мысливать ошиб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нятие смешанной дроб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именение правила сложения дробей с одинаковыми и разными знаменателям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складывать дроби с одинаковыми и разными знаменателями; решать задачи на сложение дроб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ставлять алгоритм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на практике правила сложения дроб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верять решени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 делать выводы о верности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ранять возникшие труд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нятие смешанной дроб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законы сложени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записывать законы с помощью букв; применять законы при вычислениях; демонстрировать теоретические и практические знания о различных действиях над обыкновенными дроб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ие рассужд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водить несложные доказательства рассуждений с опорой на законы с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верять решени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 делать выводы о верности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ранять возникшие труд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нимать точку зрения собеседник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вовать в диалог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нятие смешанной дроб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о вычитания дробей с разными знаменателям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улировать, записывать с помощью букв правила действий с обыкновенными дробя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вычитания дробей с разными знаменателями, используя правило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задачи с помощью действия вычитания дроб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ставлять план и последовательность действий; предвидеть возможности получения конкретного результата при решении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носить необходимые коррективы в действие после его завершения на основе его оценки и учёта сделанных ошиб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звитие интереса к математическому творчеству и математических способностей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- ответственное отношение к учен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 в устной и письменной речи, понимать смысл поставленной задачи на выполнение действий с обыкновенными дроб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бобщать и систематизировать знания по темам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кращение дробей, сравнение, сложение и вычитание дробей с разными знаменателями; по задачам повышенной слож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 и оценка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ние интеллектуальной честности и объекти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авило умножения дроби на натуральное число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авила умножения дроби на дробь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орядок действий при вычислениях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менять правила умножения дробей при вычислен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ение работы по предъявленному алгоритм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ть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носить необходимые коррективы в действие после его завершения на основе его оценки и учёта сделанных ошибок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авить вопросы, обращаться за помощь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лагать помощь и сотрудничеств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ная компетентность в общении и сотрудничестве со сверстниками в образовательной, учебно-исследовательской творческой и других видах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ереместительный, сочетательный и распределительный закон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менять свойства умножения при нахождении значения выражений с дроб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, отражение в письменной форме своих реш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ть критически оценивать полученный ответ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видеть возможности получения конкретного результата при рациональном вычислени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нцентрация воли для преодоления интеллектуальных затруд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оспитание качеств личности, обеспечивающих социальную мобильность, способность принимать самостоятельные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чужому мнению при ведении диало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о деления дробе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равило деления дробей при нахождении значений числовых выраж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равило деления дробей при решении уравнений, решении текстовых  зада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установленные правила в планировании способа реш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- использовать речь для регуляции своего действ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декватно воспринимать предложения учителя, товарищей по исправлению допущенных ошибок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нтролировать и оценивать процесс и результат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ние качеств мышления, необходимых для адаптации в современном информационном обществ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пособы решения текстовых задач основных типов на дроб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авило нахождения дроби от числ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авило нахождения числа по данному значению его дроб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типичные текстовые задачи на нахождение части целого и целого по его ча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формлять решения, решать задачи разными способа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бирать наиболее рациональный способ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нализировать и осмысливать текст задач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 с помощью схем, рисунков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ие рассуждения, умозаключения (индуктивные, дедуктивные и по аналогии) и вывод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абилизация эмоционального состояния для решения различ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выки сотрудничества в разных ситу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бобщать и систематизировать знания по следующим темам курса математики: умножение и деление дробей, законы умножения, нахождения части целого и целого по его ча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кращение дробей, сравнение, сложение и вычитание дробей с разными знаменателями; по задачам повышенной слож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 и оценка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ормирование интеллектуальной честности и объекти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иёмы решения текстовых задач на совместную работу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задачи на совместную работ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ставлять (индивидуально или в группе) план решения проблем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нализировать и осмысливать текст задач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звитие логического и критического мышления, культуры речи, способности к умственному эксперимент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ние способности к преодолению мыслительных стереотипов, вытекающих из обыденного опыт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звитие сотрудничества, умение не создавать конфликты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акие числа называются смешанны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ак выделить целую часть из неправильной дроб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ак представить смешанное число в виде неправильной дроб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читать и записывать смешанные числ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ставлять смешанное число в виде суммы целой и дробной часте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ять положение смешанных чисел на координатном луч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ставить смешанное число в виде неправильной дроби и наоборо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амостоятельно выделять и формулировать познавательную цель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равила и пользоваться инструкция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задавать вопросы, необходимые для организации собственно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ять цели, функции, участников, способы взаимодейств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казывать в сотрудничестве взаимопомощ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звитие познавательного интереса, умения переносить знания в новые услов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ние умения провести самооцен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авило сложения смешанных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делять целую часть из неправильной дроби и уметь добавлять её к уже имеющейся целой ча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текстовые задачи с использованием смешанных чисел, выбирать рациональный способ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частие в диалоге, рождении идеи, которая позволит решить проблемную задач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исследовательская деятельность учащихся, направленная на получение на получение новых знаний в процессе решения практической проблем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иному мнению при ведении диало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 сложе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, задачи пройденного вида, используя правило сложения смешанных чи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 в устной и письменной реч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аргументировать свои суждения и приводить при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 сложе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, задачи пройденного вида, используя правило сложения смешанных чи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 в устной и письменной реч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аргументировать свои суждения и приводить при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8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«Смешанные дроб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 сложения смешан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, задачи пройденного ви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применять знания в изменённых, нестандартных ситуац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ознание учащимися результативности свое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дробей на координатном луч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о вычитания смешанных дробей, правило вычитания дроби из натурального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приводить примеры, формулировать выво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бота в диалоговом режим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ирование собственной системы мировоззр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выстраивать аргументацию, приводить примеры и контрпримеры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ммуникативная компетентность в общении и сотрудничестве со сверстниками в образовательной, учебно-исследовательской творческой и других видах деятель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дробей на координатном луч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ы сложения и вычита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уравнения, задачи разными способами, выбор рационального способа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дробей на координатном луч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ы сложения и вычита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уравнения, задачи разными способами, выбор рационального способа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лощадь прямоугольника. Объем прямоугольного параллелепипе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ы сложения и вычита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уравнения, задачи разными способами, выбор рационального способа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лощадь прямоугольника. Объем прямоугольного параллелепипе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ведущую идею и основную теорию на основе широкой систематизации зна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,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олученные знания для объяснения новых фактов и выполнения практических зада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ветственное отношение к учен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 в устной и письменной речи, понимать смысл поставленной задачи на сложение и вычитание смешанных дроб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а умножения и деления смешанных дробей, порядок действий при вычислениях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 с использованием правил умножения и деления смешанных дроб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, отражение в письменной форме своих реш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тивация учеб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- уважительное отношение к иному мнению при ведении диало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ведущую идею и основную теорию на основе широкой систематизации зна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,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именять полученные знания для объяснения новых фактов и выполнения практических задани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ветственное отношение к учен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 в устной и письменной речи, понимать смысл поставленной задачи на сложение и вычитание смешанных дроб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90"/>
        <w:gridCol w:w="992"/>
        <w:gridCol w:w="851"/>
        <w:gridCol w:w="850"/>
        <w:gridCol w:w="3827"/>
        <w:gridCol w:w="2694"/>
        <w:gridCol w:w="1842"/>
        <w:gridCol w:w="1560"/>
      </w:tblGrid>
      <w:tr>
        <w:trPr/>
        <w:tc>
          <w:tcPr>
            <w:tcW w:w="1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Повторение  (14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се действия с натуральными чис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разные способы записи вычислений сумм, содержа</w:t>
              <w:softHyphen/>
              <w:t xml:space="preserve">щих более двух слагаемых (по действиям и цепочкой)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выпол</w:t>
              <w:softHyphen/>
              <w:t>нять вычисления методом подб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самостоятель</w:t>
              <w:softHyphen/>
              <w:t>но ставить цели, умение выбирать и создавать алгоритмы для решения учебной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4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змерение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, используя соотношения между метрическими единицами длины, выполнять перевод величин одной в другую; округлять приближенно длину отрезка с недостатком, с избытком, с определённой точностью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классификация по заданным критериям, установление аналогий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являть активность во взаимодействии для решения коммуникатив-ных и познавательных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вать процесс и результат учебной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змерение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, используя соотношения между метрическими единицами длины, выполнять перевод величин одной в другую; округлять приближенно длину отрезка с недостатком, с избытком, с определённой точностью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- классификация по заданным критериям, установление аналогий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оявлять активность во взаимодействии для решения коммуникатив-ных и познавательных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контролировать процесс и результат учебной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имость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е наибольшего общего делителя (НОД)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е взаимно простых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лгоритм нахождения НОД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ОД для двух и более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задачи разными способа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ужную информацию в детской энциклопедии, Интернет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ражение в письменной форме своих реше</w:t>
              <w:softHyphen/>
              <w:t>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взаимопроверк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бсуждать совместное решение (предлагать варианты, сравнивать способы вычисления или решения задачи), объединять полученные результа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имость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признаки делимост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е наибольшего общего делителя (НОД)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ение взаимно простых чисел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алгоритм нахождения НОД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ОД для двух и более натуральных чисе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задачи разными способа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ходить нужную информацию в детской энциклопедии, Интернет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частие в диалоге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тражение в письменной форме своих реше</w:t>
              <w:softHyphen/>
              <w:t>ний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взаимопроверк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бсуждать совместное решение (предлагать варианты, сравнивать способы вычисления или решения задачи), объединять полученные результа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ыкновенны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ы сложения и вычита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уравнения, задачи разными способами, выбор рационального способа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ыкновенны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ы сложения и вычитания смешанных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уравнения, задачи разными способами, выбор рационального способа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4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мбинато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ценивать правильность рассуждений; использовать примеры для иллюстрации и контрпримеры для опроверже</w:t>
              <w:softHyphen/>
              <w:t>ния утверждений; выполнять пере</w:t>
              <w:softHyphen/>
              <w:t>бор всех возмож</w:t>
              <w:softHyphen/>
              <w:t>ных вариантов для пересчета объектов или комбинац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самостоятельно ставить цели, умение выбирать и создавать алгоритмы для решения учебной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Итоговая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обобщать и систематизировать знания по основным темам курса математики 5-го класса; по задачам повышенной слож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 и оценка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совместну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 решения задач на совместную работу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находить дополнительный множитель и приводить дроби к общему знаменателю; отражать в письменной форме свои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использовать приём приведения к общему знаменател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делировать условие, строить логическую цепочку рассуждений, выступать с решением пробле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мотивация учебной деятельности, навыки сотрудничества в разных ситуациях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ть грамотно излагать свои мысли в письменной и устной фор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стые и составные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определение простого и составного числ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познавать простые и сложные числа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кладывать составные числа на множители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образовывать практическую задачу в познавательну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едвидеть возможность получения результата при решении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онцентрация воли для определения затруд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спределение функций и ролей в совместной деятельност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пределить общую цель и пути ёё достиж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казывать в сотрудничестве взаимопомощ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дробей на координатном лу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алгоритм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я дробей на координатном луче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еть решать уравнения, задачи разными способами, выбор рационального способа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шение текстовых задач с помощью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способы решения текстовых задач. Уметь решать типичные тексто</w:t>
              <w:softHyphen/>
              <w:t>вые задачи, про</w:t>
              <w:softHyphen/>
              <w:t>стейшие задачи арифметическим способом, оформлять реше</w:t>
              <w:softHyphen/>
              <w:t>ния, решать зада</w:t>
              <w:softHyphen/>
              <w:t>чи разными спо</w:t>
              <w:softHyphen/>
              <w:t>собами, выбирать наиболее рацио</w:t>
              <w:softHyphen/>
              <w:t>нальный способ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ре</w:t>
              <w:softHyphen/>
              <w:t>шать задачи разными способами, вы</w:t>
              <w:softHyphen/>
              <w:t>бор наиболее рационально</w:t>
              <w:softHyphen/>
              <w:t>го способа решения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станавли</w:t>
              <w:softHyphen/>
              <w:t>вать причин</w:t>
              <w:softHyphen/>
              <w:t>но-следственные связи; стро</w:t>
              <w:softHyphen/>
              <w:t>ить логиче</w:t>
              <w:softHyphen/>
              <w:t>ские рассуж</w:t>
              <w:softHyphen/>
              <w:t>дения, умозаключения (индуктив</w:t>
              <w:softHyphen/>
              <w:t xml:space="preserve">ные, дедуктивные и по аналоги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навыки сотрудничества в разных ситу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Вычитание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нать правило вычитания дробей с разными знаменателям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формулировать, записывать с помощью букв правила действий с обыкновенными дробями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ыполнять вычитания дробей с разными знаменателями, используя правило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ешать задачи с помощью действия вычитания дроб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составлять план и последовательность действий; предвидеть возможности получения конкретного результата при решении задач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вносить необходимые коррективы в действие после его завершения на основе его оценки и учёта сделанных ошиб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развитие интереса к математическому творчеству и математических способностей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- ответственное отношение к учению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умение ясно, точно, грамотно излагать свои мысли в устной и письменной речи, понимать смысл поставленной задачи на выполнение действий с обыкновенными дроб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УЧЕБНО – МЕТОДИЧЕСКОЕ И МАТЕРИАЛЬНО-ТЕХНИЧЕСКОЕ ОБЕСПЕЧЕНИЕ УЧЕБНОГО ПРОЦЕССА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Учебно-методический комплект  учителя:</w:t>
      </w:r>
    </w:p>
    <w:p>
      <w:pPr>
        <w:pStyle w:val="Normal"/>
        <w:autoSpaceDE w:val="false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1.  Математика. 5класс:  учебник для общеобразовательных учреждений, /[ С. М. Никольский,  М.К.Потапов,  Н.Н.Решетников,  А.В.Шевкин]. – 11-е изд., дораб. -  М.: Просвещение, 2012.</w:t>
      </w:r>
    </w:p>
    <w:p>
      <w:pPr>
        <w:pStyle w:val="Normal"/>
        <w:autoSpaceDE w:val="false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2.  Потапов М.К.  Математика.  Книга для учителя. 5 – 6 классы / М.К.Потапов, А.В.Шевкин.  – М.: Просвещение, 2010.</w:t>
      </w:r>
    </w:p>
    <w:p>
      <w:pPr>
        <w:pStyle w:val="Normal"/>
        <w:autoSpaceDE w:val="false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3.  Потапов М.К.   Математика. Дидактические материалы. 5 класс / М.К.Потапов , А.В.Шевкин. – 10-е изд. -  М.: Просвещение, 2013.</w:t>
      </w:r>
    </w:p>
    <w:p>
      <w:pPr>
        <w:pStyle w:val="Normal"/>
        <w:autoSpaceDE w:val="false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4.  Чулков П.В.  Математика. Тематические тесты. 5 класс /П.В.Чулкоа, Е.Ф.Шершнев, О.Ф.Зарапина. – 2-е изд. – М.: Просвещение, 2011.</w:t>
      </w:r>
    </w:p>
    <w:p>
      <w:pPr>
        <w:pStyle w:val="Normal"/>
        <w:autoSpaceDE w:val="false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 xml:space="preserve">5.  Шарыгин И.Ф.  Задачи на смекалку. 5 – 6 классы: пособие для учащихся общеобразоват. учреждений /И.Ф.Шарыгин, А.В.Шевкин. – 11-е изд. – М.: Просвещение,2012.  </w:t>
      </w:r>
    </w:p>
    <w:p>
      <w:pPr>
        <w:pStyle w:val="Normal"/>
        <w:autoSpaceDE w:val="false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6.   Потапов М.К.   Математика. Рабочая тетрадь 5класс:  пособие  для учащихся  общеобразователь-ных учреждений в двух частях,  / М.К.Потапов,  А.В.Шевкин. –  М.: Просвещение, 2013.</w:t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Учебно-методический комплект  ученика:</w:t>
      </w:r>
    </w:p>
    <w:p>
      <w:pPr>
        <w:pStyle w:val="Normal"/>
        <w:autoSpaceDE w:val="false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1.  Математика. 5класс:  учебник для общеобразовательных учреждений, /[ С. М. Никольский,  М.К.Потапов,  Н.Н.Решетников,  А.В.Шевкин]. – 11-е изд., дораб. -  М.: Просвещение, 2012.</w:t>
      </w:r>
    </w:p>
    <w:p>
      <w:pPr>
        <w:pStyle w:val="Normal"/>
        <w:autoSpaceDE w:val="false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2.   Потапов М.К.   Математика. Рабочая тетрадь 5класс:  пособие  для учащихся  общеобразовательных учреждений в двух частях,  / М.К.Потапов,  А.В.Шевкин. –  М.: Просвещение, 2013.</w:t>
      </w:r>
    </w:p>
    <w:p>
      <w:pPr>
        <w:pStyle w:val="Normal"/>
        <w:autoSpaceDE w:val="false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3.  Потапов М.К.   Математика. Дидактические материалы. 5 класс / М.К.Потапов , А.В.Шевкин. – 10-е изд. -  М.: Просвещение, 2013.</w:t>
      </w:r>
    </w:p>
    <w:p>
      <w:pPr>
        <w:pStyle w:val="Normal"/>
        <w:autoSpaceDE w:val="false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4.  Чулков П.В.  Математика. Тематические тесты. 5 класс /П.В.Чулкоа, Е.Ф.Шершнев, О.Ф.Зарапина. – 2-е изд. – М.: Просвещение, 2011.</w:t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Style20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ческое сопровождение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ая доска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особия для изучения геометрических величин и фигур</w:t>
      </w:r>
    </w:p>
    <w:p>
      <w:pPr>
        <w:pStyle w:val="Style20"/>
        <w:numPr>
          <w:ilvl w:val="0"/>
          <w:numId w:val="4"/>
        </w:numPr>
        <w:rPr>
          <w:rStyle w:val="FontStyle54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рагменты и другие информационные объекты, отражающие основные темы курса математике</w:t>
      </w:r>
    </w:p>
    <w:p>
      <w:pPr>
        <w:pStyle w:val="Style61"/>
        <w:widowControl/>
        <w:spacing w:before="235" w:after="0"/>
        <w:jc w:val="center"/>
        <w:rPr/>
      </w:pPr>
      <w:r>
        <w:rPr>
          <w:rStyle w:val="FontStyle54"/>
          <w:sz w:val="24"/>
          <w:szCs w:val="24"/>
        </w:rPr>
        <w:t>Информационно-методическое обеспечение</w:t>
      </w:r>
    </w:p>
    <w:p>
      <w:pPr>
        <w:pStyle w:val="Style21"/>
        <w:widowControl/>
        <w:spacing w:lineRule="exact" w:line="293" w:before="101" w:after="0"/>
        <w:ind w:firstLine="509"/>
        <w:rPr/>
      </w:pPr>
      <w:r>
        <w:rPr>
          <w:rStyle w:val="FontStyle56"/>
          <w:sz w:val="24"/>
          <w:szCs w:val="24"/>
        </w:rPr>
        <w:t>Предполагается использование следующих программно-педагогических средств, реализуе</w:t>
        <w:softHyphen/>
        <w:t>мых с помощью компьютера:</w:t>
      </w:r>
    </w:p>
    <w:p>
      <w:pPr>
        <w:pStyle w:val="Style71"/>
        <w:widowControl/>
        <w:tabs>
          <w:tab w:val="clear" w:pos="708"/>
          <w:tab w:val="left" w:pos="648" w:leader="none"/>
        </w:tabs>
        <w:spacing w:lineRule="exact" w:line="298"/>
        <w:ind w:firstLine="523"/>
        <w:jc w:val="both"/>
        <w:rPr/>
      </w:pPr>
      <w:r>
        <w:rPr>
          <w:rStyle w:val="FontStyle56"/>
          <w:sz w:val="24"/>
          <w:szCs w:val="24"/>
        </w:rPr>
        <w:t>•</w:t>
      </w:r>
      <w:r>
        <w:rPr>
          <w:rStyle w:val="FontStyle56"/>
          <w:sz w:val="24"/>
          <w:szCs w:val="24"/>
        </w:rPr>
        <w:tab/>
        <w:t xml:space="preserve">Математика: еженедельное учебно-методическое приложение к газете «Первое сентября».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56"/>
          <w:sz w:val="24"/>
          <w:szCs w:val="24"/>
        </w:rPr>
        <w:t>.</w:t>
      </w:r>
    </w:p>
    <w:p>
      <w:pPr>
        <w:pStyle w:val="Style21"/>
        <w:widowControl/>
        <w:spacing w:lineRule="exact" w:line="298" w:before="62" w:after="0"/>
        <w:ind w:firstLine="509"/>
        <w:rPr/>
      </w:pPr>
      <w:r>
        <w:rPr>
          <w:rStyle w:val="FontStyle56"/>
          <w:sz w:val="24"/>
          <w:szCs w:val="24"/>
        </w:rPr>
        <w:t>Для обеспечения плодотворного учебного процесса предполагается использование инфор</w:t>
        <w:softHyphen/>
        <w:t>мации и материалов следующих интернет-ресурсов:</w:t>
      </w:r>
    </w:p>
    <w:p>
      <w:pPr>
        <w:pStyle w:val="Style71"/>
        <w:widowControl/>
        <w:tabs>
          <w:tab w:val="clear" w:pos="708"/>
          <w:tab w:val="left" w:pos="696" w:leader="none"/>
        </w:tabs>
        <w:spacing w:lineRule="auto" w:line="240" w:before="72" w:after="0"/>
        <w:ind w:left="571" w:hanging="0"/>
        <w:jc w:val="both"/>
        <w:rPr>
          <w:rStyle w:val="FontStyle56"/>
          <w:sz w:val="24"/>
          <w:szCs w:val="24"/>
          <w:u w:val="single"/>
        </w:rPr>
      </w:pPr>
      <w:r>
        <w:rPr>
          <w:rStyle w:val="FontStyle56"/>
          <w:sz w:val="24"/>
          <w:szCs w:val="24"/>
        </w:rPr>
        <w:t>•</w:t>
      </w:r>
      <w:r>
        <w:rPr>
          <w:rStyle w:val="FontStyle56"/>
          <w:sz w:val="24"/>
          <w:szCs w:val="24"/>
        </w:rPr>
        <w:tab/>
        <w:t xml:space="preserve">Министерство образования и науки РФ: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Style21"/>
        <w:widowControl/>
        <w:spacing w:lineRule="exact" w:line="298" w:before="53" w:after="0"/>
        <w:ind w:firstLine="566"/>
        <w:rPr>
          <w:rStyle w:val="FontStyle56"/>
          <w:sz w:val="24"/>
          <w:szCs w:val="24"/>
          <w:u w:val="single"/>
        </w:rPr>
      </w:pPr>
      <w:r>
        <w:rPr>
          <w:rStyle w:val="FontStyle56"/>
          <w:sz w:val="24"/>
          <w:szCs w:val="24"/>
        </w:rPr>
        <w:t>•</w:t>
      </w:r>
      <w:r>
        <w:rPr>
          <w:rStyle w:val="FontStyle56"/>
          <w:sz w:val="24"/>
          <w:szCs w:val="24"/>
        </w:rPr>
        <w:t xml:space="preserve">Федеральное государственное учреждение «Государственный научно-исследовательский институт информационных технологий и телекоммуникаций»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</w:hyperlink>
      <w:r>
        <w:rPr>
          <w:rStyle w:val="FontStyle56"/>
          <w:sz w:val="24"/>
          <w:szCs w:val="24"/>
        </w:rPr>
        <w:t xml:space="preserve">. </w:t>
      </w:r>
      <w:hyperlink r:id="rId8"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Style71"/>
        <w:widowControl/>
        <w:tabs>
          <w:tab w:val="clear" w:pos="708"/>
          <w:tab w:val="left" w:pos="715" w:leader="none"/>
        </w:tabs>
        <w:spacing w:lineRule="exact" w:line="298" w:before="48" w:after="0"/>
        <w:ind w:left="590" w:hanging="0"/>
        <w:jc w:val="both"/>
        <w:rPr>
          <w:rStyle w:val="FontStyle56"/>
          <w:sz w:val="24"/>
          <w:szCs w:val="24"/>
          <w:u w:val="single"/>
        </w:rPr>
      </w:pPr>
      <w:r>
        <w:rPr>
          <w:rStyle w:val="FontStyle56"/>
          <w:sz w:val="24"/>
          <w:szCs w:val="24"/>
        </w:rPr>
        <w:t>•</w:t>
      </w:r>
      <w:r>
        <w:rPr>
          <w:rStyle w:val="FontStyle56"/>
          <w:sz w:val="24"/>
          <w:szCs w:val="24"/>
        </w:rPr>
        <w:tab/>
        <w:t xml:space="preserve">Тестирование </w:t>
      </w:r>
      <w:r>
        <w:rPr>
          <w:rStyle w:val="FontStyle56"/>
          <w:sz w:val="24"/>
          <w:szCs w:val="24"/>
          <w:lang w:val="en-US"/>
        </w:rPr>
        <w:t>on</w:t>
      </w:r>
      <w:r>
        <w:rPr>
          <w:rStyle w:val="FontStyle56"/>
          <w:sz w:val="24"/>
          <w:szCs w:val="24"/>
        </w:rPr>
        <w:t>-</w:t>
      </w:r>
      <w:r>
        <w:rPr>
          <w:rStyle w:val="FontStyle56"/>
          <w:sz w:val="24"/>
          <w:szCs w:val="24"/>
          <w:lang w:val="en-US"/>
        </w:rPr>
        <w:t>line</w:t>
      </w:r>
      <w:r>
        <w:rPr>
          <w:rStyle w:val="FontStyle56"/>
          <w:sz w:val="24"/>
          <w:szCs w:val="24"/>
        </w:rPr>
        <w:t xml:space="preserve">: 5-11 классы: 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k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do</w:t>
        </w:r>
        <w:r>
          <w:rPr>
            <w:rStyle w:val="InternetLink"/>
          </w:rPr>
          <w:t>/</w:t>
        </w:r>
      </w:hyperlink>
    </w:p>
    <w:p>
      <w:pPr>
        <w:pStyle w:val="Style71"/>
        <w:widowControl/>
        <w:tabs>
          <w:tab w:val="clear" w:pos="708"/>
          <w:tab w:val="left" w:pos="696" w:leader="none"/>
        </w:tabs>
        <w:spacing w:lineRule="exact" w:line="298"/>
        <w:ind w:firstLine="571"/>
        <w:jc w:val="both"/>
        <w:rPr>
          <w:rStyle w:val="FontStyle56"/>
          <w:sz w:val="24"/>
          <w:szCs w:val="24"/>
          <w:u w:val="single"/>
        </w:rPr>
      </w:pPr>
      <w:r>
        <w:rPr>
          <w:rStyle w:val="FontStyle56"/>
          <w:sz w:val="24"/>
          <w:szCs w:val="24"/>
        </w:rPr>
        <w:t>•</w:t>
      </w:r>
      <w:r>
        <w:rPr>
          <w:rStyle w:val="FontStyle56"/>
          <w:sz w:val="24"/>
          <w:szCs w:val="24"/>
        </w:rPr>
        <w:tab/>
        <w:t xml:space="preserve">Путеводитель «В мире науки» для школьников: 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u</w:t>
        </w:r>
      </w:hyperlink>
      <w:r>
        <w:rPr>
          <w:rStyle w:val="FontStyle56"/>
          <w:sz w:val="24"/>
          <w:szCs w:val="24"/>
        </w:rPr>
        <w:t xml:space="preserve">. </w:t>
      </w:r>
      <w:hyperlink r:id="rId11">
        <w:r>
          <w:rPr>
            <w:rStyle w:val="InternetLink"/>
            <w:lang w:val="en-US"/>
          </w:rPr>
          <w:t>s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~</w:t>
        </w:r>
        <w:r>
          <w:rPr>
            <w:rStyle w:val="InternetLink"/>
            <w:lang w:val="en-US"/>
          </w:rPr>
          <w:t>nauka</w:t>
        </w:r>
        <w:r>
          <w:rPr>
            <w:rStyle w:val="InternetLink"/>
          </w:rPr>
          <w:t>/</w:t>
        </w:r>
      </w:hyperlink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715" w:leader="none"/>
        </w:tabs>
        <w:spacing w:lineRule="exact" w:line="298"/>
        <w:ind w:left="590" w:hanging="0"/>
        <w:jc w:val="both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 xml:space="preserve">Мегаэнциклопедия Кирилла и Мефодия: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715" w:leader="none"/>
        </w:tabs>
        <w:spacing w:lineRule="exact" w:line="298"/>
        <w:ind w:left="590" w:hanging="0"/>
        <w:jc w:val="both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 xml:space="preserve">Сайт энциклопедий: 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cyclo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Style71"/>
        <w:widowControl/>
        <w:tabs>
          <w:tab w:val="clear" w:pos="708"/>
          <w:tab w:val="left" w:pos="715" w:leader="none"/>
        </w:tabs>
        <w:spacing w:lineRule="exact" w:line="298"/>
        <w:ind w:left="590" w:hanging="0"/>
        <w:jc w:val="both"/>
        <w:rPr>
          <w:rStyle w:val="FontStyle56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</w:rPr>
        <w:t>ПЛАНИРУЕМЫЕ РЕЗУЛЬТАТЫ ОСВОЕНИЯ УЧЕБНОГО ПРЕДМЕТА</w:t>
      </w:r>
    </w:p>
    <w:p>
      <w:pPr>
        <w:pStyle w:val="Style21"/>
        <w:widowControl/>
        <w:ind w:hanging="0"/>
        <w:rPr>
          <w:rStyle w:val="FontStyle26"/>
          <w:sz w:val="24"/>
          <w:szCs w:val="24"/>
        </w:rPr>
      </w:pPr>
      <w:r>
        <w:rPr>
          <w:b/>
        </w:rPr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Cs/>
        </w:rPr>
        <w:t xml:space="preserve">Планируемые результаты изучения по теме «Натуральные числа и нуль» </w:t>
      </w:r>
    </w:p>
    <w:p>
      <w:pPr>
        <w:pStyle w:val="Style31"/>
        <w:spacing w:lineRule="exact" w:line="254"/>
        <w:rPr>
          <w:bCs/>
          <w:i/>
          <w:i/>
          <w:iCs/>
        </w:rPr>
      </w:pPr>
      <w:r>
        <w:rPr>
          <w:bCs/>
          <w:i/>
          <w:iCs/>
        </w:rPr>
        <w:tab/>
        <w:t>Обучающийся научится:</w:t>
      </w:r>
    </w:p>
    <w:p>
      <w:pPr>
        <w:pStyle w:val="Style31"/>
        <w:numPr>
          <w:ilvl w:val="0"/>
          <w:numId w:val="13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понимать особенности десятичной системы счисления;</w:t>
      </w:r>
    </w:p>
    <w:p>
      <w:pPr>
        <w:pStyle w:val="Style31"/>
        <w:numPr>
          <w:ilvl w:val="0"/>
          <w:numId w:val="13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описывать свойства натурального ряда;</w:t>
      </w:r>
    </w:p>
    <w:p>
      <w:pPr>
        <w:pStyle w:val="Style31"/>
        <w:numPr>
          <w:ilvl w:val="0"/>
          <w:numId w:val="13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читать и записывать натуральные числа;</w:t>
      </w:r>
    </w:p>
    <w:p>
      <w:pPr>
        <w:pStyle w:val="Style31"/>
        <w:numPr>
          <w:ilvl w:val="0"/>
          <w:numId w:val="13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владеть понятиями, связанными с делимостью натуральных чисел;</w:t>
      </w:r>
    </w:p>
    <w:p>
      <w:pPr>
        <w:pStyle w:val="Style31"/>
        <w:numPr>
          <w:ilvl w:val="0"/>
          <w:numId w:val="13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выражать числа в эквивалентных формах, выбирая наиболее подходящую а</w:t>
        <w:br/>
        <w:t>зависимости от конкретной ситуации;</w:t>
      </w:r>
    </w:p>
    <w:p>
      <w:pPr>
        <w:pStyle w:val="Style31"/>
        <w:numPr>
          <w:ilvl w:val="0"/>
          <w:numId w:val="13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сравнивать и упорядочивать натуральные числа;</w:t>
      </w:r>
    </w:p>
    <w:p>
      <w:pPr>
        <w:pStyle w:val="Style31"/>
        <w:numPr>
          <w:ilvl w:val="0"/>
          <w:numId w:val="13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выполнять вычисления с натуральными числами, вычислять значения степеней, сочетая устные и письменные приёмы вычислений, применение калькулятора;</w:t>
      </w:r>
    </w:p>
    <w:p>
      <w:pPr>
        <w:pStyle w:val="Style31"/>
        <w:numPr>
          <w:ilvl w:val="0"/>
          <w:numId w:val="13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формулировать законы арифметических действий, записывать их с помощью букв, преобразовывать на их основе числовые выражения, применять их рационализации вычислений;</w:t>
      </w:r>
    </w:p>
    <w:p>
      <w:pPr>
        <w:pStyle w:val="Style31"/>
        <w:numPr>
          <w:ilvl w:val="0"/>
          <w:numId w:val="13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уметь решать задачи на понимание отношений «больше на...», «мешана на...», «больше в...», «меньше в...», а также понимание стандартных ситуаций, в которых используются слова «всего», «осталось» и т.п.; типовые задачи «на части», на нахождение двух чисел по их сумме и разности.</w:t>
      </w:r>
    </w:p>
    <w:p>
      <w:pPr>
        <w:pStyle w:val="Style31"/>
        <w:spacing w:lineRule="exact" w:line="254"/>
        <w:ind w:left="720" w:firstLine="504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/>
          <w:iCs/>
        </w:rPr>
        <w:t>Обучающийся получит возможность: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rPr>
          <w:bCs/>
          <w:iCs/>
        </w:rPr>
      </w:pPr>
      <w:r>
        <w:rPr>
          <w:bCs/>
          <w:iCs/>
        </w:rPr>
        <w:t>познакомиться с позиционными системами счисления с основаниями, от</w:t>
        <w:softHyphen/>
        <w:t>личными от 10;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rPr>
          <w:bCs/>
          <w:iCs/>
        </w:rPr>
      </w:pPr>
      <w:r>
        <w:rPr>
          <w:bCs/>
          <w:iCs/>
        </w:rPr>
        <w:t>углубить и развить представления о натуральных числах и свойствах дели</w:t>
        <w:softHyphen/>
        <w:t>мости;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rPr>
          <w:bCs/>
          <w:iCs/>
        </w:rPr>
      </w:pPr>
      <w:r>
        <w:rPr>
          <w:bCs/>
          <w:iCs/>
        </w:rPr>
        <w:t>научиться использовать приёмы, рационализирующие вычисления, приоб</w:t>
        <w:softHyphen/>
        <w:t>рести привычку контролировать вычисления, выбирая подходящий для ситуации способ;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rPr>
          <w:bCs/>
          <w:iCs/>
        </w:rPr>
      </w:pPr>
      <w:r>
        <w:rPr>
          <w:bCs/>
          <w:iCs/>
        </w:rPr>
        <w:t>анализировать и осмысливать текст задачи, переформулировать условие, извлекать необходимую информацию, моделировать условие с помощью реальных предметов, схем, рисунков; строить логическую цепочку рассуждений; критически оценивать полученный ответ, осуществлять самоконтроль, проверяя ответ на соот</w:t>
        <w:softHyphen/>
        <w:t>ветствие условию;</w:t>
      </w:r>
    </w:p>
    <w:p>
      <w:pPr>
        <w:pStyle w:val="Style31"/>
        <w:numPr>
          <w:ilvl w:val="0"/>
          <w:numId w:val="12"/>
        </w:numPr>
        <w:spacing w:lineRule="exact" w:line="254"/>
        <w:ind w:left="0" w:firstLine="284"/>
        <w:rPr>
          <w:bCs/>
          <w:iCs/>
        </w:rPr>
      </w:pPr>
      <w:r>
        <w:rPr>
          <w:bCs/>
          <w:iCs/>
        </w:rPr>
        <w:t>решать математические задачи и задачи из смежных предметов, выполнять несложные практические расчёты, решать занимательные задачи.</w:t>
      </w:r>
    </w:p>
    <w:p>
      <w:pPr>
        <w:pStyle w:val="Style31"/>
        <w:spacing w:lineRule="exact" w:line="25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Cs/>
        </w:rPr>
        <w:t xml:space="preserve">Планируемые результаты изучения по теме «Измерение величин» </w:t>
      </w:r>
    </w:p>
    <w:p>
      <w:pPr>
        <w:pStyle w:val="Style31"/>
        <w:spacing w:lineRule="exact" w:line="254"/>
        <w:rPr>
          <w:bCs/>
          <w:i/>
          <w:i/>
          <w:iCs/>
        </w:rPr>
      </w:pPr>
      <w:r>
        <w:rPr>
          <w:bCs/>
          <w:iCs/>
        </w:rPr>
        <w:tab/>
      </w:r>
      <w:r>
        <w:rPr>
          <w:bCs/>
          <w:i/>
          <w:iCs/>
        </w:rPr>
        <w:t>Обучающийся научится: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измерять с помощью линейки и сравнивать длины отрезков;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строить отрезки заданной длины с помощью линейки и циркуля;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выражать одни единицы измерения длин отрезков через другие. Представлять натуральные числа на координатном луче;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распознавать на чертежах, рисунках, моделях и в окружающем мире пло</w:t>
        <w:softHyphen/>
        <w:t>ские и пространственные геометрические фигуры;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изображать геометрические фигуры и их конфигурации от руки и с исполь</w:t>
        <w:softHyphen/>
        <w:t>зованием чертёжных инструментов;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распознавать развёртки куба, прямоугольного параллелепипеда;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строить развёртки куба и прямоугольного параллелепипеда;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определять по линейным размерам развёртки фигуры линейные размеры</w:t>
        <w:br/>
        <w:t>самой фигуры и наоборот;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измерять с помощью транспортира и сравнивать величины углов. Строить углы заданной величины с помощью транспортира. Выражать одни единицы измерения углов через другие;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вычислять площади квадратов и прямоугольников, объемы куба и прямоугольного параллелепипеда, используя соответствующие формулы;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выражать одни единицы измерения площади, объёма, массы, времени через другие;</w:t>
      </w:r>
    </w:p>
    <w:p>
      <w:pPr>
        <w:pStyle w:val="Style31"/>
        <w:numPr>
          <w:ilvl w:val="0"/>
          <w:numId w:val="1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решать задачи на движение и на движение по реке.</w:t>
      </w:r>
    </w:p>
    <w:p>
      <w:pPr>
        <w:pStyle w:val="Style31"/>
        <w:spacing w:lineRule="exact" w:line="254"/>
        <w:ind w:left="720" w:firstLine="504"/>
        <w:rPr>
          <w:bCs/>
          <w:iCs/>
        </w:rPr>
      </w:pPr>
      <w:r>
        <w:rPr>
          <w:bCs/>
          <w:iCs/>
        </w:rPr>
        <w:br/>
      </w:r>
      <w:r>
        <w:rPr>
          <w:bCs/>
          <w:i/>
          <w:iCs/>
        </w:rPr>
        <w:t>Обучающийся получит возможность:</w:t>
      </w:r>
    </w:p>
    <w:p>
      <w:pPr>
        <w:pStyle w:val="Style31"/>
        <w:numPr>
          <w:ilvl w:val="0"/>
          <w:numId w:val="11"/>
        </w:numPr>
        <w:spacing w:lineRule="exact" w:line="254"/>
        <w:ind w:left="0" w:firstLine="426"/>
        <w:rPr>
          <w:bCs/>
          <w:iCs/>
        </w:rPr>
      </w:pPr>
      <w:r>
        <w:rPr>
          <w:bCs/>
          <w:iCs/>
        </w:rPr>
        <w:t>вычислять объёмы пространственных геометрических фигур, со. из прямоугольных параллелепипедов;</w:t>
      </w:r>
    </w:p>
    <w:p>
      <w:pPr>
        <w:pStyle w:val="Style31"/>
        <w:numPr>
          <w:ilvl w:val="0"/>
          <w:numId w:val="11"/>
        </w:numPr>
        <w:spacing w:lineRule="exact" w:line="254"/>
        <w:ind w:left="0" w:firstLine="426"/>
        <w:rPr>
          <w:bCs/>
          <w:iCs/>
        </w:rPr>
      </w:pPr>
      <w:r>
        <w:rPr>
          <w:bCs/>
          <w:iCs/>
        </w:rPr>
        <w:t>углубить и развить представления о пространственных геометрических фигурах;</w:t>
      </w:r>
    </w:p>
    <w:p>
      <w:pPr>
        <w:pStyle w:val="Style31"/>
        <w:numPr>
          <w:ilvl w:val="0"/>
          <w:numId w:val="11"/>
        </w:numPr>
        <w:spacing w:lineRule="exact" w:line="254"/>
        <w:ind w:left="0" w:firstLine="426"/>
        <w:rPr/>
      </w:pPr>
      <w:r>
        <w:rPr>
          <w:bCs/>
          <w:iCs/>
        </w:rPr>
        <w:t>применять понятие развёртки для выполнения практических расчётов;</w:t>
      </w:r>
    </w:p>
    <w:p>
      <w:pPr>
        <w:pStyle w:val="Style31"/>
        <w:numPr>
          <w:ilvl w:val="0"/>
          <w:numId w:val="11"/>
        </w:numPr>
        <w:spacing w:lineRule="exact" w:line="254"/>
        <w:ind w:left="0" w:firstLine="426"/>
        <w:rPr>
          <w:bCs/>
          <w:iCs/>
        </w:rPr>
      </w:pPr>
      <w:r>
        <w:rPr>
          <w:bCs/>
          <w:iCs/>
        </w:rPr>
        <w:t>решать занимательные задачи.</w:t>
      </w:r>
    </w:p>
    <w:p>
      <w:pPr>
        <w:pStyle w:val="Style31"/>
        <w:spacing w:lineRule="exact" w:line="254"/>
        <w:ind w:left="426" w:hanging="0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exact" w:line="254"/>
        <w:rPr/>
      </w:pPr>
      <w:r>
        <w:rPr>
          <w:bCs/>
          <w:iCs/>
        </w:rPr>
        <w:t>Планируемые результаты изучения по теме «Делимость натуральных чисел»</w:t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/>
          <w:iCs/>
        </w:rPr>
        <w:tab/>
        <w:t>Обучающийся научится:</w:t>
      </w:r>
    </w:p>
    <w:p>
      <w:pPr>
        <w:pStyle w:val="Style31"/>
        <w:numPr>
          <w:ilvl w:val="0"/>
          <w:numId w:val="15"/>
        </w:numPr>
        <w:spacing w:lineRule="exact" w:line="254"/>
        <w:rPr>
          <w:bCs/>
          <w:iCs/>
        </w:rPr>
      </w:pPr>
      <w:r>
        <w:rPr>
          <w:bCs/>
          <w:iCs/>
        </w:rPr>
        <w:t>формулировать определения делителя и кратного, простого и составного числа, свойства и признаки делимости чисел;</w:t>
      </w:r>
    </w:p>
    <w:p>
      <w:pPr>
        <w:pStyle w:val="Style31"/>
        <w:numPr>
          <w:ilvl w:val="0"/>
          <w:numId w:val="15"/>
        </w:numPr>
        <w:spacing w:lineRule="exact" w:line="254"/>
        <w:rPr>
          <w:bCs/>
          <w:iCs/>
        </w:rPr>
      </w:pPr>
      <w:r>
        <w:rPr>
          <w:bCs/>
          <w:iCs/>
        </w:rPr>
        <w:t>доказывать и опровергать утверждения о делимости чисел;</w:t>
      </w:r>
    </w:p>
    <w:p>
      <w:pPr>
        <w:pStyle w:val="Style31"/>
        <w:numPr>
          <w:ilvl w:val="0"/>
          <w:numId w:val="15"/>
        </w:numPr>
        <w:spacing w:lineRule="exact" w:line="254"/>
        <w:jc w:val="left"/>
        <w:rPr>
          <w:bCs/>
          <w:iCs/>
        </w:rPr>
      </w:pPr>
      <w:r>
        <w:rPr>
          <w:bCs/>
          <w:iCs/>
        </w:rPr>
        <w:t>классифицировать натуральные числа (чётные и нечётные ).</w:t>
      </w:r>
    </w:p>
    <w:p>
      <w:pPr>
        <w:pStyle w:val="Style31"/>
        <w:spacing w:lineRule="exact" w:line="25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/>
          <w:iCs/>
        </w:rPr>
        <w:tab/>
        <w:t>Обучающийся получит возможность:</w:t>
      </w:r>
    </w:p>
    <w:p>
      <w:pPr>
        <w:pStyle w:val="Style31"/>
        <w:numPr>
          <w:ilvl w:val="0"/>
          <w:numId w:val="18"/>
        </w:numPr>
        <w:spacing w:lineRule="exact" w:line="254"/>
        <w:rPr>
          <w:bCs/>
          <w:iCs/>
        </w:rPr>
      </w:pPr>
      <w:r>
        <w:rPr>
          <w:bCs/>
          <w:iCs/>
        </w:rPr>
        <w:t>решать задачи, связанные с использованием чётности и с делимостью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чисел;</w:t>
      </w:r>
    </w:p>
    <w:p>
      <w:pPr>
        <w:pStyle w:val="Style31"/>
        <w:numPr>
          <w:ilvl w:val="0"/>
          <w:numId w:val="18"/>
        </w:numPr>
        <w:spacing w:lineRule="exact" w:line="254"/>
        <w:rPr>
          <w:bCs/>
          <w:iCs/>
        </w:rPr>
      </w:pPr>
      <w:r>
        <w:rPr>
          <w:bCs/>
          <w:iCs/>
        </w:rPr>
        <w:t>изучить тему «Многоугольники»;</w:t>
      </w:r>
    </w:p>
    <w:p>
      <w:pPr>
        <w:pStyle w:val="Style31"/>
        <w:numPr>
          <w:ilvl w:val="0"/>
          <w:numId w:val="18"/>
        </w:numPr>
        <w:spacing w:lineRule="exact" w:line="254"/>
        <w:rPr>
          <w:bCs/>
          <w:iCs/>
        </w:rPr>
      </w:pPr>
      <w:r>
        <w:rPr>
          <w:bCs/>
        </w:rPr>
        <w:t>изучить исторические сведения по теме;</w:t>
      </w:r>
    </w:p>
    <w:p>
      <w:pPr>
        <w:pStyle w:val="Style31"/>
        <w:numPr>
          <w:ilvl w:val="0"/>
          <w:numId w:val="18"/>
        </w:numPr>
        <w:spacing w:lineRule="exact" w:line="254"/>
        <w:rPr>
          <w:bCs/>
          <w:iCs/>
        </w:rPr>
      </w:pPr>
      <w:r>
        <w:rPr>
          <w:bCs/>
        </w:rPr>
        <w:t>решать занимательные задачи.</w:t>
      </w:r>
    </w:p>
    <w:p>
      <w:pPr>
        <w:pStyle w:val="Style31"/>
        <w:spacing w:lineRule="exact" w:line="254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exact" w:line="254"/>
        <w:rPr/>
      </w:pPr>
      <w:r>
        <w:rPr>
          <w:bCs/>
        </w:rPr>
        <w:t>Планируемые результаты изучения по теме «Обыкновенные дроби»</w:t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</w:rPr>
        <w:tab/>
      </w:r>
      <w:r>
        <w:rPr>
          <w:bCs/>
          <w:i/>
          <w:iCs/>
        </w:rPr>
        <w:t>Обучающийся научится: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преобразовывать обыкновенные дроби с помощью основного свойства дроби;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приводить дроби к общему знаменателю, сравнивать и упорядочивать их;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выполнять вычисления с обыкновенными дробями;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знать законы арифметических действий, уметь записывать их с помощью букв и применять их для рационализации вычислений;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решать задачи на дроби, на все действия с дробями, на совместную работу; выражать с помощью дробей сантиметры в метрах, граммы в килограммах, кило</w:t>
        <w:softHyphen/>
        <w:t>граммы в тоннах и т. п.;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выполнять вычисления со смешанными дробями;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вычислять площадь прямоугольника, объем прямоугольного параллелепипеда;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выполнять вычисления с применением дробей;</w:t>
      </w:r>
    </w:p>
    <w:p>
      <w:pPr>
        <w:pStyle w:val="Style31"/>
        <w:numPr>
          <w:ilvl w:val="0"/>
          <w:numId w:val="16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представлять дроби на координатном луче.</w:t>
      </w:r>
    </w:p>
    <w:p>
      <w:pPr>
        <w:pStyle w:val="Style31"/>
        <w:spacing w:lineRule="exact" w:line="254"/>
        <w:ind w:left="720" w:firstLine="504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/>
          <w:iCs/>
        </w:rPr>
        <w:tab/>
        <w:t>Обучающийся получит возможность:</w:t>
      </w:r>
    </w:p>
    <w:p>
      <w:pPr>
        <w:pStyle w:val="Style31"/>
        <w:numPr>
          <w:ilvl w:val="0"/>
          <w:numId w:val="17"/>
        </w:numPr>
        <w:spacing w:lineRule="exact" w:line="254"/>
        <w:ind w:left="0" w:firstLine="426"/>
        <w:rPr>
          <w:bCs/>
          <w:iCs/>
        </w:rPr>
      </w:pPr>
      <w:r>
        <w:rPr>
          <w:bCs/>
        </w:rPr>
        <w:t>проводить несложные доказательные рассуждения с опорой на законы арифметических действий для дробей;</w:t>
      </w:r>
    </w:p>
    <w:p>
      <w:pPr>
        <w:pStyle w:val="Style31"/>
        <w:numPr>
          <w:ilvl w:val="0"/>
          <w:numId w:val="17"/>
        </w:numPr>
        <w:spacing w:lineRule="exact" w:line="254"/>
        <w:ind w:left="0" w:firstLine="426"/>
        <w:rPr>
          <w:bCs/>
          <w:iCs/>
        </w:rPr>
      </w:pPr>
      <w:r>
        <w:rPr>
          <w:bCs/>
        </w:rPr>
        <w:t>решать сложные задачи на движение, на дроби, на</w:t>
      </w:r>
      <w:r>
        <w:rPr>
          <w:b/>
          <w:bCs/>
        </w:rPr>
        <w:t xml:space="preserve"> </w:t>
      </w:r>
      <w:r>
        <w:rPr>
          <w:bCs/>
        </w:rPr>
        <w:t>все действия с дробями, на совместную работу, на движение по реке;</w:t>
      </w:r>
    </w:p>
    <w:p>
      <w:pPr>
        <w:pStyle w:val="Style31"/>
        <w:numPr>
          <w:ilvl w:val="0"/>
          <w:numId w:val="17"/>
        </w:numPr>
        <w:spacing w:lineRule="exact" w:line="254"/>
        <w:ind w:left="0" w:firstLine="426"/>
        <w:rPr>
          <w:bCs/>
          <w:iCs/>
        </w:rPr>
      </w:pPr>
      <w:r>
        <w:rPr>
          <w:bCs/>
        </w:rPr>
        <w:t>изучить исторические сведения по теме;</w:t>
      </w:r>
    </w:p>
    <w:p>
      <w:pPr>
        <w:pStyle w:val="Style31"/>
        <w:numPr>
          <w:ilvl w:val="0"/>
          <w:numId w:val="17"/>
        </w:numPr>
        <w:spacing w:lineRule="exact" w:line="254"/>
        <w:ind w:left="0" w:firstLine="426"/>
        <w:rPr>
          <w:bCs/>
          <w:iCs/>
        </w:rPr>
      </w:pPr>
      <w:r>
        <w:rPr>
          <w:bCs/>
        </w:rPr>
        <w:t>решать исторические, занимательные задач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footerReference w:type="default" r:id="rId1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eastAsia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Microsoft Sans Serif" w:hAnsi="Microsoft Sans Serif" w:cs="Microsoft Sans Serif"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Style12">
    <w:name w:val="CharStyle12"/>
    <w:qFormat/>
    <w:rPr>
      <w:rFonts w:ascii="Sylfaen" w:hAnsi="Sylfaen" w:eastAsia="Sylfaen" w:cs="Sylfae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harStyle13">
    <w:name w:val="CharStyle13"/>
    <w:qFormat/>
    <w:rPr>
      <w:rFonts w:ascii="Sylfaen" w:hAnsi="Sylfaen" w:eastAsia="Sylfaen" w:cs="Sylfaen"/>
      <w:b w:val="false"/>
      <w:bCs w:val="false"/>
      <w:i w:val="false"/>
      <w:iC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harStyle14">
    <w:name w:val="CharStyle14"/>
    <w:qFormat/>
    <w:rPr>
      <w:rFonts w:ascii="Sylfaen" w:hAnsi="Sylfaen" w:eastAsia="Sylfaen" w:cs="Sylfae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harStyle53">
    <w:name w:val="CharStyle53"/>
    <w:basedOn w:val="CharStyle12"/>
    <w:qFormat/>
    <w:rPr/>
  </w:style>
  <w:style w:type="character" w:styleId="Submenutable">
    <w:name w:val="submenu-table"/>
    <w:basedOn w:val="Style12"/>
    <w:qFormat/>
    <w:rPr/>
  </w:style>
  <w:style w:type="character" w:styleId="1">
    <w:name w:val="Заголовок 1 Знак"/>
    <w:qFormat/>
    <w:rPr>
      <w:b/>
      <w:bCs/>
      <w:sz w:val="28"/>
      <w:szCs w:val="24"/>
      <w:u w:val="single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mall11">
    <w:name w:val="small11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qFormat/>
    <w:rPr>
      <w:rFonts w:ascii="Arial" w:hAnsi="Arial" w:eastAsia="Calibri" w:cs="Arial"/>
      <w:sz w:val="22"/>
      <w:szCs w:val="22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2">
    <w:name w:val="Заголовок №1_"/>
    <w:qFormat/>
    <w:rPr>
      <w:rFonts w:ascii="Arial" w:hAnsi="Arial" w:cs="Arial"/>
      <w:b/>
      <w:bCs/>
      <w:smallCaps/>
      <w:sz w:val="24"/>
      <w:szCs w:val="24"/>
      <w:shd w:fill="FFFFFF" w:val="clear"/>
    </w:rPr>
  </w:style>
  <w:style w:type="character" w:styleId="13">
    <w:name w:val="Основной текст Знак1"/>
    <w:qFormat/>
    <w:rPr>
      <w:rFonts w:ascii="Arial" w:hAnsi="Arial" w:eastAsia="Calibri" w:cs="Arial"/>
      <w:sz w:val="22"/>
      <w:szCs w:val="22"/>
      <w:shd w:fill="FFFFFF" w:val="clear"/>
      <w:lang w:val="en-US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5">
    <w:name w:val="Верхний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16">
    <w:name w:val="Нижний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17">
    <w:name w:val="Текст сноски Знак1"/>
    <w:qFormat/>
    <w:rPr>
      <w:lang w:val="en-US"/>
    </w:rPr>
  </w:style>
  <w:style w:type="character" w:styleId="18">
    <w:name w:val="Основной текст с отступом Знак1"/>
    <w:qFormat/>
    <w:rPr>
      <w:sz w:val="28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Georgia" w:hAnsi="Georgia" w:cs="Georgia"/>
      <w:b/>
      <w:b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252" w:before="240" w:after="240"/>
      <w:ind w:firstLine="54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514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0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firstLine="581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2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81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360" w:before="0" w:after="120"/>
      <w:ind w:left="283" w:firstLine="709"/>
    </w:pPr>
    <w:rPr>
      <w:sz w:val="28"/>
      <w:szCs w:val="20"/>
      <w:lang w:val="en-US"/>
    </w:rPr>
  </w:style>
  <w:style w:type="paragraph" w:styleId="111">
    <w:name w:val="Заголовок №1"/>
    <w:basedOn w:val="Normal"/>
    <w:qFormat/>
    <w:pPr>
      <w:shd w:fill="FFFFFF" w:val="clear"/>
      <w:suppressAutoHyphens w:val="true"/>
      <w:spacing w:lineRule="atLeast" w:line="240" w:before="0" w:after="480"/>
    </w:pPr>
    <w:rPr>
      <w:rFonts w:ascii="Arial" w:hAnsi="Arial" w:eastAsia="Calibri" w:cs="Arial"/>
      <w:b/>
      <w:bCs/>
      <w:smallCaps/>
      <w:lang w:val="en-US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78"/>
      <w:ind w:hanging="230"/>
      <w:jc w:val="both"/>
    </w:pPr>
    <w:rPr>
      <w:rFonts w:ascii="Tahoma" w:hAnsi="Tahoma" w:eastAsia="Times New Roman" w:cs="Tahoma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11"/>
    </w:pPr>
    <w:rPr>
      <w:rFonts w:eastAsia="Times New Roman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197"/>
    </w:pPr>
    <w:rPr>
      <w:rFonts w:eastAsia="Times New Roman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200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/>
      <w:jc w:val="both"/>
    </w:pPr>
    <w:rPr>
      <w:rFonts w:ascii="Tahoma" w:hAnsi="Tahoma" w:eastAsia="Times New Roman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  <w:jc w:val="center"/>
    </w:pPr>
    <w:rPr>
      <w:rFonts w:ascii="Tahoma" w:hAnsi="Tahoma" w:eastAsia="Times New Roman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center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eastAsia="Times New Roman" w:cs="Tahom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199"/>
    </w:pPr>
    <w:rPr>
      <w:rFonts w:eastAsia="Times New Roman"/>
    </w:rPr>
  </w:style>
  <w:style w:type="paragraph" w:styleId="Style1511">
    <w:name w:val="Style151"/>
    <w:basedOn w:val="Normal"/>
    <w:qFormat/>
    <w:pPr>
      <w:widowControl w:val="false"/>
      <w:autoSpaceDE w:val="false"/>
      <w:spacing w:lineRule="exact" w:line="19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at.lseptember.ru/" TargetMode="External"/><Relationship Id="rId6" Type="http://schemas.openxmlformats.org/officeDocument/2006/relationships/hyperlink" Target="http://www.mon.gov.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informika.ru/" TargetMode="External"/><Relationship Id="rId9" Type="http://schemas.openxmlformats.org/officeDocument/2006/relationships/hyperlink" Target="http://www.kokch.kts.ru/cdo/" TargetMode="External"/><Relationship Id="rId10" Type="http://schemas.openxmlformats.org/officeDocument/2006/relationships/hyperlink" Target="http://www.uic.ssu/" TargetMode="External"/><Relationship Id="rId11" Type="http://schemas.openxmlformats.org/officeDocument/2006/relationships/hyperlink" Target="http://samara.ru/~nauka/" TargetMode="External"/><Relationship Id="rId12" Type="http://schemas.openxmlformats.org/officeDocument/2006/relationships/hyperlink" Target="http://mega.km.ru/" TargetMode="External"/><Relationship Id="rId13" Type="http://schemas.openxmlformats.org/officeDocument/2006/relationships/hyperlink" Target="http://www.encyclopedia.ru/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9:09:00Z</dcterms:created>
  <dc:creator>User</dc:creator>
  <dc:description/>
  <cp:keywords/>
  <dc:language>en-US</dc:language>
  <cp:lastModifiedBy>Григорий</cp:lastModifiedBy>
  <cp:lastPrinted>2010-09-22T18:18:00Z</cp:lastPrinted>
  <dcterms:modified xsi:type="dcterms:W3CDTF">2015-09-24T22:04:00Z</dcterms:modified>
  <cp:revision>47</cp:revision>
  <dc:subject/>
  <dc:title>Пояснительная записка</dc:title>
</cp:coreProperties>
</file>