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Рабочая Программа по Всеобщей истории. История Древнего мира (5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грамма</w:t>
      </w:r>
      <w:r>
        <w:rPr/>
        <w:t xml:space="preserve"> составлена на основе:</w:t>
      </w:r>
    </w:p>
    <w:p>
      <w:pPr>
        <w:pStyle w:val="Normal"/>
        <w:rPr/>
      </w:pPr>
      <w:r>
        <w:rPr/>
        <w:t>-Федерального государственного образовательного стандарта основного общего образования;</w:t>
      </w:r>
    </w:p>
    <w:p>
      <w:pPr>
        <w:pStyle w:val="Normal"/>
        <w:rPr/>
      </w:pPr>
      <w:r>
        <w:rPr/>
        <w:t>-Примерной основной образовательной программы образовательного учреждения. Основная школа. М., Просвещение, 2011г.</w:t>
      </w:r>
    </w:p>
    <w:p>
      <w:pPr>
        <w:pStyle w:val="Normal"/>
        <w:rPr/>
      </w:pPr>
      <w:r>
        <w:rPr/>
        <w:t>-Примерные программы по учебным предметам. История. 5-9 классы. М., Просвещение, 2010г.</w:t>
      </w:r>
    </w:p>
    <w:p>
      <w:pPr>
        <w:pStyle w:val="Normal"/>
        <w:rPr/>
      </w:pPr>
      <w:r>
        <w:rPr/>
        <w:t>-Рабочая программа по истории. Учебник «История Древнего мира», издательство «Вентана-Граф», Т.П.Андреевская, М.В.Белкин, Э.В.Ванина, М.,</w:t>
      </w:r>
    </w:p>
    <w:p>
      <w:pPr>
        <w:pStyle w:val="Normal"/>
        <w:rPr/>
      </w:pPr>
      <w:r>
        <w:rPr/>
        <w:t xml:space="preserve">  </w:t>
      </w:r>
      <w:r>
        <w:rPr/>
        <w:t>«Планета», 2014г.</w:t>
      </w:r>
    </w:p>
    <w:p>
      <w:pPr>
        <w:pStyle w:val="Normal"/>
        <w:rPr/>
      </w:pPr>
      <w:r>
        <w:rPr/>
        <w:t>-Методических рекомендаций «Рабочие программы по учебным предметам», История, Обществознание. Управление образования Исполнительного комитета муниципального образования г.Казани, Городской методический центр г.Казани, 2013г.</w:t>
      </w:r>
    </w:p>
    <w:p>
      <w:pPr>
        <w:pStyle w:val="Normal"/>
        <w:rPr/>
      </w:pPr>
      <w:r>
        <w:rPr/>
        <w:t>-Базисного учебного плана 2015/2016г., Учебного плана МБОУ Гимназии №52 Приволжского района г.Каза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Учебник:</w:t>
      </w:r>
      <w:r>
        <w:rPr/>
        <w:t xml:space="preserve">  «История Древнего мира», издательство «Вентана-Граф», Т.П.Андреевская, М.В.Белкин, Э.В.Ванина, М., «Планета», 201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курса охватывает период от Первобытного мира до гибели античной цивилизации</w:t>
      </w:r>
    </w:p>
    <w:p>
      <w:pPr>
        <w:pStyle w:val="Normal"/>
        <w:rPr/>
      </w:pPr>
      <w:r>
        <w:rPr>
          <w:b/>
          <w:sz w:val="28"/>
          <w:szCs w:val="28"/>
        </w:rPr>
        <w:t>Цели</w:t>
      </w:r>
      <w:r>
        <w:rPr/>
        <w:t xml:space="preserve"> изучения курса:</w:t>
      </w:r>
    </w:p>
    <w:p>
      <w:pPr>
        <w:pStyle w:val="Normal"/>
        <w:rPr/>
      </w:pPr>
      <w:r>
        <w:rPr/>
        <w:t>-образование, развитие и воспитание личности школьника, способного к самоидентификации и определению своих ценностных ориентиров;</w:t>
      </w:r>
    </w:p>
    <w:p>
      <w:pPr>
        <w:pStyle w:val="Normal"/>
        <w:rPr/>
      </w:pPr>
      <w:r>
        <w:rPr/>
        <w:t>-активное и творческое применение исторических знаний в учебной и социа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b/>
        </w:rPr>
        <w:t xml:space="preserve"> </w:t>
      </w:r>
      <w:r>
        <w:rPr/>
        <w:t>изучения курса:</w:t>
      </w:r>
    </w:p>
    <w:p>
      <w:pPr>
        <w:pStyle w:val="Normal"/>
        <w:rPr/>
      </w:pPr>
      <w:r>
        <w:rPr/>
        <w:t>-овладение учащимися знаниями о самых начальных этапах развития человеческого общества, о своеобразии эпохи Древнего мира;</w:t>
      </w:r>
    </w:p>
    <w:p>
      <w:pPr>
        <w:pStyle w:val="Normal"/>
        <w:rPr/>
      </w:pPr>
      <w:r>
        <w:rPr/>
        <w:t>-формирование у учащихся глубокого, осознанного и устойчивого интереса к изучению истории человечества;</w:t>
      </w:r>
    </w:p>
    <w:p>
      <w:pPr>
        <w:pStyle w:val="Normal"/>
        <w:rPr/>
      </w:pPr>
      <w:r>
        <w:rPr/>
        <w:t>-формирование умения применять полученные знания для общения с другими людьми, для формирования ориентиров самоидентификации и поведения</w:t>
      </w:r>
    </w:p>
    <w:p>
      <w:pPr>
        <w:pStyle w:val="Normal"/>
        <w:rPr>
          <w:lang w:val="en-US"/>
        </w:rPr>
      </w:pPr>
      <w:r>
        <w:rPr/>
        <w:t>в окружающем мир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еподавание Истории Древнего мира в 5 классе имеет очень большое значение для дельнейшего обучения. Именно в этом классе закладываются знания,  компетентности, которые будут являться основой для развития мышления, логики, творчества у каждого  ребенка. </w:t>
      </w:r>
    </w:p>
    <w:p>
      <w:pPr>
        <w:pStyle w:val="C4"/>
        <w:spacing w:lineRule="atLeast" w:line="270" w:before="0" w:after="0"/>
        <w:jc w:val="both"/>
        <w:rPr>
          <w:rFonts w:ascii="Arial" w:hAnsi="Arial" w:cs="Arial"/>
          <w:color w:val="444444"/>
        </w:rPr>
      </w:pPr>
      <w:r>
        <w:rPr>
          <w:rStyle w:val="C11"/>
          <w:color w:val="444444"/>
        </w:rPr>
        <w:t>Для учащихся 5 класса  «История Древнего мира» это первый систематический курс Всеобщей истории.  Программа курса охватывает период от древности до падения Западной Римской империи. Учебный курс дает возможность проследить роль древних цивилизаций  в складывании основ современного мира.</w:t>
      </w:r>
    </w:p>
    <w:p>
      <w:pPr>
        <w:pStyle w:val="C35"/>
        <w:spacing w:lineRule="atLeast" w:line="270" w:before="0" w:after="0"/>
        <w:jc w:val="both"/>
        <w:rPr>
          <w:rFonts w:ascii="Arial" w:hAnsi="Arial" w:cs="Arial"/>
          <w:color w:val="444444"/>
        </w:rPr>
      </w:pPr>
      <w:r>
        <w:rPr>
          <w:rStyle w:val="C11"/>
          <w:color w:val="444444"/>
        </w:rPr>
        <w:t>Курс построен  по  проблемно - хронологическому принципу, что позволяет уделить внимание  наиболее важным сквозным проблемам древнего мира, и особенностям развития каждого раннего государства, а также проследить динамику исторического развития  и выделить его основные этапы.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курс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ограмма составлена исходя из следующих целей обучения истории в рамках Федерального компонента государственного образовательного стандарта (основного) общего образования в основной школе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осветить взаимодействие человека с окружающей природной средой, экономическое развитие древних обществ, различные формы социального и политического строя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казать наиболее яркие личности Древнего мира и их роль в истории и культуре; охарактеризовать становление идей и институтов, понимание которых необходимо современному человеку и гражданину (деспотическая форма правления, законы, демок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я, республика, моральные нормы, религиозные верования, в частности, особенности мировых религий — буддизма и христианства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скрыть на конкретном материале положение о том, что каждый из народов древности оставил позитивный след в истории человечества. Последнее дает возможность формировать у учащихся терпимость, широту мировоззрения, гуманизм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МЕТНЫЕ РЕЗУЛЬТАТЫ ИЗУЧЕНИЯ ИСТОРИИ ДРЕВНЕГО МИР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Целостное представление об историческом развитии человечества от первобытности до гибели античной цивилизации как о важном периоде всеобщей истори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Яркие образы и картины, связанные с ключевыми событиями, личностями, явлениями и памятниками культуры крупнейших цивилизаций Древнего ми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и применять понятийный аппарат и элементарные методы исторической науки для атрибуции фактов и источников Древнего мира, их анализа, сопоставления, обобщенной характеристики, оценки и презентации, аргументации собственных версий и личностной позиции в отношении дискуссионных и морально- этических вопросов далекого прошлого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едставление о мифах как ограниченной форме мышления и познания людей в Древнем мире и специфическом историческом источнике для изучения прошло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мения датировать события и процессы в истории Древнего мира, определять последовательность и длительность цивилизаций, соотносить годы с веками, тысячелетиями, вести счет лет с условным делением древней истории на время «до нашей эры» и «наша эра»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Уметь читать историческую карту, находить и показывать на ней историко-географические объекты Древнего мира, анализировать и обобщать данные кар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Уметь характеризовать важные факты истории Древнего мира, классифицировать и группировать их по предложенным признак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Уметь сравнивать простые однородные исторические факты истории, выявляя их сходства и отличия по предложенным вопросам, формулировать частные и общие выводы о результатах своего исследов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Умения давать образную характеристику исторических личностей, описание памятников истории и культуры древних цивилизаций, в том числе по сохранившимся фрагментам подлинников, рассказывать о важнейших событиях, используя основные и дополнительные источники информаци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мения различать в учебном тексте факты, сопоставлять их аргументацию, формулировать собственные гипотезы по дискуссионным вопросам истории Древнего ми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мения соотносить единичные события в отдельных странах Древнего мира с общими явлениями и процессам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Готовность применять новые знания и умения в общении с одноклассниками и взрослыми, самостоятельно знакомиться с новыми фактами, источниками и памятниками истории Древнего мира, способствовать их охране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ИЗУЧЕНИЯ ИСТОРИИ ДРЕВНЕГО МИ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планировать и организовывать свою учебную и коммуникативную деятельность в соответствии с задачами изучения истории, видами учебной и домашней работы, во взаимодействии с одноклассниками и взрослы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Готовность формулировать и высказывать собственное мнение по проблемам прошлого и современности, выслушивать и обсуждать разные взгляды и оценки исторических фактов, вести конструктивный диалог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мения проводить поиск основной и дополнительной информации в учебной и научно-популярной литературе, Интернете, библиотеках и музеях, обрабатывать её в соответствии с темой и познавательными заданиями, представлять результаты своей творческо-поисковой работы в различных форматах (таблицы, сочинения, планы, схемы, презентац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решать творческие и проблемные задачи, используя контекстные знания и эвристические приемы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ИЗУЧЕНИЯ ИСТОРИИ ДРЕВНЕГО МИ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едставление о видах идентичности, актуальных для становления человечества и общества, для жизни в современном поликультурном ми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истокам культурно-исторического наследия человечества, интерес к его познанию за рамками учебного курса и школьного обуч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своение гуманистических традиций и ценностей, становление которых началось в Древнем мире, уважение к личности, правам и свободам человека, культурам разных народ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пыт эмоционально-ценностного и творческого отношения к фактам прошлого и историческим источникам, способам изучения и охра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313413"/>
          <w:sz w:val="28"/>
          <w:szCs w:val="28"/>
        </w:rPr>
      </w:pPr>
      <w:r>
        <w:rPr>
          <w:b/>
          <w:bCs/>
          <w:iCs/>
          <w:color w:val="313413"/>
          <w:sz w:val="28"/>
          <w:szCs w:val="28"/>
        </w:rPr>
        <w:t>Содержание учебного  предмета</w:t>
      </w:r>
      <w:r>
        <w:rPr>
          <w:b/>
          <w:bCs/>
          <w:i/>
          <w:iCs/>
          <w:color w:val="31341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313413"/>
          <w:sz w:val="21"/>
          <w:szCs w:val="21"/>
        </w:rPr>
      </w:pPr>
      <w:r>
        <w:rPr>
          <w:color w:val="313413"/>
        </w:rPr>
        <w:t>Что изучает история.</w:t>
      </w:r>
    </w:p>
    <w:p>
      <w:pPr>
        <w:pStyle w:val="Normal"/>
        <w:shd w:fill="FFFFFF" w:val="clear"/>
        <w:spacing w:lineRule="atLeast" w:line="300"/>
        <w:ind w:firstLine="252"/>
        <w:jc w:val="both"/>
        <w:rPr>
          <w:rFonts w:ascii="Tahoma" w:hAnsi="Tahoma" w:cs="Tahoma"/>
          <w:color w:val="313413"/>
          <w:sz w:val="21"/>
          <w:szCs w:val="21"/>
        </w:rPr>
      </w:pPr>
      <w:r>
        <w:rPr>
          <w:color w:val="313413"/>
        </w:rPr>
        <w:t>Что изучает история - проблема предназначения исторической науки. Источники знаний о прошлом (виды, проблема датировок и понимания). Счет лет в истории: понятие об эре как точке отсчета и правила ориентировки в историческом времени. Деление всемирной истории на периоды (Первобытный мир, Древний мир и т.д.). История Отечества – часть всемирной истории. Исторические факты, научные реконструкции и оценки исторических знаний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b/>
          <w:b/>
          <w:bCs/>
          <w:color w:val="313413"/>
          <w:sz w:val="21"/>
          <w:szCs w:val="21"/>
        </w:rPr>
      </w:pPr>
      <w:r>
        <w:rPr>
          <w:rFonts w:cs="Tahoma" w:ascii="Tahoma" w:hAnsi="Tahoma"/>
          <w:b/>
          <w:bCs/>
          <w:color w:val="313413"/>
          <w:sz w:val="21"/>
          <w:szCs w:val="21"/>
        </w:rPr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313413"/>
          <w:sz w:val="21"/>
          <w:szCs w:val="21"/>
        </w:rPr>
      </w:pPr>
      <w:r>
        <w:rPr>
          <w:b/>
          <w:bCs/>
          <w:color w:val="313413"/>
        </w:rPr>
        <w:t>« История древнего мира»(70ч.)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313413"/>
          <w:sz w:val="21"/>
          <w:szCs w:val="21"/>
        </w:rPr>
      </w:pPr>
      <w:r>
        <w:rPr>
          <w:color w:val="313413"/>
        </w:rPr>
        <w:t>Что изучает история. Историческая хронология (счет лет до н. э. и н. э.). Историческая карта. Источники исторических знаний. Вспомогательные исторические науки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313413"/>
          <w:sz w:val="21"/>
          <w:szCs w:val="21"/>
        </w:rPr>
      </w:pPr>
      <w:r>
        <w:rPr>
          <w:b/>
          <w:bCs/>
          <w:color w:val="313413"/>
        </w:rPr>
        <w:t>Первобытность.</w:t>
      </w:r>
      <w:r>
        <w:rPr>
          <w:color w:val="313413"/>
        </w:rPr>
        <w:t> Расселение древнейшего человека. Человек разумный. Условия жизни и занятия первобытных людей. Представления об окружающем мире, верования первобытных людей. Древнейшие земледельцы и скотоводы: трудовая деятельность, изобретения. От родовой общины к соседской. Появление ремесел и торговли. Возникновение древнейших цивилизаций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313413"/>
          <w:sz w:val="21"/>
          <w:szCs w:val="21"/>
        </w:rPr>
      </w:pPr>
      <w:r>
        <w:rPr>
          <w:b/>
          <w:bCs/>
          <w:color w:val="313413"/>
        </w:rPr>
        <w:t>Древний мир:</w:t>
      </w:r>
      <w:r>
        <w:rPr>
          <w:color w:val="313413"/>
        </w:rPr>
        <w:t> понятие и хронология. Карта Древнего мира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313413"/>
          <w:sz w:val="21"/>
          <w:szCs w:val="21"/>
        </w:rPr>
      </w:pPr>
      <w:r>
        <w:rPr>
          <w:b/>
          <w:bCs/>
          <w:color w:val="313413"/>
        </w:rPr>
        <w:t>Древний Восток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313413"/>
          <w:sz w:val="21"/>
          <w:szCs w:val="21"/>
        </w:rPr>
      </w:pPr>
      <w:r>
        <w:rPr>
          <w:color w:val="313413"/>
        </w:rPr>
        <w:t>Древние цивилизации Месопотамии. Условия жизни и занятия населения. Города—государства. Мифы и сказания Письменность. Древний Вавилон. Законы Хаммурапи. Нововавилонское царство: завоевания, легендарные памятники города Вавилона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313413"/>
          <w:sz w:val="21"/>
          <w:szCs w:val="21"/>
        </w:rPr>
      </w:pPr>
      <w:r>
        <w:rPr>
          <w:color w:val="313413"/>
        </w:rPr>
        <w:t>Древний Египет. Условия жизни и занятия населения. Управление государством (фараон, чиновники). Религиозные верования египтян. Жрецы. Фараон-реформатор Эхнатон. Военные походы. Рабы. Познания древних египтян. Письменность. Храмы и пирамиды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313413"/>
          <w:sz w:val="21"/>
          <w:szCs w:val="21"/>
        </w:rPr>
      </w:pPr>
      <w:r>
        <w:rPr>
          <w:color w:val="313413"/>
        </w:rPr>
        <w:t>Восточное Средиземноморье в древности. Финикия: природные условия, занятия жителей. Развитие ремесел и торговли. Финикийский алфавит. Палестина: расселение евреев. Израильское царство. Занятия населения. Религиозные верования. Ветхозаветные сказания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313413"/>
          <w:sz w:val="21"/>
          <w:szCs w:val="21"/>
        </w:rPr>
      </w:pPr>
      <w:r>
        <w:rPr>
          <w:color w:val="313413"/>
        </w:rPr>
        <w:t>Ассирия: завоевания ассирийцев, культурные сокровища Ниневии, гибель империи. Персидская держава: военные походы, управление империей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313413"/>
          <w:sz w:val="21"/>
          <w:szCs w:val="21"/>
        </w:rPr>
      </w:pPr>
      <w:r>
        <w:rPr>
          <w:color w:val="313413"/>
        </w:rPr>
        <w:t>Древняя Индия. Природные условия, занятия населения. Древние города-государства. Общественное устройство, варны. Религиозные верования, легенды и сказания. Возникновение буддизма. Культурное наследие древней Индии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313413"/>
          <w:sz w:val="21"/>
          <w:szCs w:val="21"/>
        </w:rPr>
      </w:pPr>
      <w:r>
        <w:rPr>
          <w:color w:val="313413"/>
        </w:rPr>
        <w:t>Древний Китай. Условия жизни м хозяйственная деятельность населения. Создание объединенного государства. Империи Цинь и Хань. Жизнь в империи: правители и подданные, положение различных групп населения. Развитие ремесел и торговли. Великий шелковый путь. Религиозно—философские  учения (конфуцианство). Научные знания и изобретения. Храм ы. Великая Китайская стена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313413"/>
          <w:sz w:val="21"/>
          <w:szCs w:val="21"/>
        </w:rPr>
      </w:pPr>
      <w:r>
        <w:rPr>
          <w:b/>
          <w:bCs/>
          <w:color w:val="313413"/>
        </w:rPr>
        <w:t>Античный мир</w:t>
      </w:r>
      <w:r>
        <w:rPr>
          <w:color w:val="313413"/>
        </w:rPr>
        <w:t xml:space="preserve">: </w:t>
      </w:r>
      <w:r>
        <w:rPr>
          <w:b/>
          <w:bCs/>
          <w:color w:val="313413"/>
        </w:rPr>
        <w:t>Древняя Греция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313413"/>
          <w:sz w:val="21"/>
          <w:szCs w:val="21"/>
        </w:rPr>
      </w:pPr>
      <w:r>
        <w:rPr>
          <w:color w:val="313413"/>
        </w:rPr>
        <w:t>Население Древней Греции: условия жизни и занятия. Древнейшие государства на Крите. Государства ахейской Греции (Микены, Тиринф и др.). Троянская война, «Илиада» и «Одиссея». Верования древних греков. Сказания о богах и героях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313413"/>
          <w:sz w:val="21"/>
          <w:szCs w:val="21"/>
        </w:rPr>
      </w:pPr>
      <w:r>
        <w:rPr>
          <w:color w:val="313413"/>
        </w:rPr>
        <w:t>Греческие города-государства: политический строй, аристократия и демос. Развитие земледелия и ремесла. Великая греческая колонизация. Афины: утверждение демократии. Законы Солона, реформы Клисфена. Спарта: основные группы населения, политическое устройство. Спартанское воспитание. Организация военного дела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313413"/>
          <w:sz w:val="21"/>
          <w:szCs w:val="21"/>
        </w:rPr>
      </w:pPr>
      <w:r>
        <w:rPr>
          <w:color w:val="313413"/>
        </w:rPr>
        <w:t>Классическая Греция. Греко-персидские войны: причины, участники, крупнейшие сражения, герои. Причины победы греков. Афинская демократия при Перикле. Хозяйственная жизнь в древнегреческом обществе. Рабство. Пелопонесская война. Возвышение Македонии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313413"/>
          <w:sz w:val="21"/>
          <w:szCs w:val="21"/>
        </w:rPr>
      </w:pPr>
      <w:r>
        <w:rPr>
          <w:color w:val="313413"/>
        </w:rPr>
        <w:t>Культура древней Греции. Развитие наук. Греческая философия. Школа и образование. Литература. Архитектура и скульптура. Быт и досуг древних греков. Театр. Спортивные состязания; Олимпийские игры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313413"/>
          <w:sz w:val="21"/>
          <w:szCs w:val="21"/>
        </w:rPr>
      </w:pPr>
      <w:r>
        <w:rPr>
          <w:color w:val="313413"/>
        </w:rPr>
        <w:t>Период эллинизма. Македонские завоевания. Держава Александра Македонского и ее распад. Эллинистические государства Востока. Культура эллинистического мира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313413"/>
          <w:sz w:val="21"/>
          <w:szCs w:val="21"/>
        </w:rPr>
      </w:pPr>
      <w:r>
        <w:rPr>
          <w:b/>
          <w:bCs/>
          <w:color w:val="313413"/>
        </w:rPr>
        <w:t>Древний Рим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313413"/>
          <w:sz w:val="21"/>
          <w:szCs w:val="21"/>
        </w:rPr>
      </w:pPr>
      <w:r>
        <w:rPr>
          <w:color w:val="313413"/>
        </w:rPr>
        <w:t>Население древней Италии: условия жизни и занятия. Этруски. Легенды об основании Рима. Рим эпохи парей. Римская республика. Патриции и плебеи. Управление и законы. Верования древних римлян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313413"/>
          <w:sz w:val="21"/>
          <w:szCs w:val="21"/>
        </w:rPr>
      </w:pPr>
      <w:r>
        <w:rPr>
          <w:color w:val="313413"/>
        </w:rPr>
        <w:t>Завоевание Римом Италии. Воины с Карфагеном; Ганнибал. Римская армия. Установление господства Рима в Средиземноморье. Реформы Гракхов. Рабство в древнем Риме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313413"/>
          <w:sz w:val="21"/>
          <w:szCs w:val="21"/>
        </w:rPr>
      </w:pPr>
      <w:r>
        <w:rPr>
          <w:color w:val="313413"/>
        </w:rPr>
        <w:t>От республики к империи. Гражданские войны в Риме Гай Юлий Цезарь. Установление императорской власти; Октавиан Август. Римская империя: территория управление. Возникновение и распространение христианства. Разделение Римской империи на Западную и Восточную части. Рим и варвары. Падение Западной Римской империи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313413"/>
          <w:sz w:val="21"/>
          <w:szCs w:val="21"/>
        </w:rPr>
      </w:pPr>
      <w:r>
        <w:rPr>
          <w:color w:val="313413"/>
        </w:rPr>
        <w:t>Культура Древнего Рима. Римская литература, золотой век поэзии. Ораторское искусство; Цицерон. Развитие наук. Архитектура и скульптура. Пантеон. Быт и досуг римлян.</w:t>
      </w:r>
    </w:p>
    <w:p>
      <w:pPr>
        <w:pStyle w:val="Normal"/>
        <w:shd w:fill="FFFFFF" w:val="clear"/>
        <w:spacing w:lineRule="atLeast" w:line="300"/>
        <w:rPr>
          <w:color w:val="313413"/>
        </w:rPr>
      </w:pPr>
      <w:r>
        <w:rPr>
          <w:color w:val="313413"/>
        </w:rPr>
        <w:t>Историческое и культурное наследие древних цивилизаций.</w:t>
      </w:r>
    </w:p>
    <w:p>
      <w:pPr>
        <w:pStyle w:val="Style15"/>
        <w:rPr>
          <w:rFonts w:ascii="Times New Roman" w:hAnsi="Times New Roman" w:cs="Times New Roman"/>
          <w:color w:val="313413"/>
          <w:sz w:val="24"/>
          <w:szCs w:val="24"/>
        </w:rPr>
      </w:pPr>
      <w:r>
        <w:rPr>
          <w:rFonts w:cs="Times New Roman" w:ascii="Times New Roman" w:hAnsi="Times New Roman"/>
          <w:color w:val="313413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00" w:before="72" w:after="72"/>
        <w:ind w:left="384" w:hanging="360"/>
        <w:rPr>
          <w:rFonts w:ascii="Tahoma" w:hAnsi="Tahoma" w:cs="Tahoma"/>
          <w:b/>
          <w:b/>
          <w:color w:val="313413"/>
          <w:sz w:val="21"/>
          <w:szCs w:val="21"/>
        </w:rPr>
      </w:pPr>
      <w:r>
        <w:rPr>
          <w:b/>
          <w:bCs/>
          <w:sz w:val="28"/>
          <w:szCs w:val="28"/>
        </w:rPr>
        <w:t>Требования к результатам обучения и освоения содержания курса «История»</w:t>
      </w:r>
      <w:r>
        <w:rPr>
          <w:rFonts w:cs="Tahoma" w:ascii="Tahoma" w:hAnsi="Tahoma"/>
          <w:b/>
          <w:color w:val="313413"/>
          <w:sz w:val="21"/>
          <w:szCs w:val="21"/>
        </w:rPr>
        <w:t xml:space="preserve">   </w:t>
      </w:r>
      <w:r>
        <w:rPr>
          <w:b/>
        </w:rPr>
        <w:t>История Древнего мир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tabs>
          <w:tab w:val="clear" w:pos="708"/>
          <w:tab w:val="left" w:pos="614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пределять место исторических событий во времени, объяснять смысл основных хронологических понятий, терминов (тысячелетие, век, до н. э., н. э.);</w:t>
      </w:r>
    </w:p>
    <w:p>
      <w:pPr>
        <w:pStyle w:val="Normal"/>
        <w:tabs>
          <w:tab w:val="clear" w:pos="708"/>
          <w:tab w:val="left" w:pos="619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спользовать историческую карту как источник информации о расселении человеческих общностей в эпохи первобытности и Древнего мира, расположении древних цивилизаций и государств, местах важнейших событий;</w:t>
      </w:r>
    </w:p>
    <w:p>
      <w:pPr>
        <w:pStyle w:val="Normal"/>
        <w:tabs>
          <w:tab w:val="clear" w:pos="708"/>
          <w:tab w:val="left" w:pos="619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роводить поиск информации в отрывках исторических текстов, материальных памятниках Древнего мира;</w:t>
      </w:r>
    </w:p>
    <w:p>
      <w:pPr>
        <w:pStyle w:val="Normal"/>
        <w:tabs>
          <w:tab w:val="clear" w:pos="708"/>
          <w:tab w:val="left" w:pos="619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писывать условия существования, основные занятия, образ жизни людей в древности, памятники древней культуры; рассказывать о событиях древней истории;</w:t>
      </w:r>
    </w:p>
    <w:p>
      <w:pPr>
        <w:pStyle w:val="Normal"/>
        <w:tabs>
          <w:tab w:val="clear" w:pos="708"/>
          <w:tab w:val="left" w:pos="61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раскрывать характерные, существенные черты: а) форм государственного устройства древних обществ (с использованием понятий «деспотия», «полис», «республика», «закон», «империя», «метрополия», «колония» и др.); б) положения основных групп населения в древневосточных и античных обществах (правители и подданные, свободные и рабы); в) религиозных верований людей в древности;</w:t>
      </w:r>
    </w:p>
    <w:p>
      <w:pPr>
        <w:pStyle w:val="Normal"/>
        <w:tabs>
          <w:tab w:val="clear" w:pos="708"/>
          <w:tab w:val="left" w:pos="619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бъяснять, в чём заключались назначение и художественные достоинства памятников древней культуры: архитектурных сооружений, предметов быта, произведений искусства;</w:t>
      </w:r>
    </w:p>
    <w:p>
      <w:pPr>
        <w:pStyle w:val="Normal"/>
        <w:tabs>
          <w:tab w:val="clear" w:pos="708"/>
          <w:tab w:val="left" w:pos="605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давать оценку наиболее значительным событиям и личностям древней истории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iCs/>
        </w:rPr>
      </w:pPr>
      <w:r>
        <w:rPr>
          <w:iCs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none"/>
        </w:tabs>
        <w:jc w:val="both"/>
        <w:rPr/>
      </w:pPr>
      <w:r>
        <w:rPr>
          <w:iCs/>
        </w:rPr>
        <w:t>• </w:t>
      </w:r>
      <w:r>
        <w:rPr>
          <w:iCs/>
        </w:rPr>
        <w:t>давать характеристику общественного строя древних государств;</w:t>
      </w:r>
    </w:p>
    <w:p>
      <w:pPr>
        <w:pStyle w:val="Normal"/>
        <w:tabs>
          <w:tab w:val="clear" w:pos="708"/>
          <w:tab w:val="left" w:pos="610" w:leader="none"/>
        </w:tabs>
        <w:jc w:val="both"/>
        <w:rPr/>
      </w:pPr>
      <w:r>
        <w:rPr>
          <w:iCs/>
        </w:rPr>
        <w:t>• </w:t>
      </w:r>
      <w:r>
        <w:rPr>
          <w:iCs/>
        </w:rPr>
        <w:t>сопоставлять свидетельства различных исторических источников, выявляя в них общее и различия;</w:t>
      </w:r>
    </w:p>
    <w:p>
      <w:pPr>
        <w:pStyle w:val="Normal"/>
        <w:tabs>
          <w:tab w:val="clear" w:pos="708"/>
          <w:tab w:val="left" w:pos="614" w:leader="none"/>
        </w:tabs>
        <w:jc w:val="both"/>
        <w:rPr/>
      </w:pPr>
      <w:r>
        <w:rPr>
          <w:iCs/>
        </w:rPr>
        <w:t>• </w:t>
      </w:r>
      <w:r>
        <w:rPr>
          <w:iCs/>
        </w:rPr>
        <w:t>видеть проявления влияния античного искусства в окружающей среде;</w:t>
      </w:r>
    </w:p>
    <w:p>
      <w:pPr>
        <w:pStyle w:val="Normal"/>
        <w:tabs>
          <w:tab w:val="clear" w:pos="708"/>
          <w:tab w:val="left" w:pos="619" w:leader="none"/>
        </w:tabs>
        <w:jc w:val="both"/>
        <w:rPr>
          <w:iCs/>
          <w:lang w:val="en-US"/>
        </w:rPr>
      </w:pPr>
      <w:r>
        <w:rPr>
          <w:iCs/>
        </w:rPr>
        <w:t>• </w:t>
      </w:r>
      <w:r>
        <w:rPr>
          <w:iCs/>
        </w:rPr>
        <w:t>высказывать суждения о значении и месте исторического и культурного наследия древних обществ в мировой истории.</w:t>
      </w:r>
    </w:p>
    <w:p>
      <w:pPr>
        <w:pStyle w:val="Normal"/>
        <w:tabs>
          <w:tab w:val="clear" w:pos="708"/>
          <w:tab w:val="left" w:pos="619" w:leader="none"/>
        </w:tabs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е к уровню подготовк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нание хронологии, работа с хронологией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указывать хронологические рамки и периоды ключевых процессов, а также даты важнейших событий всеобщей истории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именять счет лет в истории, соотносить год с веком, век с тысячелетием, оперировать историческими датами, в том числе относящимися к периоду до Рождества Христова, определять последовательность и длительность важнейших исторических событий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нание исторических фактов, работа с фактами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характеризовать место, обстоятельства участников, результаты важнейших исторических событи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абота с историческими источниками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читать историческую карту с опорой на легенду, определять и показывать местоположение историко-географических объектов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оводить поиск необходимой информации в одном или нескольких источниках (материальных, текстовых, изобразительных и др.)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равнивать данные разных источников, выявлять их сходство и различи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исание (реконструкция)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ссказывать (в связной монологической форме) или письменно об исторических событиях, их участниках или исторических деятелях на основе 2-3 источников исторических знаний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характеризовать условия и образ жизни, занятия людей в различные исторические эпохи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 основе текста и иллюстраций учебника, дополнительной литературы и т.д. составлять описание важнейших памятников культуры народов Древнего Востока, Греции, Рима, выражать свое отношение к ним; характеризовать вклад древних народов в мировую культуру. 5. Анализ, объяснение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личать факт (событие) и его описание (факт источника, факт историка)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называть характерные, существенные признаки исторических событий и явлений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скрывать смысл, значение исторических терминов, понятий, крылатых выражений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равнивать природные условия, факты, события, личности, а также исторические явления в странах Древнего Востока, Греции, Рима, выделяя сходство и различия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злагать суждения о причинах и следствиях исторических событи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бота с версиями, оценками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давать оценку историческим явлениям, событиям и личностям, высказывая при этом собственные суждения с использованием в своей речи основных исторических терминов и понятий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ценивать исторический вклад народов древности в мировую историю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менение знаний и умений в общении, социальной среде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знания об истории и культуре своего и других народов в общении с людьми </w:t>
      </w:r>
    </w:p>
    <w:p>
      <w:pPr>
        <w:pStyle w:val="Normal"/>
        <w:tabs>
          <w:tab w:val="clear" w:pos="708"/>
          <w:tab w:val="left" w:pos="619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курс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еализации программного содержания используются следующие учебные пособия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евская Т.П., Белкин Н.В., Ванина Э.В. История Древнего мира. 5 класс. Учебник (ФГОС ООО) М., Вентана -Граф, 2014г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евская Т.П., Ванина Э.В. История Древнего мира. 5 класс. Проектирование учебного курса. Методическое пособие. Электронное учебное издание. М., Вентана - Граф, 2013г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ченко Н.И. Всеобщая история. История Древнего мира. 5 класс. Методические рекомендации. – М.: Просвещение, 2012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аксимов Ю.И. Тесты по истории Древнего мира. К учебнику А.А. Вигасина, Г.И. Годера, И.С. Свенцицкой «История Древнего мира. 5 класс» – М.: Экзамен, 2013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анина Э.В., Данилова А.К. История Древнего мира. 5 класс. Рабочая тетрадь. М., 2013г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ебно-методическую литература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хлер А.Б. Исторические кроссворды. 5 класс. Древний мир. Книга с электронным интерактивным приложением. – М.: Планета, 2013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Мартьянова О.А. История Древнего мира. 5 класс. Интерактивные дидактические материалы. Задания для самостоятельных работ (тесты, логические задания). Повторение, обобщение, систематизация. Диагностика, самодиагностика, контроль. Филворды, кроссворды. – 2-е издание, исправленное. – М.: Планета, 2012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Мартьянова О.А. Повторение и контроль знаний. История Древнего мира. 5 класс. Рабочая тетрадь с электронным тренажером. Тесты, кроссворды, филворды, логические задания. – М.: Издательство «Глобус», 2010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истории с применением ИКТ. 5 класс. Методическое пособие с электронным приложением / Н.В. Казаринова, Ю.Г. Назирова и др. – М.: Планета, 201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А. Лукьянова «Всемирная история для школьников. История первобытных времен, (httр://сепtе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fi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o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getblo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sp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=10006785)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История Востока (Восток в древности) (l1ttр://www.kulichki.com/~</w:t>
      </w:r>
      <w:r>
        <w:rPr>
          <w:rFonts w:cs="Times New Roman" w:ascii="Times New Roman" w:hAnsi="Times New Roman"/>
          <w:sz w:val="24"/>
          <w:szCs w:val="24"/>
          <w:lang w:val="en-US"/>
        </w:rPr>
        <w:t>gumilev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HE</w:t>
      </w:r>
      <w:r>
        <w:rPr>
          <w:rFonts w:cs="Times New Roman" w:ascii="Times New Roman" w:hAnsi="Times New Roman"/>
          <w:sz w:val="24"/>
          <w:szCs w:val="24"/>
        </w:rPr>
        <w:t>1)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Эллада (httр://www.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е1lаdоs.гu) снабжена алфавитным Указателем и содержит более 500 иллюстраций к древнегреческим мифам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чная мифология (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mytholog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g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mythology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ant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index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htm</w:t>
      </w:r>
      <w:r>
        <w:rPr>
          <w:rFonts w:cs="Times New Roman" w:ascii="Times New Roman" w:hAnsi="Times New Roman"/>
          <w:sz w:val="24"/>
          <w:szCs w:val="24"/>
        </w:rPr>
        <w:t>) предполагает не только изучение мате</w:t>
        <w:softHyphen/>
        <w:t>риала, но и возможность on-line тестирования, а Мифология (http://mifologia.cjb.net) содержит статьи, очерки, библиографию, произведения классиков, рисунки в «мифологическом» стиле, ре</w:t>
        <w:softHyphen/>
        <w:t>цензии на книги (научные и художественные), тексты песен, статьи по музыке и т.д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360" w:hanging="0"/>
        <w:rPr/>
      </w:pPr>
      <w:r>
        <w:rPr>
          <w:b/>
          <w:i/>
          <w:color w:val="000000"/>
          <w:sz w:val="28"/>
          <w:szCs w:val="28"/>
          <w:u w:val="single"/>
        </w:rPr>
        <w:t>Литература для учителя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Тэйлор Э.Б. Первобытная культура. М., 1989. 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Бутромеев В.П. Всемирная история в лицах: раннее Средневековье. М., 1998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Васильев А. История Византийской империи. М., 1998.</w:t>
      </w:r>
    </w:p>
    <w:p>
      <w:pPr>
        <w:pStyle w:val="Normal"/>
        <w:rPr/>
      </w:pPr>
      <w:r>
        <w:rPr>
          <w:color w:val="000000"/>
          <w:lang w:val="en-US"/>
        </w:rPr>
        <w:t xml:space="preserve">      </w:t>
      </w:r>
      <w:r>
        <w:rPr>
          <w:color w:val="000000"/>
        </w:rPr>
        <w:t>Вейс Г. История цивилизации. Архитектура, вооружение, одежда, утварь. Иллюстрированная энциклопедия. М., 1998.</w:t>
      </w:r>
    </w:p>
    <w:p>
      <w:pPr>
        <w:pStyle w:val="Normal"/>
        <w:rPr/>
      </w:pPr>
      <w:r>
        <w:rPr>
          <w:color w:val="000000"/>
          <w:lang w:val="en-US"/>
        </w:rPr>
        <w:t xml:space="preserve">      </w:t>
      </w:r>
      <w:r>
        <w:rPr>
          <w:color w:val="000000"/>
        </w:rPr>
        <w:t>Велишский Ф. История цивилизации. Быт и нравы древних греков и римлян. М., 2000.</w:t>
      </w:r>
    </w:p>
    <w:p>
      <w:pPr>
        <w:pStyle w:val="Normal"/>
        <w:rPr/>
      </w:pPr>
      <w:r>
        <w:rPr>
          <w:color w:val="000000"/>
          <w:lang w:val="en-US"/>
        </w:rPr>
        <w:t xml:space="preserve">      </w:t>
      </w:r>
      <w:r>
        <w:rPr>
          <w:color w:val="000000"/>
        </w:rPr>
        <w:t>Виппер Р.Ю. Лекции по истории Греции. Ростов-на-Дону, 1995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Виппер Р.Ю. Очерки по истории Римской империи. Ростов-на-Дону, 1995.</w:t>
      </w:r>
    </w:p>
    <w:p>
      <w:pPr>
        <w:pStyle w:val="Normal"/>
        <w:rPr/>
      </w:pPr>
      <w:r>
        <w:rPr>
          <w:color w:val="000000"/>
          <w:lang w:val="en-US"/>
        </w:rPr>
        <w:t xml:space="preserve">      </w:t>
      </w:r>
      <w:r>
        <w:rPr>
          <w:color w:val="000000"/>
        </w:rPr>
        <w:t>Иллюстрированная история религии. М., 1992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История Древнего Востока / Под ред. В.И. Кузищина. М., 1999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История Древней Греции / Под ред. В.И. Кузищина. М., 1999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История Древнего Рима / Под ред. В.И. Кузищина. М., 1998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Кун Н.А., Нейхардт А.А. Легенды и мифы Древней Греции и Древнего Рима. СПб., 2000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Литаврин Г.Г. Как жили византийцы. М., 1999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Маринович Л.П. Александр Македонский. М., 1997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Немировский А.И. История Древнего мира: Античность. М., 2000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Немировский А.И. История Древнего мира: Античность. М., 2000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Немировский А.И., Ильинская Л.С., Уколова В.И. История Древнего мира: Греция и Рим. М., 1995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Хрестоматия по истории Древнего Востока. М., 1998.</w:t>
      </w:r>
    </w:p>
    <w:p>
      <w:pPr>
        <w:pStyle w:val="Normal"/>
        <w:ind w:left="36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Литература для учащихся:</w:t>
      </w:r>
    </w:p>
    <w:p>
      <w:pPr>
        <w:pStyle w:val="Normal"/>
        <w:rPr/>
      </w:pPr>
      <w:r>
        <w:rPr/>
        <w:t xml:space="preserve">       </w:t>
      </w:r>
      <w:r>
        <w:rPr/>
        <w:t>Всё обо всех. - М., 1996, 1997. - Т.2,4.</w:t>
      </w:r>
    </w:p>
    <w:p>
      <w:pPr>
        <w:pStyle w:val="Normal"/>
        <w:rPr/>
      </w:pPr>
      <w:r>
        <w:rPr/>
        <w:t xml:space="preserve">       </w:t>
      </w:r>
      <w:r>
        <w:rPr/>
        <w:t>Елманова Н.С., Савичева Е.М. Энциклопедический словарь юного историка. - М., 1994.</w:t>
      </w:r>
    </w:p>
    <w:p>
      <w:pPr>
        <w:pStyle w:val="Normal"/>
        <w:rPr/>
      </w:pPr>
      <w:r>
        <w:rPr/>
        <w:t xml:space="preserve">       </w:t>
      </w:r>
      <w:r>
        <w:rPr/>
        <w:t>Кун Н.А. Легенды и мифы Древней Греции (любое издание).</w:t>
      </w:r>
    </w:p>
    <w:p>
      <w:pPr>
        <w:pStyle w:val="Normal"/>
        <w:rPr/>
      </w:pPr>
      <w:r>
        <w:rPr/>
        <w:t xml:space="preserve">       </w:t>
      </w:r>
      <w:r>
        <w:rPr/>
        <w:t>Маркс Э., Тинджей Г. Римляне. - М., 1994.</w:t>
      </w:r>
    </w:p>
    <w:p>
      <w:pPr>
        <w:pStyle w:val="Normal"/>
        <w:rPr/>
      </w:pPr>
      <w:r>
        <w:rPr/>
        <w:t xml:space="preserve">       </w:t>
      </w:r>
      <w:r>
        <w:rPr/>
        <w:t>Нейхардт А.А. Семь чудес Древнего мира. - М., 1966.</w:t>
      </w:r>
    </w:p>
    <w:p>
      <w:pPr>
        <w:pStyle w:val="Normal"/>
        <w:rPr/>
      </w:pPr>
      <w:r>
        <w:rPr/>
        <w:t xml:space="preserve">       </w:t>
      </w:r>
      <w:r>
        <w:rPr/>
        <w:t>Пич С., Миллард Э. Греки. - М., 1994.</w:t>
      </w:r>
    </w:p>
    <w:p>
      <w:pPr>
        <w:pStyle w:val="Normal"/>
        <w:rPr/>
      </w:pPr>
      <w:r>
        <w:rPr/>
        <w:t xml:space="preserve">       </w:t>
      </w:r>
      <w:r>
        <w:rPr/>
        <w:t>Чизолм Д., Майлз Л., Рид С. Древняя Греция. Энциклопедия для школьников. - М., 2001.</w:t>
      </w:r>
    </w:p>
    <w:p>
      <w:pPr>
        <w:pStyle w:val="Normal"/>
        <w:rPr/>
      </w:pPr>
      <w:r>
        <w:rPr/>
        <w:t xml:space="preserve">        </w:t>
      </w:r>
      <w:r>
        <w:rPr/>
        <w:t>Я познаю мир: Энциклопедия: История. - М.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лассы: </w:t>
      </w:r>
      <w:r>
        <w:rPr>
          <w:sz w:val="28"/>
          <w:szCs w:val="28"/>
          <w:u w:val="single"/>
        </w:rPr>
        <w:t>5 А Б В Г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Учитель: </w:t>
      </w:r>
      <w:r>
        <w:rPr>
          <w:sz w:val="28"/>
          <w:szCs w:val="28"/>
          <w:u w:val="single"/>
        </w:rPr>
        <w:t>Унжакова О.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– 70 часов, в неделю – 2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грамма</w:t>
      </w:r>
      <w:r>
        <w:rPr/>
        <w:t xml:space="preserve"> составлена на основе:</w:t>
      </w:r>
    </w:p>
    <w:p>
      <w:pPr>
        <w:pStyle w:val="Normal"/>
        <w:rPr/>
      </w:pPr>
      <w:r>
        <w:rPr/>
        <w:t>-Федерального государственного образовательного стандарта основного общего образования;</w:t>
      </w:r>
    </w:p>
    <w:p>
      <w:pPr>
        <w:pStyle w:val="Normal"/>
        <w:rPr/>
      </w:pPr>
      <w:r>
        <w:rPr/>
        <w:t>-Примерной основной образовательной программы образовательного учреждения. Основная школа. М., Просвещение, 2011г.</w:t>
      </w:r>
    </w:p>
    <w:p>
      <w:pPr>
        <w:pStyle w:val="Normal"/>
        <w:rPr/>
      </w:pPr>
      <w:r>
        <w:rPr/>
        <w:t>-Примерные программы по учебным предметам. История. 5-9 классы. М., Просвещение, 2010г.</w:t>
      </w:r>
    </w:p>
    <w:p>
      <w:pPr>
        <w:pStyle w:val="Normal"/>
        <w:rPr/>
      </w:pPr>
      <w:r>
        <w:rPr/>
        <w:t>-Рабочая программа по истории. Учебник «История Древнего мира», издательство «Вентана-Граф», Т.П.Андреевская, М.В.Белкин, Э.В.Ванина, М.,</w:t>
      </w:r>
    </w:p>
    <w:p>
      <w:pPr>
        <w:pStyle w:val="Normal"/>
        <w:rPr/>
      </w:pPr>
      <w:r>
        <w:rPr/>
        <w:t xml:space="preserve">  </w:t>
      </w:r>
      <w:r>
        <w:rPr/>
        <w:t>«Планета», 2014г.</w:t>
      </w:r>
    </w:p>
    <w:p>
      <w:pPr>
        <w:pStyle w:val="Normal"/>
        <w:rPr/>
      </w:pPr>
      <w:r>
        <w:rPr/>
        <w:t>-Методических рекомендаций «Рабочие программы по учебным предметам», История, Обществознание. Управление образования Исполнительного комитета муниципального образования г.Казани, Городской методический центр г.Казани, 2013г.</w:t>
      </w:r>
    </w:p>
    <w:p>
      <w:pPr>
        <w:pStyle w:val="Normal"/>
        <w:rPr/>
      </w:pPr>
      <w:r>
        <w:rPr/>
        <w:t>-Базисного учебного плана 2015/2016г., Учебного плана МБОУ Гимназии №52 Приволжского района г.Каза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Учебник:</w:t>
      </w:r>
      <w:r>
        <w:rPr/>
        <w:t xml:space="preserve"> Т.П.Андреевская, М.В.Белкин, Э.В.Ванина.  «История Древнего мира», издательство «Вентана-Граф», М., «Планета», 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185"/>
        <w:gridCol w:w="586"/>
        <w:gridCol w:w="1440"/>
        <w:gridCol w:w="1800"/>
        <w:gridCol w:w="1260"/>
        <w:gridCol w:w="2251"/>
        <w:gridCol w:w="2249"/>
        <w:gridCol w:w="1746"/>
        <w:gridCol w:w="1207"/>
        <w:gridCol w:w="848"/>
        <w:gridCol w:w="851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п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и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учеб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</w:p>
        </w:tc>
        <w:tc>
          <w:tcPr>
            <w:tcW w:w="6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. Что изучает истор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учатся раскрывать значение терминов: история, век, исторический источни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имулирование к познавательной деятельности.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Находить необходимую информацию, использовать ее для формулировки своих мысле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Будет сформировано осознанное отношение к науке «История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тет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учебник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3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лет в истор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дания по усвоению хронологически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ссматривать события в исторической хронологии, показывать особенности летоисчисления, работать с мерами времен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ильно писать римские цифры, соотносить дату с веком, решать хронологический задачи (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осознанного выб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а ре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енных задач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тет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линией времен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Первобытный мир У истоков истори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йшие люд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и иллюстрациями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исывать условия существования, основные занятия в родовой общине охотников и собир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спользовать историческую карту как источник информации о расселении древнейшего человека, рассказывать об условиях жизни и занятиях древнейших людей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высказывать версии отличия первобытного человека от обезьяны (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давать характеристику занятиям, орудиям труда и открытиям древнейшего человека (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составлять рассказ по теме урока (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могут охарактеризовать достижения первобытного человека и их значение для развития человечества в древн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?1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современного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овые общин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и иллюстрациями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онят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учатся показывать на карте места расселения первобытных людей, называть и характеризовать новые изобретения человека, выделять признаки родовой общин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выделять признаки родовой общины и смогут самостоятельно дать определение «родовой общине» (П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описывать рисунок «Родовая </w:t>
            </w:r>
            <w:r>
              <w:rPr>
                <w:spacing w:val="-4"/>
                <w:sz w:val="20"/>
                <w:szCs w:val="20"/>
              </w:rPr>
              <w:t>община», смогут выдвигать версии по вопросу «Для чего первобытные люди объединялись?». (Р, П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pacing w:val="-6"/>
                <w:sz w:val="20"/>
                <w:szCs w:val="20"/>
              </w:rPr>
              <w:t>Научатся высказывать свое мнение, по вопросу «Что помогло нашим предкам выжить с наступлением холода на планете?»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могут доказать свое мнение, что изобретение лука, стрелы, копья и гарпуна изменило жизнь людей в глубокой древн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?2,3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искусства и религиозных верова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и иллюстрациями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ссказывать о наскальной живописи, характеризовать верования первобытных люд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Объяснять причину возникновения верован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двигать версии о происхождении наскальной живописи (Р).</w:t>
            </w:r>
          </w:p>
          <w:p>
            <w:pPr>
              <w:pStyle w:val="Normal"/>
              <w:ind w:right="-96" w:hanging="0"/>
              <w:rPr/>
            </w:pPr>
            <w:r>
              <w:rPr>
                <w:spacing w:val="-6"/>
                <w:sz w:val="20"/>
                <w:szCs w:val="20"/>
              </w:rPr>
              <w:t>Научатся работать с иллюстрациями в учебнике, объясняя, почему первобытные художники часто изображали зверей, какую роль они играли в жизни древнего человека (П).</w:t>
            </w:r>
          </w:p>
          <w:p>
            <w:pPr>
              <w:pStyle w:val="Normal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социально-нравственного опыта предшествующих поколений, воспитание уважения к духовно-нравственному развитию человек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?2,3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чество на пути к новому общест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земледелия и скот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облемного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учатся исследовать , обобщать информацию и делать выводы об изменениях в жизни людей, связанных с появлением производящего хозяйств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огут описывать жизнь и занятия людей в родовой общине и племени (Р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находить достоверную информацию, о том, как изменилась жизнь людей с переходом к земледелию и скотоводству (П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выки учебного сотрудничества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Уважительное отношение к трудовой деятельности. Осознание необходимости созидательной деятельн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?1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неравенства и зна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облемных и познавательных заданий за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Индивидуальные ответ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процесс появления неравенства, выделения знат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писывать жизнь и занятия  хозяйством по предложенному плану (Р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равнивать, сопоставлять, делать выв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ботать в парах, вести диалог, объясняя причины возникновения государства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ение к личности, ее достоинств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п.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3,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бытное обще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оценки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онят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целостным представлением об историческом пути развития челове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ервобытного периода в истории, выделение основных признаков, значения периода в истории человечеств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исторические события, явления, их сущность, последствия и значение (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мнения других, вступать в диалог (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олученные знания и приемы деятельности для решения поставленных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нтереса к изучению ис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своих представлений об историческом прошл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зад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евний Восток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й Егип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 на берегах Нил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и иллюстрациями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кумен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характеризовать географическое положение, природные условия, занятия жителе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Научатся выдвигать версии, формулируя ответ на вопрос «Что стало главной причиной объединения Египта?» (Р)</w:t>
            </w:r>
          </w:p>
          <w:p>
            <w:pPr>
              <w:pStyle w:val="Normal"/>
              <w:ind w:right="-96" w:hanging="0"/>
              <w:rPr/>
            </w:pPr>
            <w:r>
              <w:rPr>
                <w:spacing w:val="-4"/>
                <w:sz w:val="20"/>
                <w:szCs w:val="20"/>
              </w:rPr>
              <w:t>Научатся объяснять, как река Нил повлияла на становление Египетской цивилизации (П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аучатся излагать свое мнение по вопросу «Объединения Египта»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 к изучению истории древних цивил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значения истории древних государст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кар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1,3,4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ые верования в Древнем Египт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могут объяснить значение понятий: религиозные представления египтян о загробном мире, роль жрецов в формировании картины мира древних египтя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ающиеся смогут прогнозировать, каких богов и почему египтяне почитали больше всего, а так- же выяснить, зачем египтяне – язычники строили храмы (Р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ающиеся смогут объяснить, на основе работы с текстом учебника, какие явления природы нашли отражение в древнеегипетской мифологии (П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могут изложить свое мнение, объясняя причины обожествления фараонов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гуманистическими принципами, умение в них ориентироваться и выражать свое отноше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?1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тельДревнего Егип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е походы фарао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и иллюстрациями учебника, с докумен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пределять роль фараона в управлении государ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гут определить причины  военных походов фараонов, показывть их направления  и определять их значение для жизни египтян.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/>
            </w:pPr>
            <w:r>
              <w:rPr>
                <w:spacing w:val="-6"/>
                <w:sz w:val="20"/>
                <w:szCs w:val="20"/>
              </w:rPr>
              <w:t>Смогут высказать предположение, были ли результаты военных побед одинаковыми для фараонов, командиров и простых воинов (Р).</w:t>
            </w:r>
          </w:p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Научатся описывать египетское войско, используя иллюстративный ряд в учебнике (П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pacing w:val="-6"/>
                <w:sz w:val="20"/>
                <w:szCs w:val="20"/>
              </w:rPr>
              <w:t xml:space="preserve">Смогут подготовить сообщение, используя различные источники исторической информации о военных походах Тутмоса </w:t>
            </w:r>
            <w:r>
              <w:rPr>
                <w:spacing w:val="-6"/>
                <w:sz w:val="20"/>
                <w:szCs w:val="20"/>
                <w:lang w:val="en-US"/>
              </w:rPr>
              <w:t>III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могут высказать отношение к военным походам египетских фараонов, аргументируя свое мне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п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?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 п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анные фара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и иллюстрациями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характеризовать основные группы населения страны, их положение,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ясь с иллюстрациями в учебнике, смогут спрогнозировать, чья жизнь была особенно трудной в древнем Египте (Р).</w:t>
            </w:r>
          </w:p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 xml:space="preserve">Смогут составить рассказ от имени земледельца, как прошел его день, включая в рассказ описание одежды, земледельца, его дома, обеда, работы на поле (К)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дать оценку жизни жителей Древнего Егип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социально-нравственного опыта предшествующих покол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седневная жизнь древних египтя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и иллюстрациями учебни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оставление расс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охарактеризовать жилища, одежду, быт древних египтя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составить рассказ об образе жизни египтян (П,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устанавливать связь между образом жизни и природными условиями, социальной иерархией общест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культуре Древнего Егип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?1,2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Древнего Егип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и иллюстрациями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Использование информации из дополнительных источ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ссказывать о достижениях египтян в различных сферах образования и искусств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ботать по плану при характеристике различных сфер культуры (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писывать произведения искусства (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сказываться о достоинствах египетского искусст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могут высказать свое мнение о знаниях древних египтян и значении этих знаний для мира в цел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 ?1,5 доп. материа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й Египет – древнейшая цивилизац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обобщения и оценки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выступ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анализировать исторические факты и события по теме, устанавливать причинно-следственные связи, делать выводы по итогам изучения тем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поставлять, выделять главное, анализировать изученный материа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меть решать тестовые задания, выбирать оптимальные пути решения других видов зада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стойчив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 изучению истории Древнего Египта, потребности к получению дополнительн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зад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евняя Аз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ер и Акка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и иллюстрациями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сторическим докумен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оказывать местоположение древнейших государств Месопотамии, давать характеристику природных условий и занятий жителе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ботать по плану, сравнивать знания по Египту и Мессопотамии (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выразить свое мнение об общих чертах и особенностях развития народов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истории древних народ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 ?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й Вавиоло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сторическим докумен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характеризовать законы Хаммурапи, как письменный исторический источник, повествующий о Вавилонском царств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/>
            </w:pPr>
            <w:r>
              <w:rPr>
                <w:spacing w:val="-4"/>
                <w:sz w:val="20"/>
                <w:szCs w:val="20"/>
              </w:rPr>
              <w:t>Научатся по предложенному алгоритму рассказывать о жизни древних вавилонян (Р).</w:t>
            </w:r>
          </w:p>
          <w:p>
            <w:pPr>
              <w:pStyle w:val="Normal"/>
              <w:ind w:right="-96" w:hanging="0"/>
              <w:rPr/>
            </w:pPr>
            <w:r>
              <w:rPr>
                <w:spacing w:val="-4"/>
                <w:sz w:val="20"/>
                <w:szCs w:val="20"/>
              </w:rPr>
              <w:t>Научатся сравнивать положение рабов в Древнем Египте и Вавилоне и объяснять, как отражались в древних легендах представления древних вавилонян о мире (П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могут высказать и  аргументировать свое мнение по вопросу  «Почему законы Хаммурапи были объявлены, как законы бога?»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могут высказывать суждения о вкладе вавилонян в мировую культур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 ?1,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зад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рийская держа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и иллюстрациями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за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характеризовать значение открытия железа для развития хозяйства и военного дела, показывать на карте основные направления завоевательных походов ассирий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 достижениях культур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Древней Ассир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ботать по плану, сравнивая армию ассирийцев с другими армиями Древнего Востока (Р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учатся, используя технологию продуктивного чтения, анализировать текст учебника, выделяя концептуальную информацию по вопросу  «Основные причины падения Ассирийской державы» (П)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pacing w:val="-4"/>
                <w:sz w:val="20"/>
                <w:szCs w:val="20"/>
              </w:rPr>
              <w:t>Смогут составить письменный рассказ о гибели Ниневии и высказать свою точку зрения о данном историческом событии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учатся давать оценку наиболее значительным событиям истор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Ассирийской держав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 ?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ик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и иллюстрациями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учатся давать определения понятиям: пурпур, колонии, алфавит; научатся находить на карте основные финикийские город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рогнозировать, объясняя причины возникновения финикийского алфавита (Р)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пределять понятия, сравнивать природные условия Финикии, Египта, Месопотамии, устанавливать причины появления нового типа письма в Финикии, представлять информацию о главных открытиях финикийцев в виде тезисов (П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учатся вступать в речевое общение, излагать свое мнение о вкладе древних финикийцев в мировую культуру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учатся оценивать культурный опыт древних финикийцев, понимать вклад древних народов в развитие мировой культур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 ?1,2,3,4,5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яя Палести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ат по карте и тексту учебника территорию расселения древнееврейских племен. Научатся объяснять значение принятия един</w:t>
            </w:r>
            <w:r>
              <w:rPr>
                <w:rFonts w:cs="Arial" w:ascii="Arial" w:hAnsi="Arial"/>
                <w:sz w:val="20"/>
                <w:szCs w:val="20"/>
              </w:rPr>
              <w:t xml:space="preserve"> Смогут изучить и проанализировать 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блейские сказания </w:t>
            </w:r>
            <w:r>
              <w:rPr>
                <w:sz w:val="20"/>
                <w:szCs w:val="20"/>
              </w:rPr>
              <w:t>обожия древне</w:t>
            </w:r>
            <w:r>
              <w:rPr>
                <w:spacing w:val="-4"/>
                <w:sz w:val="20"/>
                <w:szCs w:val="20"/>
              </w:rPr>
              <w:t>еврейскими племенами</w:t>
            </w:r>
          </w:p>
          <w:p>
            <w:pPr>
              <w:pStyle w:val="Normal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огут объяснить,  почему Библия – наиболее читаемая книга с древности и до наших дней (Р, П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огут найти главные отличия религии древних евреев от египетской и вавилонской (П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назвать главные из десяти заповедей, данных Моисею, и оценить их (К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учатся оценивать Библейские мифы и сказания, как исторический и нравственный опыт еврейского народ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5 ?1,2 докумен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Древняя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ерс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и иллюстрациями учебника, со схем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облемных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могут объяснить процесс государственного объединения Древнего Востока (Египта и Западной Азии) в рамках Персидской державы. Получат возможность научиться показывать на карте Древнего Востока Персидскую держав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высказывать предположения, почему многие завоеванные народы принимали персидского царя, как освободителя (Р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ботать с исторической картой и дополнительными источниками по вопросу расширения территории державы, систематизировать учебную информацию о достижениях персидских царей (по заданному основанию) (П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учатся самостоятельно создавать устные тексты о легендах персидских царей, используя различные источники исторической информ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ценить действия персов с позиций перса, ассирийца, финикийца, вавилонянина,  еврея, египтяни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Осмысление собственных впечатлений о памятниках мировой культур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 ка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1-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яя Инд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и иллюстрациями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Обучающиеся смогут характеризовать природу и климатические условия Древней Индии, занятия населения; показывать на карте Индию, реки Инд и Ганг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высказывать предположения по вопросу: «Какую пользу, и какие опасности представляли джунгли для человека» (Р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сновании работы с текстом учебника, используя технологию продуктивного чтения, смогут определить, в чем заключалась вера о переселении душ (П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 основании работы с текстом «Сказания о Раме» (стр. 99) смогут определить и представить свое мнение по вопросам: «Кто в этом сказании олицетворяет добро, а кто  зло? Какие человеческие качества героев привлекают, какие отталкивают?»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сформирован устойчивый познавательный интерес к индийской истории и культур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Осмысление культурного многообразия мира, воспитание толерантн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7 ?1-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ые верования и повседневная жиз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ревней Ин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, с дополнительной информац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объяснять влияние религии на образ жизни и ве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ят умения давать характеристи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ваниям и образу жизн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объяснять причины широкого распространения буддизма (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сравнить положение различных слоев населения (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подготовить выступления, используя дополнительную информацию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бственного мнения и оценки учения Буд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8 ?1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й Кита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и иллюстрациями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географическое положение, природные условия и занятия ж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процесс образования государства и характеризовать политику династии Цинь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равнивать историю государств по критериям (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высказать предположения о необходимости строительства Великой китайской стены (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обсуждать вопросы особенностей развития Китая (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еличия древней китайской циви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 к изучению истории и культуры Кит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современных явлений в истории Кит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 п.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я и изобретения древних китайце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, с дополнительной информац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бразную характеристику Конфуцию и его взгляд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, описывать изобретения китайцев, их вклад в мировую культур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и умение ее представлять (К)</w:t>
            </w:r>
          </w:p>
          <w:p>
            <w:pPr>
              <w:pStyle w:val="Normal"/>
              <w:ind w:right="-96" w:hanging="0"/>
              <w:rPr/>
            </w:pPr>
            <w:r>
              <w:rPr>
                <w:spacing w:val="-6"/>
                <w:sz w:val="20"/>
                <w:szCs w:val="20"/>
              </w:rPr>
              <w:t>Научатся высказывать предположения, по вопросу: «Кого, по мнению китайского мудреца, можно считать благородным человеком» и сравнивать свою версию с высказыванием Конфуция (Р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могут изложить свое мнение по вопросу: «Прав ли был Конфуций, считавший, что воспитанного человека можно определить по его поведению. Применительно ли это к нашему времени?»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Будет сформирован познавательный интерес к освоению китайской культур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 п.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зад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к – колыбель мировой цивилиз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обобщения и оценки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и группов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онят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равнивая цивилизации Древнего Востока, научатся выявлять общие особенности, свойственные большинству стран - Египту, Междуречью, Индии и Китаю. В ходе повторения и закрепления главных исторических фактов и понятий смогут объяснять разнообразие древневосточных цивилизаций, связывая их в целостную картину мир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на основе заданного алгоритма производить сравнительный анализ при заполнении таблицы «Что было общего в цивилизациях Древнего Востока, если каждая из них отличалась своим своеобразием» (Р).</w:t>
            </w:r>
          </w:p>
          <w:p>
            <w:pPr>
              <w:pStyle w:val="Normal"/>
              <w:ind w:right="-96" w:hanging="0"/>
              <w:rPr/>
            </w:pPr>
            <w:r>
              <w:rPr>
                <w:spacing w:val="-6"/>
                <w:sz w:val="20"/>
                <w:szCs w:val="20"/>
              </w:rPr>
              <w:t>Научатся систематизировать, классифицировать изученный материал, заполняя таблицу «Общее и различие в цивилизациях Древнего Востока» (П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могут указать, какими достижениями культуры других стран пользуются в повседневной жизни.  Смогут представить в любой иной знаковой системе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давать свои оценки о значимости цивилизации Древнего Востока для современной цивилизаци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жизненные план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важение к общечеловеческим ценност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зад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Древняя Грец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Греции и занятия древних грек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ла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ть и характеризовать географическое положение Древней Греции, ее природные условия и занятия жителе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ть занятия древних грек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я природные усло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природные условия Греции и стран Востока (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рассказ и высказывать свою точку зрения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сформирован историко-географический образ Древней Греции, интерес к изучению ее истор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 ?1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йшие государства Греции: Крит и Микен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, с дополнительной информац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пределять и комментировать местонахождение Критского царства и Микен, выявлять и характеризовать отличительные признаки Критской циви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мифах как ограниченной форме мышления и познания людей в Древнем мире и специфическом историческом источнике для изучения прошл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версий о роли Критской цивилизации (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 и сравнение по критериям знаний о жизни на Крите и в Микенах (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использование дополнительной информации для сообщения и высказывания своего мнения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ворческих способностей учащихс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1 ?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материа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вания древних грек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и иллюстрациями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учатся характеризовать верования древних греков, объяснять, какую роль играли религиозные культы в древнегреческом обществе, рассказывать о том, кто такие герои и почему их почитали древние грек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Научатся выдвигать версии, определяя, кто такие герои и почему их почитали греки (Р).</w:t>
            </w:r>
          </w:p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Научатся сравнивать пантеон богов древних греков и египтян (П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учатся давать нравственную оценку героическим поступкам Геракла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Будет сформировано освоение общемирового наследия, знакомясь с религией древних грек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 ? 1-4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лиада» и «Одиссея»: правда и вымысе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и иллюстрациями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 поэ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учатся рассказывать об основных героях и событиях поэмы «Одиссея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анализировать отрывки из поэм о Троянской войне по заданным критериям (Р, П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ботать с историческим источником, знакомясь с событиями Троянской войны, взятием греками Трои (П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огут объяснить «Почему имя Пенелопы стало нарицательным, о каком качестве женщины хотят, сказать, когда сравнивают её с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енелопой?»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Будет сформировано освоение общемирового культурного наследия, знакомясь с поэмами Гомера «Илиада» и «Одиссея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 ?1-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еский полис – город-государ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онят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признаки греческого пол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греческий дем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объяснять понятия и характеризовать процесс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предположения, почему греки основывали поселения вдали от родины (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проанализировать природные условия Балканского п-ва (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сформировано отношение к греческому полису, как прообразу демократического устройст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 ?1,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демократического строя в Афина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онятиями, с документ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роблемное за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проанализировать причины недовольства демоса и прихода к власти Сол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процесс зарождения демократических принцип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работать по плану, сравнив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ы Драконта и Солона (Р, П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доказывать на примере реформ Солона смысл понятия «демократия» и её роль в улучшении жизни основной массы народа (П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дать оценку поступкам Солона, его противникам и единомышленника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могут дать оценку реформам Салона с позиции нравственн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5 ?1,2,3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яя Спар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онятиями, с докумен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за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оказывать на карте территорию древней Спарты, характеризовать государственное устройство древней Спарты, объяснять значение понятий: илоты, периэки, гоплит, фаланг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Давать рассказ о спартанском воспитан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Научатся выдвигать версии, определяя цели, которые преследовал Ликург, вводя свои законы (Р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ботать с разными источниками исторической информации, определяя положение различных слоев населения Спарты и доказывая, что спартанское войско было действительно лучшим в Греции (П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могут изложить свое мнение по вопросу воспитания в Спарте, определяя цель, которую преследовало такое воспитание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Анализируя порядки в Спарте, научатся выявлять гуманистические нравственные ценности спартанского общест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6 ?1,2,-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о-персидские вой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и нача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учатся объяснять причины греко-персидских войн, рассказывать о подвиге юноши, сообщившим грекам о победе в Марафоне, сражении при Марафон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выдвиг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рсии по вопросу «Какое значение имела победа при Марафоне для дальнейшей судьбы Греции?» (Р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равнивать персидское войско с греческим (П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Используя различные источники исторической информации, смогут самостоятельно составить рассказ от первого лица об участии в Марафонской битве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ет сформировано освоение общекультурного наследия (подвиг греков </w:t>
            </w:r>
            <w:r>
              <w:rPr>
                <w:spacing w:val="-6"/>
                <w:sz w:val="20"/>
                <w:szCs w:val="20"/>
              </w:rPr>
              <w:t>при Марафоне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Формирование гражданского патриотизм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-28 п.1,2 кар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греков за свою свобод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зад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могут называть цели Ксеркса и греческих полисов в войне, характеризовать военные и морские сражения, анализировать причины победы грек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пределять причины победы греков в войне (Р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группировать факторы, благодаря которым маленький народ победил огромную военную державу (П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pacing w:val="-6"/>
                <w:sz w:val="20"/>
                <w:szCs w:val="20"/>
              </w:rPr>
              <w:t>Используя различные источники исторической информации, смогут составить собственный рассказ о создании военного флота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Формирование гражданского патриотизма при изучении подвигов спартанце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-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материа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вет Греции. Греческий полис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онятиями, с документ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давать характеристику различным слоям населения Греции, характеризовать права, которыми обладали греческие граждане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высказывать версии, кого греки считали гражданином (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ят различия между воспитанием мужчины и женщины (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правам человек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 ?1,2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вет демократии при Перикл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онятиями, с докумен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зад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учатся характеризовать деятельность Перикла, называя его заслуги в восстановлении и процветании Афи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учатся выдвигать версии, оценивая роль и значение народного собрания в жизни Афин в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веке до н.э. (Р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составлять развернутый план параграфа (П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могут давать образную характеристику Перикла, собирать и обрабатывать дополнительную информацию о его жизни и деятельности, представляя в разных знаковых системах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учатся формулировать оценочные выводы о роли Перикла в истории Афин и Древней Гре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0  ?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йские игр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учатся характеризовать значение общегреческих праздников в жизни древних греков, рассказывать об организации и проведении олимпийских игр, используя иллюстративный материал различных источников дополнительной информ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выстраивать версии по вопросу «Значение Олимпийских игр для греков и для сегодняшнего дня» (Р).</w:t>
            </w:r>
          </w:p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Научатся владеть смысловым чтением, вычитывать фактуальную и подтекстовую информацию с помощью текстовых источников и иллюстраций, которые описывают олимпийские игры (П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Используя ИКТ, смогут найти информацию об истории Олимпийских игр и выдающихся спортсменах различных олимпиад, представляя их в различных знаковых системах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осознать, что такое уважение и принятие межэтнической толерантности в современном Олимпийском дви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емления к здоровому образу жизни, к занятиям спорт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Чувство патриотизм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1 доп. матери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1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седневная жизнь древних грек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оставление расс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тбирать информацию из источников, составлять рассказ о жизни грек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ланировать пути достижения целей, сравнивая труд и отдых жителей Греции и Востока (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ставлять рассказ от имени современников изучаемого времени (П,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диал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бразе жизни греков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сформировано уважительное отношение к общечеловеческим ценност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2 ?1,2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еская нау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 и другими источниками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ссказывать о взглядах греческих ученых, раскрывать сущность и значение их открыт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бирать необходимую информацию, прогнозировать научные вопросы (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готовить рассказы и сообщения (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высказывать свое мнение о научных спорах, экспериментах и достижениях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сформировано понимание значительного вклада греческих ученых в мировую наук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33 ?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-ра и скульпттура Гре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 и другими источниками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едставлять описание произведений разных видов древнегреческого искусства, объяснять необходимые термин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ут навыки описания и характеристики (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равнивать архитектурные сооружения, выявлять особенности и различия (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спользовать знания в общении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оценивать значение древнегреческой культуры в мировой истор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 доп. материа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е теат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могут объяснить историю создания и развития театра в Древней Греции, объяснять понятия трагедии, комедии; называть выдающихся авторов трагедий и комедий;  приводить примеры их творчества, раскрывать значение театра в жизни Древней Греции и в современном мир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пределять по отрывку литературного произведения его жанр (Р, П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изготавливать театральные маски для трагических и комических ролей (П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могут оценивать роль современного театра для общества 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объяснить вклад Греции в историю развития мировой культуры, интерес к посещению театра, занятиям в театральных кружках и студия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5 ?1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зад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ция и Македония в 4в.до н.э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с картой, докумен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за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учатся объяснять причины ослабления Греции, раскрывать роль Филиппа в возвышении Македонии, рассказывать о борьбе эллинов за независимость, используя текст учебника и историческую карт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высказывать версии о том, каким образом Филиппу 2 удалось превратить Македонию в могущественное государство (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давать характеристику македонской армии (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аргументировать мнение о причинах поражения греков от македонцев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озитивный интерес к личностям и событиям данного период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6 ?2- 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евания Александра Македонского и их последств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с картой, документ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роблемное за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Научатся показывать  на карте направление походов и территорию державы Александра Македонского, рассказывать о покорении Александром </w:t>
            </w:r>
            <w:r>
              <w:rPr>
                <w:spacing w:val="-4"/>
                <w:sz w:val="20"/>
                <w:szCs w:val="20"/>
              </w:rPr>
              <w:t>Восточного Средиземноморь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рогнозировать на основе ранее изученного материала «Будет ли прочной держава Александра Македонского?» (Р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составлять исторический портрет Александра Македонского. Научатся сравнивать политический курс Филиппа и Александра, объяснять причины потери независимости Греции (П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могут высказать свое мнение по вопросу «Почему Демосфен не был услышан в Греции?»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могут выразить свое отношение к державе Александра Македонского, к его личности и политик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7 карта ?1-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ия Египетск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оставление расс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атся называть причины распада державы Александра Македонского. Смогут показать на карте государства, образовавшиеся в ходе распада державы Александра Македонского, рассказать  об Александрии – центре эллинистического мир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огут выдвинуть версии о причинах распада державы Александра Македонского (Р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огут, работая с текстом учебника, определить, как греки называли музу истории (П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могут составить рассказ от первого лиц, посетивших древнюю Александрию, включая в рассказ описание маяка, гавани, улиц, музея  (П, 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могут объяснить вклад  Александрии Египетской в историю мировой цивилиза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 ?1,2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яя Грец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оценки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стовых и практических за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ь полученные зн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главные особенности развития Гре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исторические явления, процессы, причинно-следственные связи(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работы по плану, по выполнению практических и проблемных заданий (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выступление с сообщениями, творческими рабо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истории и культуре народов м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требности к самообразова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евний Рим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яя Италия и начало города Рим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е, с текстом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Научатся показывать </w:t>
            </w:r>
            <w:r>
              <w:rPr>
                <w:spacing w:val="-4"/>
                <w:sz w:val="20"/>
                <w:szCs w:val="20"/>
              </w:rPr>
              <w:t>на карте местоположение древнейших государств на территории Италии; рассказывать о природных условиях и древних жителях Италии, используя текст учебника и историческую карт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матривая природные условия Древнего Рима, смогут высказать предположения о занятиях населения (Р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анализировать данные легенды о возникновении Рима, сопоставляя легендарные сведения с данными археологических раскопо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соотносить время возникновения Рима и события, происходившие в Греции (П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могут подготовить  и представить сообщение о Древнем Риме, используя различные источники исторической информации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Будет </w:t>
            </w:r>
            <w:r>
              <w:rPr>
                <w:spacing w:val="-4"/>
                <w:sz w:val="20"/>
                <w:szCs w:val="20"/>
              </w:rPr>
              <w:t>сформировано уважение к истории, культурным и историческим памятникам Древнего Рим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9 ?2,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м в эпоху цар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оставление расс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управление государством в эпоху царей, сравнивать власть фараонов и царе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предположения о жизни этрусков (Р,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равнивать реформы Сервия Тулия и Солона (П,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охарактеризо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этрусков в развитие римской цивилиза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0 ?1-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жд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мской республ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е, с текстом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Работа с понят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характеризовать Римскую республику и причины её возникновения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учатся характеризовать устройство Римской республики, роль сената в Рим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огут по предложенному алгоритму и опорным словам  сравнить устройство Римской республики и Афинского полиса при Перикле (Р, П).</w:t>
            </w:r>
          </w:p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Научатся систематизировать изученный материал и определять служебные обязанности консулов и сенаторов (П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я материал учебника и ресурс Интернета, смогут подготовить сообщение об одежде римлян, о гаданиях в Древнем Риме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гут объяснить вклад  Римск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республики в развитие демократических традиц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1 ?1,3,;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евание Римом Итал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е, с текстом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зад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учатся характеризовать Римскую республику и причины её возникновения, выделять причины побед римского войска, в том числе над Пирро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выдвигать версии по вопросу: «Причины победы римлян над народами Апенинского полуострова» (Р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огут сравнить по заданным признакам армию римлян с армиями других государств Древнего мира, высказывая суждения о преимуществах римской армии (П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могут объяснить, что в наше время означают выражения «Гуси Рим спасли», «Разделяй и властвуй», «Пиррова победа»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могут объяснить крылатое выражение, дошедшее до наших дней, «Пиррова и победа» и объяснить, в каком случае оно может быть применено в сегодняшней жизн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2 ?3,4,5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вет римской республ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Работа с текстом учебника и другими источниками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давать характеристику римского войска, его преимуществ. Показать достижения Римского военного искусств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описывать вооружение римского легионера (Р,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равнивать армии различных государств (П,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и выступление с сообщениями (К,П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оценивать вклад римлян в развитие военного искусст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3 ?1-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м и Карфаге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е, с текстом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зад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учатся характеризовать причины конфликта между Карфагеном и Римом, использовать карту при характеристике военных событий Пунических войн, объяснять причины победы Рима в Пунических война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ботать по плану и систематизировать материал, заполняя таблицу «Пунические войны (Р, П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ботать с дополнительными источниками исторической информации, готовя тематические сообщения и проекты по изучаемой теме (П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гут выразить свое мнение о Ганнибале, используя различные источники историческ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информации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учатся аргументировано оценивать римские завоевания с нравственных позиц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4 карта?1,3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евания Рима на Восток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е, с текстом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зад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учатся работать с картой в процессе изучения событий по теме «Установление господства Рима в Средиземноморь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ботать по плану, продолжая заполнять таблицу «Пунические войны» (Р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огут объяснить причины военного превосходства римлян и их победы в борьбе за господство во всем Средиземноморье (П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могут высказывать суждения о последствиях римских завоеваний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учатся оценивать римские завоевания с нравственных позиц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5 ?1,4,5 кар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стройство Римской республ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, со схемой, с понят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характеризовать устройство Римской республики, ее составные части управл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высказывать предположение о судьбе Римской республики (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равнивать Народное собрание в Риме и Афинах (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и высказывание своих выводов, мнений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объяснять вклад Римской республики в развитие демократических традиц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6 ?1-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мское общество: его нравы и обыча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оставление расс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писывать жизнь римлян, положение различных слоев насел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высказывать предположения о взаимоотношениях различных слоев населения (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давать характеристику каждой группе населения (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тся уважение к нравам, обычаям, устоям жизни, правам граждан в разных страна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8 ?1,3,4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ство в Рим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Работа по кар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определить источники рабовладения в Древнем Риме и объяснить причины широкого распространения рабства во всех сферах жизни римля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учатся рассказывать о восстании Спартака, опираясь на историческую карт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огут высказать предположения, почему рабы работали плохо (Р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я с текстом учебника, смогут доказать, что рабы были бесправ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огут выдвинуть версии о причинах поражения восстания Спартака (Р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ботать с исторической картой, прослеживая движение войска Спартака по карте, комментируя события. Научатся разрабатывать краткосрочные проекты на заданную тему «Поход Спартака в Альпы», «Красс против Спартака» (П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могут составить рассказ от имени Спартака, Красса, сенатора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дать нравственную оценку гладиаторским боя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могут дать нравственную оценку восстанию Спартак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9 карта ?1-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гражданских войн в Рим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зад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объяснять понятия «реформа», «гражданские вой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 положении крестьян, их требова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сущность реформ братьев Грак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высказывать предположения о причинах гражданских войн в Риме (Р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, работая с текстом учебника, устанавливать причины поражения в гражданской войне в Риме братьев Гракхов (П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Работая с дополнительными источниками исторической информации, смогут подготовить и представить сообщение о римских именах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давать нравственную оценку гражданским войнам в Рим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0 ?1-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 Юлий Цезар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е, с текстом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зад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онимать сущность борьбы за вла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ть завоевательные войны Цезаря, характеризовать реформы Цезар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делять признаки гражданской войны, объяснять, чьи интересы защищал Цезарь (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бъяснять изменения в управлении  государством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давать нравственную оценку личности Цезаря, высказывать мнение о его роли в истор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1 ?2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авиан Август и рождение Римской импер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Работа с текстом учебника, со схемой, с понят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бъяснять причины поражения сторонников республики, объяснять причины завершения гражданских войн в Риме, характеризовать правление Октавиана  Авгус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выдвигать версии о причинах падения Римской республики (Р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огут по карте назвать основные события в хронологическом порядке, которые привели к падению Римской республи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готовить тематические сообщения и проекты о великих людях последнего века Римской республики (П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Используя дополнительную литературу, смогут подготовить и представить сообщения о знаменитых римлянах (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Научатся давать свои оценки, действиям римских императоров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век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2 ?1,2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ераторы Рима 1-2 век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называть имена императоров, давать характеристику их личности и политик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характеристику по плану (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делять главное, сравнивать, давать оценку (П,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ть полный рассказ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давать оценку личности и политики императоров Рим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3 1,3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ный город-Ри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экскур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оставление расс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огут ознакомиться с архитектурным ансамблем Древнего Рим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огут проанализировать смысл выражения «все дороги ведут в Рим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могут оценить назначение общественных учреждений в большом городе Древнего мира Рим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учатся работать по плану, сверяясь с целью, доказывая, чт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I век был действительно «золотым веком» Римской империи (Р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сравнивать  по заданным признакам «золотой век» республики и империи (Как изменилось положение различных слоев? Кто потерял особые привилегии?) (П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могут подготовить презентации о ранних римских императорах</w:t>
            </w:r>
            <w:r>
              <w:rPr>
                <w:rStyle w:val="FontStyle132"/>
                <w:rFonts w:cs="Times New Roman"/>
                <w:b w:val="false"/>
                <w:szCs w:val="20"/>
              </w:rPr>
              <w:t xml:space="preserve"> и её представить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Будет сформировано освоение общекультурного мирового наследия на примере древнеримской архитектур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5 ?1-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Римской импер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, со схемой, с понят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 раскрыть смысл выражения «Все дороги ведут в Рим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римскими деятелями культуры, их вкладом в развитие культур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высказать свои предположения, объясняя выражение «Все дороги ведут в Ри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ят рассказ о выдающихся деятелях культур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оценить вклад римского права в мировую культур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5 ?1,3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христиан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left"/>
              <w:rPr/>
            </w:pPr>
            <w:r>
              <w:rPr>
                <w:rStyle w:val="FontStyle132"/>
                <w:rFonts w:cs="Times New Roman"/>
                <w:b w:val="false"/>
                <w:szCs w:val="20"/>
              </w:rPr>
              <w:t>Научатся раскрывать значение терминов и понятий: христианство, Евангелие, Страшный суд, христиане, апостолы.</w:t>
            </w:r>
          </w:p>
          <w:p>
            <w:pPr>
              <w:pStyle w:val="Style19"/>
              <w:widowControl/>
              <w:jc w:val="left"/>
              <w:rPr/>
            </w:pPr>
            <w:r>
              <w:rPr>
                <w:rStyle w:val="FontStyle132"/>
                <w:rFonts w:cs="Times New Roman"/>
                <w:b w:val="false"/>
                <w:szCs w:val="20"/>
              </w:rPr>
              <w:t>Смогут определить, почему христианство так быстро завоевало сторонников в Римской импе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2"/>
                <w:rFonts w:cs="Times New Roman"/>
                <w:b w:val="false"/>
                <w:szCs w:val="20"/>
              </w:rPr>
              <w:t>Смогут составить портреты исторических личносте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огут высказать версии, почему римские власти враждебно относились к христианам? (Р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я с текстом учебника в технологии продуктивного чтения, смогут объяснить причины распространения христианства (П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высказать свое мнение, почему сохранили свою ценность поучения Иисуса Христа (Нагорная проповедь) в наши дни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2"/>
                <w:rFonts w:cs="Arial" w:ascii="Arial" w:hAnsi="Arial"/>
                <w:b w:val="false"/>
                <w:szCs w:val="20"/>
              </w:rPr>
              <w:t>Научатся комментировать и оценивать комплекс моральных норм христиан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6 ?1,2,3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мская империя в 3-5 века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огут определять по датам такие события , как  правление императора Константина, легализацию христианства, перенесение столицы Древнеримского государства и место этих событ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огут анализировать и делать выводы, характеризуя основные события имперского периода Древнего Ри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сравнить и оценить правовые и нравственные аспекты правления императора Константи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огут высказать версии, за что христиане во всем мире почитают Константина и его мать Елену (Р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огут проанализировать причины, позволившие Константину прийти к власти и стать императором. (П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умению вести конструктивный диалог на основе равноправных отношений, взаимного уважения и принятия разных точек зрения на: методы правления императора Константина; верующих и атеистов; положение рабов и колонов 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оценивать личность и политику Константин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6 п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7 п.1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ие Рима варвар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ние Западной Римской импер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зан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огут определять по датам век, этапы и место исторических событ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огут обобщать информацию и анализировать причины падения Западной Римской импер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применять понятийный аппарат для раскрытия значения событий прошлого и современности (вандалы и вандализм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ут работать с историческими источниками: картой, легендами об Аларихе, Серене; смогут дать оценки исторических событий и личностей; смогут показывать на карте направления переселений варварских племён и их вторжений на территорию Римской империи (Р, П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огут с нравственно-этической точки зрения оценивать поступки и действия исторических личностей (Гонория, Стилихона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7 п.3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й Ри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оценки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стовых и практических за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ь полученные зн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главные особенности развития Древнего Рим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исторические явления, процессы, причинно-следственные связи(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работы по плану, по выполнению практических и проблемных заданий (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выступление с сообщениями, творческими рабо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истории и культуре народов м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требности к самообразова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 чудес све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с сообщениями, проектами, презентац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, характеризовать «Чудеса света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нформацию, отбирать необходимые факты (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ть различные виды выступлений, обмениваться мнениями (П,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й интерес к изучению достижений древних цивилизац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ивилизации Древнего мира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оценки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и игровые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и группов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ировать и обобщать знания, определять место Древних цивилизаций в мировой ис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характеристику различных этапов в истории древних стра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поставлять, выделять главное, анализировать исторические события, л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й интерес к изучению достижений древних цивилизац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ое наследие народов ми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, углубления и систематизации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и игровые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и группов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экскур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ировать и обобщать знания, определять место Древних цивилизаций в мировой ис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поставлять, выделять главное, анализировать исторические события, л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й интерес к изучению достижений различных народов в мировую культур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АБ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8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,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0.0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nsolas" w:hAnsi="Consolas" w:cs="Consolas"/>
      <w:sz w:val="21"/>
      <w:szCs w:val="21"/>
      <w:lang w:val="ru-RU" w:bidi="ar-SA"/>
    </w:rPr>
  </w:style>
  <w:style w:type="character" w:styleId="NoSpacingChar">
    <w:name w:val="No Spacing Char"/>
    <w:basedOn w:val="Style14"/>
    <w:qFormat/>
    <w:rPr>
      <w:rFonts w:ascii="Arial" w:hAnsi="Arial" w:cs="Arial"/>
      <w:lang w:val="ru-RU" w:bidi="ar-SA"/>
    </w:rPr>
  </w:style>
  <w:style w:type="character" w:styleId="C1">
    <w:name w:val="c1"/>
    <w:basedOn w:val="Style14"/>
    <w:qFormat/>
    <w:rPr>
      <w:rFonts w:cs="Times New Roman"/>
    </w:rPr>
  </w:style>
  <w:style w:type="character" w:styleId="FontStyle132">
    <w:name w:val="Font Style132"/>
    <w:qFormat/>
    <w:rPr>
      <w:rFonts w:ascii="Trebuchet MS" w:hAnsi="Trebuchet MS" w:cs="Trebuchet MS"/>
      <w:b/>
      <w:sz w:val="20"/>
    </w:rPr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NoSpacing">
    <w:name w:val="No Spacing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Style19"/>
    <w:basedOn w:val="Normal"/>
    <w:qFormat/>
    <w:pPr>
      <w:widowControl w:val="false"/>
      <w:autoSpaceDE w:val="false"/>
      <w:jc w:val="both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7:43:00Z</dcterms:created>
  <dc:creator>www.PHILka.RU</dc:creator>
  <dc:description/>
  <cp:keywords/>
  <dc:language>en-US</dc:language>
  <cp:lastModifiedBy>www.PHILka.RU</cp:lastModifiedBy>
  <dcterms:modified xsi:type="dcterms:W3CDTF">2015-09-20T17:43:00Z</dcterms:modified>
  <cp:revision>2</cp:revision>
  <dc:subject/>
  <dc:title>Рабочая Программа по Всеобщей истории</dc:title>
</cp:coreProperties>
</file>