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Группа 1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ий лист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. И. обучающегося ______________</w:t>
      </w: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урока</w:t>
      </w:r>
      <w:r>
        <w:rPr/>
        <w:t xml:space="preserve"> 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52"/>
        <w:gridCol w:w="1085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но ( + 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верно ( - )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ние № 1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тупоугольном треугольнике все углы тупые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стрый угол больше 90 градусов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равнобедренном треугольнике две стороны равны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Градусная мера тупого угла меньше 180 градусов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остроугольном треугольнике все углы всегда по 60 градусов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остроугольном треугольнике все углы острые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  <w:r>
              <w:rPr>
                <w:rFonts w:eastAsia="Times New Roman"/>
                <w:sz w:val="22"/>
                <w:lang w:eastAsia="ru-RU"/>
              </w:rPr>
              <w:t>Равносторонним называется треугольник, у которого две стороны равны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Равные фигуры имеют равные площади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Величина развернутого угла 180 градусов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прямоугольном треугольнике два прямых угла.</w:t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5900</wp:posOffset>
                      </wp:positionV>
                      <wp:extent cx="2973070" cy="3403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307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8"/>
                                    <w:gridCol w:w="449"/>
                                    <w:gridCol w:w="516"/>
                                    <w:gridCol w:w="425"/>
                                    <w:gridCol w:w="428"/>
                                    <w:gridCol w:w="430"/>
                                    <w:gridCol w:w="465"/>
                                    <w:gridCol w:w="520"/>
                                    <w:gridCol w:w="465"/>
                                    <w:gridCol w:w="5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4.1pt;height:26.8pt;mso-wrap-distance-left:9pt;mso-wrap-distance-right:9pt;mso-wrap-distance-top:0pt;mso-wrap-distance-bottom:0pt;margin-top:17pt;mso-position-vertical-relative:text;margin-left:103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8"/>
                              <w:gridCol w:w="449"/>
                              <w:gridCol w:w="516"/>
                              <w:gridCol w:w="425"/>
                              <w:gridCol w:w="428"/>
                              <w:gridCol w:w="430"/>
                              <w:gridCol w:w="465"/>
                              <w:gridCol w:w="520"/>
                              <w:gridCol w:w="465"/>
                              <w:gridCol w:w="536"/>
                            </w:tblGrid>
                            <w:tr>
                              <w:trPr/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Для каждого номера выберите соответствующую букву. Из полученных букв составьте слово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Задание № 2 </w:t>
            </w:r>
          </w:p>
          <w:p>
            <w:pPr>
              <w:pStyle w:val="Normal"/>
              <w:spacing w:lineRule="atLeast" w:line="100" w:before="28" w:after="28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Даны три коробки: на первой написано - банан, на второй-яблоко, на третьей - яблоко или груша. </w:t>
            </w:r>
          </w:p>
          <w:p>
            <w:pPr>
              <w:pStyle w:val="Normal"/>
              <w:spacing w:lineRule="atLeast" w:line="100" w:before="28" w:after="28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иже на каждой коробке указано: каждая надпись — ложная.</w:t>
            </w:r>
          </w:p>
          <w:p>
            <w:pPr>
              <w:pStyle w:val="Normal"/>
              <w:spacing w:lineRule="atLeast" w:line="100" w:before="28" w:after="28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Так какой же фрукт на самом деле лежит в коробке №1, №2 и №3?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 -  ______________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 - ______________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3 - ______________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ние № 3</w:t>
            </w:r>
          </w:p>
          <w:p>
            <w:pPr>
              <w:pStyle w:val="Normal"/>
              <w:spacing w:lineRule="atLeast" w:line="100" w:before="28" w:after="28"/>
              <w:ind w:left="1276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Лес, точно терем расписной, </w:t>
              <w:br/>
              <w:t>Лиловый, золотой, багряный,</w:t>
              <w:br/>
              <w:t>Весёлой, пёстрою стеной</w:t>
              <w:br/>
              <w:t xml:space="preserve">Стоит над пёстрою поляной. </w:t>
              <w:br/>
              <w:t>Берёзы жёлтою резьбой</w:t>
              <w:br/>
              <w:t xml:space="preserve">Блестят в лазури голубой, </w:t>
              <w:br/>
              <w:t xml:space="preserve">Как вышки, ёлочки темнеют, </w:t>
              <w:br/>
              <w:t xml:space="preserve">А между клёнами синеют </w:t>
              <w:br/>
              <w:t xml:space="preserve">То там, то здесь в листве сквозной. </w:t>
              <w:br/>
              <w:t xml:space="preserve">Просветы в небе, что оконца. </w:t>
              <w:br/>
              <w:t xml:space="preserve">Лес пахнет дубом и сосной, </w:t>
              <w:br/>
              <w:t xml:space="preserve">За лето высох он от солнца, </w:t>
              <w:br/>
              <w:t>И Осень тихою вдовой</w:t>
              <w:br/>
              <w:t>Вступает в пёстрый терем свой.</w:t>
            </w:r>
          </w:p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рно ( + 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верно ( - )</w:t>
            </w:r>
          </w:p>
        </w:tc>
      </w:tr>
      <w:tr>
        <w:trPr>
          <w:trHeight w:val="444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дание № 4  «Победители предметных олимпиад»</w:t>
            </w:r>
          </w:p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8"/>
              <w:gridCol w:w="727"/>
              <w:gridCol w:w="1077"/>
              <w:gridCol w:w="950"/>
              <w:gridCol w:w="926"/>
              <w:gridCol w:w="1120"/>
              <w:gridCol w:w="2797"/>
              <w:gridCol w:w="5"/>
            </w:tblGrid>
            <w:tr>
              <w:trPr>
                <w:trHeight w:val="255" w:hRule="atLeast"/>
              </w:trPr>
              <w:tc>
                <w:tcPr>
                  <w:tcW w:w="9240" w:type="dxa"/>
                  <w:gridSpan w:val="7"/>
                  <w:vMerge w:val="restart"/>
                  <w:tcBorders/>
                </w:tcPr>
                <w:p>
                  <w:pPr>
                    <w:pStyle w:val="Normal"/>
                    <w:rPr>
                      <w:rFonts w:eastAsia="Times New Roman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lang w:eastAsia="ru-RU"/>
                    </w:rPr>
                    <w:t xml:space="preserve">Пятеро одноклассников стали победителями предметных олимпиад. Известно, что: 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lang w:eastAsia="ru-RU"/>
                    </w:rPr>
                    <w:t xml:space="preserve">1) победитель олимпиады по информатике учит Аню и Сашу работе на компьютере; 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lang w:eastAsia="ru-RU"/>
                    </w:rPr>
                    <w:t xml:space="preserve">2) Лена и Вася тоже заинтересовались информатикой; 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lang w:eastAsia="ru-RU"/>
                    </w:rPr>
                    <w:t xml:space="preserve">3) Саша всегда побаивается истории; 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lang w:eastAsia="ru-RU"/>
                    </w:rPr>
                    <w:t xml:space="preserve">4) Лена, Саша и победитель олимпиады по литературе занимаются плаванием;  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lang w:eastAsia="ru-RU"/>
                    </w:rPr>
                    <w:t>5) Саша и Лена поздравили победителя олимпиады по математике;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lang w:eastAsia="ru-RU"/>
                    </w:rPr>
                    <w:t xml:space="preserve"> </w:t>
                  </w:r>
                  <w:r>
                    <w:rPr>
                      <w:rFonts w:eastAsia="Times New Roman"/>
                      <w:sz w:val="22"/>
                      <w:lang w:eastAsia="ru-RU"/>
                    </w:rPr>
                    <w:t>6) Аня сожалеет о том, что у неё остается мало времени на литературу.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lang w:eastAsia="ru-RU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bCs/>
                      <w:sz w:val="22"/>
                      <w:lang w:eastAsia="ru-RU"/>
                    </w:rPr>
                    <w:t>Победителями каких олимпиад стали каждый из ребят?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240" w:type="dxa"/>
                  <w:gridSpan w:val="7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240" w:type="dxa"/>
                  <w:gridSpan w:val="7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240" w:type="dxa"/>
                  <w:gridSpan w:val="7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240" w:type="dxa"/>
                  <w:gridSpan w:val="7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240" w:type="dxa"/>
                  <w:gridSpan w:val="7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40" w:type="dxa"/>
                  <w:gridSpan w:val="7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Предметы</w:t>
                  </w:r>
                </w:p>
              </w:tc>
              <w:tc>
                <w:tcPr>
                  <w:tcW w:w="480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Школьники</w:t>
                  </w:r>
                </w:p>
              </w:tc>
              <w:tc>
                <w:tcPr>
                  <w:tcW w:w="27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Аня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Саша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Лена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Вася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Миша</w:t>
                  </w:r>
                </w:p>
              </w:tc>
              <w:tc>
                <w:tcPr>
                  <w:tcW w:w="27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История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27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Математика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27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Информатика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27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Литература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27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География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27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49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ние № 5        Тест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hanging="35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ществительное- это…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851" w:hanging="357"/>
              <w:contextualSpacing/>
              <w:rPr/>
            </w:pPr>
            <w:r>
              <w:rPr>
                <w:rFonts w:cs="Times New Roman" w:ascii="Times New Roman" w:hAnsi="Times New Roman"/>
              </w:rPr>
              <w:t>Главная, значимая часть слова, в которой заключено общее лексическое значение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851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степенный член предложения, который отвечает на вопросы косвенных падежей и обозначает предмет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851" w:hanging="357"/>
              <w:contextualSpacing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Самостоятельная часть речи, которая обозначает предмет и отвечает на вопросы кто? Что?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hanging="35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лежащее- это…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851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речи, которая обозначает признак предмета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851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член предложения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851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изменяемого слова без окончания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3. Периметр треугольника – это...</w:t>
            </w:r>
          </w:p>
          <w:p>
            <w:pPr>
              <w:pStyle w:val="Normal"/>
              <w:ind w:left="567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1) Сумма всех сторон треугольника;  </w:t>
            </w:r>
          </w:p>
          <w:p>
            <w:pPr>
              <w:pStyle w:val="Normal"/>
              <w:ind w:left="567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) Сумма длин всех  сторон треугольника;</w:t>
            </w:r>
          </w:p>
          <w:p>
            <w:pPr>
              <w:pStyle w:val="Normal"/>
              <w:ind w:left="567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) Произведение всех сторон треугольника.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4. В равностороннем треугольнике  градусная мера каждого угла равна:</w:t>
            </w:r>
          </w:p>
          <w:p>
            <w:pPr>
              <w:pStyle w:val="Normal"/>
              <w:ind w:left="567" w:hanging="0"/>
              <w:rPr/>
            </w:pPr>
            <w:r>
              <w:rPr>
                <w:sz w:val="22"/>
                <w:lang w:eastAsia="ru-RU"/>
              </w:rPr>
              <w:t xml:space="preserve">1) 90 градусов;  </w:t>
            </w:r>
          </w:p>
          <w:p>
            <w:pPr>
              <w:pStyle w:val="Normal"/>
              <w:ind w:left="567" w:hanging="0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  <w:r>
              <w:rPr>
                <w:sz w:val="22"/>
                <w:lang w:eastAsia="ru-RU"/>
              </w:rPr>
              <w:t xml:space="preserve">2) 45 градусов;  </w:t>
            </w:r>
          </w:p>
          <w:p>
            <w:pPr>
              <w:pStyle w:val="Normal"/>
              <w:ind w:left="567" w:hanging="0"/>
              <w:rPr/>
            </w:pPr>
            <w:r>
              <w:rPr>
                <w:sz w:val="22"/>
                <w:lang w:eastAsia="ru-RU"/>
              </w:rPr>
              <w:t>3)  60 градусов.</w:t>
            </w:r>
          </w:p>
          <w:p>
            <w:pPr>
              <w:pStyle w:val="C0"/>
              <w:spacing w:before="0" w:after="0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Информация — это ...</w:t>
            </w:r>
          </w:p>
          <w:p>
            <w:pPr>
              <w:pStyle w:val="C0"/>
              <w:spacing w:before="0" w:after="0"/>
              <w:ind w:left="567" w:hanging="0"/>
              <w:rPr/>
            </w:pPr>
            <w:r>
              <w:rPr>
                <w:sz w:val="22"/>
                <w:szCs w:val="22"/>
              </w:rPr>
              <w:t xml:space="preserve">1)  сведения об окружающем нас мире          </w:t>
              <w:br/>
              <w:t>2)  то, что передают по телевизору в выпусках новостей</w:t>
              <w:br/>
              <w:t>3)  прогноз погоды                                     </w:t>
            </w:r>
          </w:p>
          <w:p>
            <w:pPr>
              <w:pStyle w:val="C0"/>
              <w:spacing w:before="0" w:after="0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6. Данные - это</w:t>
            </w:r>
          </w:p>
          <w:p>
            <w:pPr>
              <w:pStyle w:val="C0"/>
              <w:spacing w:before="0" w:after="0"/>
              <w:ind w:left="851" w:hanging="284"/>
              <w:rPr/>
            </w:pPr>
            <w:r>
              <w:rPr>
                <w:rStyle w:val="C6"/>
                <w:sz w:val="22"/>
                <w:szCs w:val="22"/>
              </w:rPr>
              <w:t xml:space="preserve">1)  </w:t>
            </w:r>
            <w:r>
              <w:rPr>
                <w:sz w:val="22"/>
                <w:szCs w:val="22"/>
              </w:rPr>
              <w:t>то, что печатают в газете</w:t>
            </w:r>
            <w:r>
              <w:rPr>
                <w:rStyle w:val="C6"/>
                <w:sz w:val="22"/>
                <w:szCs w:val="22"/>
              </w:rPr>
              <w:t xml:space="preserve"> </w:t>
            </w:r>
          </w:p>
          <w:p>
            <w:pPr>
              <w:pStyle w:val="C0"/>
              <w:spacing w:before="0" w:after="0"/>
              <w:ind w:left="851" w:hanging="284"/>
              <w:rPr/>
            </w:pPr>
            <w:r>
              <w:rPr>
                <w:rStyle w:val="C6"/>
                <w:sz w:val="22"/>
                <w:szCs w:val="22"/>
              </w:rPr>
              <w:t>2)  информация, представленная в форме, пригодной для обработки компьютером</w:t>
            </w:r>
          </w:p>
          <w:p>
            <w:pPr>
              <w:pStyle w:val="Normal"/>
              <w:ind w:left="851" w:hanging="284"/>
              <w:rPr/>
            </w:pPr>
            <w:r>
              <w:rPr>
                <w:rStyle w:val="C6"/>
                <w:sz w:val="22"/>
              </w:rPr>
              <w:t xml:space="preserve">3)  </w:t>
            </w:r>
            <w:r>
              <w:rPr>
                <w:sz w:val="22"/>
              </w:rPr>
              <w:t>сведения об окружающем нас мире</w:t>
            </w:r>
          </w:p>
          <w:tbl>
            <w:tblPr>
              <w:tblW w:w="53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851"/>
              <w:gridCol w:w="850"/>
              <w:gridCol w:w="992"/>
              <w:gridCol w:w="851"/>
              <w:gridCol w:w="113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16"/>
                    </w:rPr>
                  </w:pPr>
                  <w:r>
                    <w:rPr>
                      <w:sz w:val="22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ind w:left="851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7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Задание № 6   </w:t>
            </w:r>
            <w:r>
              <w:rPr>
                <w:b/>
                <w:sz w:val="22"/>
                <w:lang w:eastAsia="ru-RU"/>
              </w:rPr>
              <w:t>Найти корень уравнения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eastAsia="ru-RU"/>
              </w:rPr>
              <w:t>а) 4,5 + у = 5,8 ;           Ответ: 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  <w:r>
              <w:rPr>
                <w:sz w:val="22"/>
                <w:lang w:eastAsia="ru-RU"/>
              </w:rPr>
              <w:t>б) 8t – 3t + 5t = 70;     Ответ:  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     </w:t>
            </w:r>
          </w:p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) 10х +12,4 = 28,69   Ответ: ______________________________________________________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/>
                <w:sz w:val="22"/>
              </w:rPr>
              <w:t xml:space="preserve">Задание № 7 </w:t>
            </w:r>
            <w:r>
              <w:rPr>
                <w:b/>
                <w:bCs/>
                <w:sz w:val="22"/>
                <w:lang w:eastAsia="ru-RU"/>
              </w:rPr>
              <w:t>Докажите, что…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казка «Спящая царевна» литературная</w:t>
            </w:r>
            <w:r>
              <w:rPr>
                <w:rFonts w:cs="Times New Roman" w:ascii="Times New Roman" w:hAnsi="Times New Roman"/>
                <w:lang w:eastAsia="ru-RU"/>
              </w:rPr>
              <w:t>..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я оценка за работу на уроке 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Группа 2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ий лист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. И. обучающегося ______________</w:t>
      </w: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урока</w:t>
      </w:r>
      <w:r>
        <w:rPr/>
        <w:t xml:space="preserve"> 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52"/>
        <w:gridCol w:w="1085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но ( + 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верно ( - )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ние № 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тупоугольном треугольнике все углы тупые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стрый угол больше 90 градусо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равнобедренном треугольнике две стороны равн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Градусная мера тупого угла меньше 180 градусо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остроугольном треугольнике все углы всегда по 60 градусо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остроугольном треугольнике все углы острые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авносторонним называется треугольник, у которого две стороны равны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Равные фигуры имеют равные площад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Величина развернутого угла 180 градусов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прямоугольном треугольнике два прямых угла.</w:t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5900</wp:posOffset>
                      </wp:positionV>
                      <wp:extent cx="2973070" cy="3403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307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8"/>
                                    <w:gridCol w:w="449"/>
                                    <w:gridCol w:w="516"/>
                                    <w:gridCol w:w="425"/>
                                    <w:gridCol w:w="428"/>
                                    <w:gridCol w:w="430"/>
                                    <w:gridCol w:w="465"/>
                                    <w:gridCol w:w="520"/>
                                    <w:gridCol w:w="465"/>
                                    <w:gridCol w:w="5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4.1pt;height:26.8pt;mso-wrap-distance-left:9pt;mso-wrap-distance-right:9pt;mso-wrap-distance-top:0pt;mso-wrap-distance-bottom:0pt;margin-top:17pt;mso-position-vertical-relative:text;margin-left:103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8"/>
                              <w:gridCol w:w="449"/>
                              <w:gridCol w:w="516"/>
                              <w:gridCol w:w="425"/>
                              <w:gridCol w:w="428"/>
                              <w:gridCol w:w="430"/>
                              <w:gridCol w:w="465"/>
                              <w:gridCol w:w="520"/>
                              <w:gridCol w:w="465"/>
                              <w:gridCol w:w="536"/>
                            </w:tblGrid>
                            <w:tr>
                              <w:trPr/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Для каждого номера выберите соответствующую букву. Из полученных букв составьте слово.</w:t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Задание № 2 </w:t>
            </w:r>
          </w:p>
          <w:p>
            <w:pPr>
              <w:pStyle w:val="Normal"/>
              <w:spacing w:lineRule="atLeast" w:line="100" w:before="28" w:after="28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Даны три коробки: на первой написано - банан, на второй-яблоко, на третьей - яблоко или груша. </w:t>
            </w:r>
          </w:p>
          <w:p>
            <w:pPr>
              <w:pStyle w:val="Normal"/>
              <w:spacing w:lineRule="atLeast" w:line="100" w:before="28" w:after="28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иже на каждой коробке указано: каждая надпись — ложная.</w:t>
            </w:r>
          </w:p>
          <w:p>
            <w:pPr>
              <w:pStyle w:val="Normal"/>
              <w:spacing w:lineRule="atLeast" w:line="100" w:before="28" w:after="28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Так какой же фрукт на самом деле лежит в коробке №1, №2 и №3?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 -  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 - 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3 - ______________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ние № 3</w:t>
            </w:r>
          </w:p>
          <w:p>
            <w:pPr>
              <w:pStyle w:val="Normal"/>
              <w:spacing w:lineRule="atLeast" w:line="100" w:before="28" w:after="28"/>
              <w:ind w:left="1276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Лес, точно терем расписной, </w:t>
              <w:br/>
              <w:t>Лиловый, золотой, багряный,</w:t>
              <w:br/>
              <w:t>Весёлой, пёстрою стеной</w:t>
              <w:br/>
              <w:t xml:space="preserve">Стоит над пёстрою поляной. </w:t>
              <w:br/>
              <w:t>Берёзы жёлтою резьбой</w:t>
              <w:br/>
              <w:t xml:space="preserve">Блестят в лазури голубой, </w:t>
              <w:br/>
              <w:t xml:space="preserve">Как вышки, ёлочки темнеют, </w:t>
              <w:br/>
              <w:t xml:space="preserve">А между клёнами синеют </w:t>
              <w:br/>
              <w:t xml:space="preserve">То там, то здесь в листве сквозной. </w:t>
              <w:br/>
              <w:t xml:space="preserve">Просветы в небе, что оконца. </w:t>
              <w:br/>
              <w:t xml:space="preserve">Лес пахнет дубом и сосной, </w:t>
              <w:br/>
              <w:t xml:space="preserve">За лето высох он от солнца, </w:t>
              <w:br/>
              <w:t>И Осень тихою вдовой</w:t>
              <w:br/>
              <w:t>Вступает в пёстрый терем свой.</w:t>
            </w:r>
          </w:p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рно ( + 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верно ( - )</w:t>
            </w:r>
          </w:p>
        </w:tc>
      </w:tr>
      <w:tr>
        <w:trPr>
          <w:trHeight w:val="444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дание № 4  «Победители предметных олимпиад»</w:t>
            </w:r>
          </w:p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8"/>
              <w:gridCol w:w="727"/>
              <w:gridCol w:w="1077"/>
              <w:gridCol w:w="950"/>
              <w:gridCol w:w="926"/>
              <w:gridCol w:w="1120"/>
              <w:gridCol w:w="2797"/>
              <w:gridCol w:w="5"/>
            </w:tblGrid>
            <w:tr>
              <w:trPr>
                <w:trHeight w:val="255" w:hRule="atLeast"/>
              </w:trPr>
              <w:tc>
                <w:tcPr>
                  <w:tcW w:w="9240" w:type="dxa"/>
                  <w:gridSpan w:val="7"/>
                  <w:vMerge w:val="restart"/>
                  <w:tcBorders/>
                </w:tcPr>
                <w:p>
                  <w:pPr>
                    <w:pStyle w:val="Normal"/>
                    <w:rPr>
                      <w:rFonts w:eastAsia="Times New Roman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lang w:eastAsia="ru-RU"/>
                    </w:rPr>
                    <w:t xml:space="preserve">Пятеро одноклассников стали победителями предметных олимпиад. Известно, что: 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lang w:eastAsia="ru-RU"/>
                    </w:rPr>
                    <w:t xml:space="preserve">1) победитель олимпиады по информатике учит Аню и Сашу работе на компьютере; 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lang w:eastAsia="ru-RU"/>
                    </w:rPr>
                    <w:t xml:space="preserve">2) Лена и Вася тоже заинтересовались информатикой; 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lang w:eastAsia="ru-RU"/>
                    </w:rPr>
                    <w:t xml:space="preserve">3) Саша всегда побаивается истории; 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lang w:eastAsia="ru-RU"/>
                    </w:rPr>
                    <w:t xml:space="preserve">4) Лена, Саша и победитель олимпиады по литературе занимаются плаванием;  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lang w:eastAsia="ru-RU"/>
                    </w:rPr>
                    <w:t>5) Саша и Лена поздравили победителя олимпиады по математике;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lang w:eastAsia="ru-RU"/>
                    </w:rPr>
                    <w:t xml:space="preserve"> </w:t>
                  </w:r>
                  <w:r>
                    <w:rPr>
                      <w:rFonts w:eastAsia="Times New Roman"/>
                      <w:sz w:val="22"/>
                      <w:lang w:eastAsia="ru-RU"/>
                    </w:rPr>
                    <w:t>6) Аня сожалеет о том, что у неё остается мало времени на литературу.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lang w:eastAsia="ru-RU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bCs/>
                      <w:sz w:val="22"/>
                      <w:lang w:eastAsia="ru-RU"/>
                    </w:rPr>
                    <w:t>Победителями каких олимпиад стали каждый из ребят?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240" w:type="dxa"/>
                  <w:gridSpan w:val="7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240" w:type="dxa"/>
                  <w:gridSpan w:val="7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240" w:type="dxa"/>
                  <w:gridSpan w:val="7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240" w:type="dxa"/>
                  <w:gridSpan w:val="7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240" w:type="dxa"/>
                  <w:gridSpan w:val="7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40" w:type="dxa"/>
                  <w:gridSpan w:val="7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Предметы</w:t>
                  </w:r>
                </w:p>
              </w:tc>
              <w:tc>
                <w:tcPr>
                  <w:tcW w:w="480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Школьники</w:t>
                  </w:r>
                </w:p>
              </w:tc>
              <w:tc>
                <w:tcPr>
                  <w:tcW w:w="27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Аня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Саша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Лена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Вася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Миша</w:t>
                  </w:r>
                </w:p>
              </w:tc>
              <w:tc>
                <w:tcPr>
                  <w:tcW w:w="27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История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27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Математика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27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Информатика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27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Литература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27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География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27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49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ние № 5        Тест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ществительное- это…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709" w:hanging="2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, значимая часть слова, в которой заключено общее лексическое значение.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709" w:hanging="2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степенный член предложения, который отвечает на вопросы косвенных падежей и обозначает предмет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709" w:hanging="2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часть речи, которая обозначает предмет и отвечает на вопросы кто? Что?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лежащее- это…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8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речи, которая обозначает признак предмет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8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член предложения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8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изменяемого слова без окончания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3. Периметр треугольника – это...</w:t>
            </w:r>
          </w:p>
          <w:p>
            <w:pPr>
              <w:pStyle w:val="Normal"/>
              <w:ind w:left="567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1) Сумма всех сторон треугольника;  </w:t>
            </w:r>
          </w:p>
          <w:p>
            <w:pPr>
              <w:pStyle w:val="Normal"/>
              <w:ind w:left="567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) Сумма длин всех  сторон треугольника;</w:t>
            </w:r>
          </w:p>
          <w:p>
            <w:pPr>
              <w:pStyle w:val="Normal"/>
              <w:ind w:left="567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) Произведение всех сторон треугольника.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4. В равностороннем треугольнике  градусная мера каждого угла равна:</w:t>
            </w:r>
          </w:p>
          <w:p>
            <w:pPr>
              <w:pStyle w:val="Normal"/>
              <w:ind w:left="567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1) 90 градусов;  </w:t>
            </w:r>
          </w:p>
          <w:p>
            <w:pPr>
              <w:pStyle w:val="Normal"/>
              <w:ind w:left="567" w:hanging="0"/>
              <w:rPr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  <w:r>
              <w:rPr>
                <w:sz w:val="22"/>
                <w:lang w:eastAsia="ru-RU"/>
              </w:rPr>
              <w:t xml:space="preserve">2) 45 градусов;  </w:t>
            </w:r>
          </w:p>
          <w:p>
            <w:pPr>
              <w:pStyle w:val="Normal"/>
              <w:ind w:left="567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)  60 градусов.</w:t>
            </w:r>
          </w:p>
          <w:p>
            <w:pPr>
              <w:pStyle w:val="C0"/>
              <w:spacing w:before="0" w:after="0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Информация — это ...</w:t>
            </w:r>
          </w:p>
          <w:p>
            <w:pPr>
              <w:pStyle w:val="C0"/>
              <w:spacing w:before="0" w:after="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 сведения об окружающем нас мире          </w:t>
              <w:br/>
              <w:t>2)  то, что передают по телевизору в выпусках новостей</w:t>
              <w:br/>
              <w:t>3)  прогноз погоды                                     </w:t>
            </w:r>
          </w:p>
          <w:p>
            <w:pPr>
              <w:pStyle w:val="C0"/>
              <w:spacing w:before="0" w:after="0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6. Данные - это</w:t>
            </w:r>
          </w:p>
          <w:p>
            <w:pPr>
              <w:pStyle w:val="C0"/>
              <w:spacing w:before="0" w:after="0"/>
              <w:ind w:left="851" w:hanging="284"/>
              <w:rPr/>
            </w:pPr>
            <w:r>
              <w:rPr>
                <w:rStyle w:val="C6"/>
                <w:sz w:val="22"/>
                <w:szCs w:val="22"/>
              </w:rPr>
              <w:t xml:space="preserve">1)  </w:t>
            </w:r>
            <w:r>
              <w:rPr>
                <w:sz w:val="22"/>
                <w:szCs w:val="22"/>
              </w:rPr>
              <w:t>то, что печатают в газете</w:t>
            </w:r>
            <w:r>
              <w:rPr>
                <w:rStyle w:val="C6"/>
                <w:sz w:val="22"/>
                <w:szCs w:val="22"/>
              </w:rPr>
              <w:t xml:space="preserve"> </w:t>
            </w:r>
          </w:p>
          <w:p>
            <w:pPr>
              <w:pStyle w:val="C0"/>
              <w:spacing w:before="0" w:after="0"/>
              <w:ind w:left="851" w:hanging="284"/>
              <w:rPr/>
            </w:pPr>
            <w:r>
              <w:rPr>
                <w:rStyle w:val="C6"/>
                <w:sz w:val="22"/>
                <w:szCs w:val="22"/>
              </w:rPr>
              <w:t>2)  информация, представленная в форме, пригодной для обработки компьютером</w:t>
            </w:r>
          </w:p>
          <w:p>
            <w:pPr>
              <w:pStyle w:val="Normal"/>
              <w:ind w:left="851" w:hanging="284"/>
              <w:rPr/>
            </w:pPr>
            <w:r>
              <w:rPr>
                <w:rStyle w:val="C6"/>
                <w:sz w:val="22"/>
              </w:rPr>
              <w:t xml:space="preserve">3)  </w:t>
            </w:r>
            <w:r>
              <w:rPr/>
              <w:t>сведения об окружающем нас мире</w:t>
            </w:r>
          </w:p>
          <w:tbl>
            <w:tblPr>
              <w:tblW w:w="53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851"/>
              <w:gridCol w:w="850"/>
              <w:gridCol w:w="992"/>
              <w:gridCol w:w="851"/>
              <w:gridCol w:w="113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16"/>
                    </w:rPr>
                  </w:pPr>
                  <w:r>
                    <w:rPr>
                      <w:sz w:val="22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ind w:left="851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7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Задание № 6   </w:t>
            </w:r>
            <w:r>
              <w:rPr>
                <w:b/>
                <w:sz w:val="22"/>
                <w:lang w:eastAsia="ru-RU"/>
              </w:rPr>
              <w:t>Найти корень уравнения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eastAsia="ru-RU"/>
              </w:rPr>
              <w:t>а) 4,5 + у = 5,8 ;           Ответ: 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  <w:r>
              <w:rPr>
                <w:sz w:val="22"/>
                <w:lang w:eastAsia="ru-RU"/>
              </w:rPr>
              <w:t>б) 8t – 3t + 5t = 70;     Ответ:  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2"/>
                <w:lang w:eastAsia="ru-RU"/>
              </w:rPr>
              <w:t>в) 10х +12,4 = 28,69   Ответ: ______________________________________________________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/>
                <w:sz w:val="22"/>
              </w:rPr>
              <w:t xml:space="preserve">Задание № 7 </w:t>
            </w:r>
            <w:r>
              <w:rPr>
                <w:b/>
                <w:bCs/>
                <w:sz w:val="22"/>
                <w:lang w:eastAsia="ru-RU"/>
              </w:rPr>
              <w:t>Докажите, что…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слове «радостный» пишется «т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я оценка за работу на уроке 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Группа 3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ий лист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. И. обучающегося ______________</w:t>
      </w: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урока</w:t>
      </w:r>
      <w:r>
        <w:rPr/>
        <w:t xml:space="preserve"> 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52"/>
        <w:gridCol w:w="1085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но ( + 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верно ( - )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ние № 1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тупоугольном треугольнике все углы тупые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стрый угол больше 90 градусов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равнобедренном треугольнике две стороны равны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Градусная мера тупого угла меньше 180 градусов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остроугольном треугольнике все углы всегда по 60 градусов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остроугольном треугольнике все углы острые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  <w:r>
              <w:rPr>
                <w:rFonts w:eastAsia="Times New Roman"/>
                <w:sz w:val="22"/>
                <w:lang w:eastAsia="ru-RU"/>
              </w:rPr>
              <w:t>Равносторонним называется треугольник, у которого две стороны равны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Равные фигуры имеют равные площади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Величина развернутого угла 180 градусов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прямоугольном треугольнике два прямых угла.</w:t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5900</wp:posOffset>
                      </wp:positionV>
                      <wp:extent cx="2973070" cy="3403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307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8"/>
                                    <w:gridCol w:w="449"/>
                                    <w:gridCol w:w="516"/>
                                    <w:gridCol w:w="425"/>
                                    <w:gridCol w:w="428"/>
                                    <w:gridCol w:w="430"/>
                                    <w:gridCol w:w="465"/>
                                    <w:gridCol w:w="520"/>
                                    <w:gridCol w:w="465"/>
                                    <w:gridCol w:w="5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lang w:eastAsia="ru-RU"/>
                                          </w:rPr>
                                          <w:t>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4.1pt;height:26.8pt;mso-wrap-distance-left:9pt;mso-wrap-distance-right:9pt;mso-wrap-distance-top:0pt;mso-wrap-distance-bottom:0pt;margin-top:17pt;mso-position-vertical-relative:text;margin-left:103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8"/>
                              <w:gridCol w:w="449"/>
                              <w:gridCol w:w="516"/>
                              <w:gridCol w:w="425"/>
                              <w:gridCol w:w="428"/>
                              <w:gridCol w:w="430"/>
                              <w:gridCol w:w="465"/>
                              <w:gridCol w:w="520"/>
                              <w:gridCol w:w="465"/>
                              <w:gridCol w:w="536"/>
                            </w:tblGrid>
                            <w:tr>
                              <w:trPr/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lang w:eastAsia="ru-RU"/>
                                    </w:rPr>
                                    <w:t>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Для каждого номера выберите соответствующую букву. Из полученных букв составьте слово.</w:t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Задание № 2 </w:t>
            </w:r>
          </w:p>
          <w:p>
            <w:pPr>
              <w:pStyle w:val="Normal"/>
              <w:spacing w:lineRule="atLeast" w:line="100" w:before="28" w:after="28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Даны три коробки: на первой написано - банан, на второй-яблоко, на третьей - яблоко или груша. </w:t>
            </w:r>
          </w:p>
          <w:p>
            <w:pPr>
              <w:pStyle w:val="Normal"/>
              <w:spacing w:lineRule="atLeast" w:line="100" w:before="28" w:after="28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иже на каждой коробке указано: каждая надпись — ложная.</w:t>
            </w:r>
          </w:p>
          <w:p>
            <w:pPr>
              <w:pStyle w:val="Normal"/>
              <w:spacing w:lineRule="atLeast" w:line="100" w:before="28" w:after="28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Так какой же фрукт на самом деле лежит в коробке №1, №2 и №3?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 -  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 - 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3 - ______________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ние № 3</w:t>
            </w:r>
          </w:p>
          <w:p>
            <w:pPr>
              <w:pStyle w:val="Normal"/>
              <w:spacing w:lineRule="atLeast" w:line="100" w:before="28" w:after="28"/>
              <w:ind w:left="1276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Лес, точно терем расписной, </w:t>
              <w:br/>
              <w:t>Лиловый, золотой, багряный,</w:t>
              <w:br/>
              <w:t>Весёлой, пёстрою стеной</w:t>
              <w:br/>
              <w:t xml:space="preserve">Стоит над пёстрою поляной. </w:t>
              <w:br/>
              <w:t>Берёзы жёлтою резьбой</w:t>
              <w:br/>
              <w:t xml:space="preserve">Блестят в лазури голубой, </w:t>
              <w:br/>
              <w:t xml:space="preserve">Как вышки, ёлочки темнеют, </w:t>
              <w:br/>
              <w:t xml:space="preserve">А между клёнами синеют </w:t>
              <w:br/>
              <w:t xml:space="preserve">То там, то здесь в листве сквозной. </w:t>
              <w:br/>
              <w:t xml:space="preserve">Просветы в небе, что оконца. </w:t>
              <w:br/>
              <w:t xml:space="preserve">Лес пахнет дубом и сосной, </w:t>
              <w:br/>
              <w:t xml:space="preserve">За лето высох он от солнца, </w:t>
              <w:br/>
              <w:t>И Осень тихою вдовой</w:t>
              <w:br/>
              <w:t>Вступает в пёстрый терем свой.</w:t>
            </w:r>
          </w:p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рно ( + 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верно ( - )</w:t>
            </w:r>
          </w:p>
        </w:tc>
      </w:tr>
      <w:tr>
        <w:trPr>
          <w:trHeight w:val="444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дание № 4  «Победители предметных олимпиад»</w:t>
            </w:r>
          </w:p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8"/>
              <w:gridCol w:w="727"/>
              <w:gridCol w:w="1077"/>
              <w:gridCol w:w="950"/>
              <w:gridCol w:w="926"/>
              <w:gridCol w:w="1120"/>
              <w:gridCol w:w="2797"/>
              <w:gridCol w:w="5"/>
            </w:tblGrid>
            <w:tr>
              <w:trPr>
                <w:trHeight w:val="255" w:hRule="atLeast"/>
              </w:trPr>
              <w:tc>
                <w:tcPr>
                  <w:tcW w:w="9240" w:type="dxa"/>
                  <w:gridSpan w:val="7"/>
                  <w:vMerge w:val="restart"/>
                  <w:tcBorders/>
                </w:tcPr>
                <w:p>
                  <w:pPr>
                    <w:pStyle w:val="Normal"/>
                    <w:rPr>
                      <w:rFonts w:eastAsia="Times New Roman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lang w:eastAsia="ru-RU"/>
                    </w:rPr>
                    <w:t xml:space="preserve">Пятеро одноклассников стали победителями предметных олимпиад. Известно, что: 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lang w:eastAsia="ru-RU"/>
                    </w:rPr>
                    <w:t xml:space="preserve">1) победитель олимпиады по информатике учит Аню и Сашу работе на компьютере; 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lang w:eastAsia="ru-RU"/>
                    </w:rPr>
                    <w:t xml:space="preserve">2) Лена и Вася тоже заинтересовались информатикой; 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lang w:eastAsia="ru-RU"/>
                    </w:rPr>
                    <w:t xml:space="preserve">3) Саша всегда побаивается истории; 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lang w:eastAsia="ru-RU"/>
                    </w:rPr>
                    <w:t xml:space="preserve">4) Лена, Саша и победитель олимпиады по литературе занимаются плаванием;  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lang w:eastAsia="ru-RU"/>
                    </w:rPr>
                    <w:t>5) Саша и Лена поздравили победителя олимпиады по математике;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lang w:eastAsia="ru-RU"/>
                    </w:rPr>
                    <w:t xml:space="preserve"> </w:t>
                  </w:r>
                  <w:r>
                    <w:rPr>
                      <w:rFonts w:eastAsia="Times New Roman"/>
                      <w:sz w:val="22"/>
                      <w:lang w:eastAsia="ru-RU"/>
                    </w:rPr>
                    <w:t>6) Аня сожалеет о том, что у неё остается мало времени на литературу.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lang w:eastAsia="ru-RU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bCs/>
                      <w:sz w:val="22"/>
                      <w:lang w:eastAsia="ru-RU"/>
                    </w:rPr>
                    <w:t>Победителями каких олимпиад стали каждый из ребят?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240" w:type="dxa"/>
                  <w:gridSpan w:val="7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240" w:type="dxa"/>
                  <w:gridSpan w:val="7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240" w:type="dxa"/>
                  <w:gridSpan w:val="7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240" w:type="dxa"/>
                  <w:gridSpan w:val="7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240" w:type="dxa"/>
                  <w:gridSpan w:val="7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40" w:type="dxa"/>
                  <w:gridSpan w:val="7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Предметы</w:t>
                  </w:r>
                </w:p>
              </w:tc>
              <w:tc>
                <w:tcPr>
                  <w:tcW w:w="480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Школьники</w:t>
                  </w:r>
                </w:p>
              </w:tc>
              <w:tc>
                <w:tcPr>
                  <w:tcW w:w="27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Аня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Саша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Лена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Вася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Миша</w:t>
                  </w:r>
                </w:p>
              </w:tc>
              <w:tc>
                <w:tcPr>
                  <w:tcW w:w="27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История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27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Математика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27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Информатика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27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Литература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27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География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  <w:t> </w:t>
                  </w:r>
                </w:p>
              </w:tc>
              <w:tc>
                <w:tcPr>
                  <w:tcW w:w="27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Times New Roman" w:cs="Arial CYR"/>
                      <w:sz w:val="22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49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ние № 5        Тест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ществительное- это…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09" w:hanging="2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, значимая часть слова, в которой заключено общее лексическое значение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09" w:hanging="2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степенный член предложения, который отвечает на вопросы косвенных падежей и обозначает предмет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09" w:hanging="218"/>
              <w:contextualSpacing/>
              <w:rPr/>
            </w:pPr>
            <w:r>
              <w:rPr>
                <w:rFonts w:cs="Times New Roman" w:ascii="Times New Roman" w:hAnsi="Times New Roman"/>
              </w:rPr>
              <w:t>Самостоятельная часть речи, которая обозначает предмет и отвечает на вопросы кто? что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лежащее- это…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8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речи, которая обозначает признак предмета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8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член предложения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8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изменяемого слова без окончания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3. Периметр треугольника – это...</w:t>
            </w:r>
          </w:p>
          <w:p>
            <w:pPr>
              <w:pStyle w:val="Normal"/>
              <w:ind w:left="567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1) Сумма всех сторон треугольника;  </w:t>
            </w:r>
          </w:p>
          <w:p>
            <w:pPr>
              <w:pStyle w:val="Normal"/>
              <w:ind w:left="567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) Сумма длин всех  сторон треугольника;</w:t>
            </w:r>
          </w:p>
          <w:p>
            <w:pPr>
              <w:pStyle w:val="Normal"/>
              <w:ind w:left="567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) Произведение всех сторон треугольника.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4. В равностороннем треугольнике  градусная мера каждого угла равна:</w:t>
            </w:r>
          </w:p>
          <w:p>
            <w:pPr>
              <w:pStyle w:val="Normal"/>
              <w:ind w:left="567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1) 90 градусов;  </w:t>
            </w:r>
          </w:p>
          <w:p>
            <w:pPr>
              <w:pStyle w:val="Normal"/>
              <w:ind w:left="567" w:hanging="0"/>
              <w:rPr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  <w:r>
              <w:rPr>
                <w:sz w:val="22"/>
                <w:lang w:eastAsia="ru-RU"/>
              </w:rPr>
              <w:t xml:space="preserve">2) 45 градусов;  </w:t>
            </w:r>
          </w:p>
          <w:p>
            <w:pPr>
              <w:pStyle w:val="Normal"/>
              <w:ind w:left="567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)  60 градусов.</w:t>
            </w:r>
          </w:p>
          <w:p>
            <w:pPr>
              <w:pStyle w:val="C0"/>
              <w:spacing w:before="0" w:after="0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Информация — это ...</w:t>
            </w:r>
          </w:p>
          <w:p>
            <w:pPr>
              <w:pStyle w:val="C0"/>
              <w:spacing w:before="0" w:after="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 сведения об окружающем нас мире          </w:t>
              <w:br/>
              <w:t>2)  то, что передают по телевизору в выпусках новостей</w:t>
              <w:br/>
              <w:t>3)  прогноз погоды                                     </w:t>
            </w:r>
          </w:p>
          <w:p>
            <w:pPr>
              <w:pStyle w:val="C0"/>
              <w:spacing w:before="0" w:after="0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6. Данные - это</w:t>
            </w:r>
          </w:p>
          <w:p>
            <w:pPr>
              <w:pStyle w:val="C0"/>
              <w:spacing w:before="0" w:after="0"/>
              <w:ind w:left="851" w:hanging="284"/>
              <w:rPr/>
            </w:pPr>
            <w:r>
              <w:rPr>
                <w:rStyle w:val="C6"/>
                <w:sz w:val="22"/>
                <w:szCs w:val="22"/>
              </w:rPr>
              <w:t xml:space="preserve">1)  </w:t>
            </w:r>
            <w:r>
              <w:rPr>
                <w:sz w:val="22"/>
                <w:szCs w:val="22"/>
              </w:rPr>
              <w:t>то, что печатают в газете</w:t>
            </w:r>
            <w:r>
              <w:rPr>
                <w:rStyle w:val="C6"/>
                <w:sz w:val="22"/>
                <w:szCs w:val="22"/>
              </w:rPr>
              <w:t xml:space="preserve"> </w:t>
            </w:r>
          </w:p>
          <w:p>
            <w:pPr>
              <w:pStyle w:val="C0"/>
              <w:spacing w:before="0" w:after="0"/>
              <w:ind w:left="851" w:hanging="284"/>
              <w:rPr/>
            </w:pPr>
            <w:r>
              <w:rPr>
                <w:rStyle w:val="C6"/>
                <w:sz w:val="22"/>
                <w:szCs w:val="22"/>
              </w:rPr>
              <w:t>2)  информация, представленная в форме, пригодной для обработки компьютером</w:t>
            </w:r>
          </w:p>
          <w:p>
            <w:pPr>
              <w:pStyle w:val="Normal"/>
              <w:ind w:left="851" w:hanging="284"/>
              <w:rPr/>
            </w:pPr>
            <w:r>
              <w:rPr>
                <w:rStyle w:val="C6"/>
                <w:sz w:val="22"/>
              </w:rPr>
              <w:t xml:space="preserve">3)  </w:t>
            </w:r>
            <w:r>
              <w:rPr/>
              <w:t>сведения об окружающем нас мире</w:t>
            </w:r>
          </w:p>
          <w:tbl>
            <w:tblPr>
              <w:tblW w:w="53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851"/>
              <w:gridCol w:w="850"/>
              <w:gridCol w:w="992"/>
              <w:gridCol w:w="851"/>
              <w:gridCol w:w="113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16"/>
                    </w:rPr>
                  </w:pPr>
                  <w:r>
                    <w:rPr>
                      <w:sz w:val="22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ind w:left="851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5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Задание № 6   </w:t>
            </w:r>
            <w:r>
              <w:rPr>
                <w:b/>
                <w:sz w:val="22"/>
                <w:lang w:eastAsia="ru-RU"/>
              </w:rPr>
              <w:t>Найти корень уравнения: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eastAsia="ru-RU"/>
              </w:rPr>
              <w:t>а) 4,5 + у = 5,8 ;           Ответ: 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  <w:r>
              <w:rPr>
                <w:sz w:val="22"/>
                <w:lang w:eastAsia="ru-RU"/>
              </w:rPr>
              <w:t>б) 8t – 3t + 5t = 70;     Ответ:  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2"/>
                <w:lang w:eastAsia="ru-RU"/>
              </w:rPr>
              <w:t>в) 10х +12,4 = 28,69   Ответ: ______________________________________________________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/>
                <w:sz w:val="22"/>
              </w:rPr>
              <w:t xml:space="preserve">Задание № 7 </w:t>
            </w:r>
            <w:r>
              <w:rPr>
                <w:b/>
                <w:bCs/>
                <w:sz w:val="22"/>
                <w:lang w:eastAsia="ru-RU"/>
              </w:rPr>
              <w:t>Докажите, что…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се имена существительные в русском языке состоят из 5 букв: например, имя существительное «книга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я оценка за работу на уроке 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1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C0">
    <w:name w:val="c0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eastAsia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05:00Z</dcterms:created>
  <dc:creator>Владимир</dc:creator>
  <dc:description/>
  <cp:keywords/>
  <dc:language>en-US</dc:language>
  <cp:lastModifiedBy>Владимир</cp:lastModifiedBy>
  <dcterms:modified xsi:type="dcterms:W3CDTF">2013-04-11T15:51:00Z</dcterms:modified>
  <cp:revision>9</cp:revision>
  <dc:subject/>
  <dc:title/>
</cp:coreProperties>
</file>