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Литературно-музыкальная композиция «С днем рождения ,мой город»</w:t>
        <w:br/>
        <w:br/>
        <w:t>Цель: формирование основополагающих нравственных и духовных ценностей учащихся, осознания того, что история города- часть истории страны, стремления внести свой вклад в жизнь школы, города, государства;</w:t>
        <w:br/>
        <w:t>Задачи: :-развитие познавательной активности и творческих способностей учащихся;</w:t>
        <w:br/>
        <w:t>-воспитание чувства любви к малой родине ,трепетного  отношения к ней, гордости за достижения школы, города, республики ,страны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ОШ №15</w:t>
        <w:br/>
        <w:t>Дата проведения:14 декабря 2006г.</w:t>
        <w:br/>
        <w:t>Время проведения:12.00</w:t>
        <w:br/>
        <w:t>Ответственные : Путенихина С.Е, Полунина О.В, Курбангалеева  Н.Ю</w:t>
        <w:br/>
        <w:t>Оформление :выставка детских работ, выполненных из древесины, научно-исследовательские работы учащихся.раскладушки об улицах города и знаменитых людях города.</w:t>
        <w:br/>
        <w:br/>
        <w:t xml:space="preserve">                                     Ход мероприятия</w:t>
        <w:br/>
        <w:t>Вед.1. Здравствуйте, дорогие друзья ! В эти дни наш город отмечает юбилей.</w:t>
        <w:br/>
        <w:t>Вед.2.:Каждый наш ученик-это личность, многим есть ,что сказать родному городу в праздничные дни.</w:t>
        <w:br/>
        <w:t>Вед.1.: Начинается наш праздник,</w:t>
        <w:br/>
        <w:t xml:space="preserve">             С днем рождения, мой город! И</w:t>
        <w:br/>
        <w:t xml:space="preserve">             В подарок хочет каждый</w:t>
        <w:br/>
        <w:t xml:space="preserve">              Рассказать, чем ты нам дорог…</w:t>
        <w:br/>
        <w:t>Вед2.: Родная моя Башкирия-</w:t>
        <w:br/>
        <w:t xml:space="preserve">           Мой незабвенный край.</w:t>
        <w:br/>
        <w:t xml:space="preserve">           Здесь места нет для уныния,</w:t>
        <w:br/>
        <w:t xml:space="preserve">           В сердце звучит курай.</w:t>
        <w:br/>
        <w:t xml:space="preserve">            Милая моя Родина….</w:t>
        <w:br/>
        <w:t xml:space="preserve">            Улицы, речки, мосты…</w:t>
        <w:br/>
        <w:t xml:space="preserve">            Всё, что знакомо с юности</w:t>
        <w:br/>
        <w:t xml:space="preserve">            Мне подарила ты.</w:t>
        <w:br/>
        <w:t xml:space="preserve">  Танец «Башкирский вальс» (под мелодию «Утро Башкирии»)</w:t>
        <w:br/>
        <w:t>Вед .1.: Белебей –эту полную чашу</w:t>
        <w:br/>
        <w:t xml:space="preserve">             Поколением пить суждено.</w:t>
        <w:br/>
        <w:t xml:space="preserve">             Белебей-это родина наша,</w:t>
        <w:br/>
        <w:t xml:space="preserve">              А её выбирать не дано.</w:t>
        <w:br/>
        <w:t>Вед.2.:Наш музей серьезно исследует историю родного города.</w:t>
        <w:br/>
        <w:t xml:space="preserve">    Монтаж.</w:t>
        <w:br/>
        <w:t>1.1715год-первое упоминание в документах Уфимской губернии.</w:t>
        <w:br/>
        <w:t>2.1757год-поселение «новокрещенных» чувашей записано в книгу Оренбургской губернии под названием «Белебей».</w:t>
        <w:br/>
        <w:t>3. 13 декабря 1781года указом императрицы Екатерины Белебей утвержден центром Белебеевского уезда. Город имел свой герб и гербовую печ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896год-в городе появилась типография.</w:t>
        <w:br/>
        <w:t>5.1912год-построена телефонная станция и железная дорога  Белебей-Аксаково.</w:t>
        <w:br/>
        <w:t>1913год-появилась первая электростанция мощностью 78кВт.</w:t>
        <w:br/>
        <w:t>6.1886г-построена первая светская больница</w:t>
        <w:br/>
        <w:t>Из учебных заведений имелись: женская гимназия , городское  училище, церковно-приходское училище.</w:t>
        <w:br/>
        <w:t>29 октября 1917 года в городе и уезде установилась советская власть. Золотыми буквами вписаны в историю нашего города участники становления советской власти : Котомкин , Клюев, Калинин, Касымов ,Маслов, Владимирский.</w:t>
        <w:br/>
        <w:t>2.В годы ВОВ на фронт ушло более 20 тыс.человек. Белебеевская земля дала Родине трех полных кавалеров орденов Славы. В городе располагалось три эвакуированных эвакогоспиталя. В 1942 году принял и ввел в действие эвакуированный с Украины механический завод.</w:t>
        <w:br/>
        <w:t>3. Особый расцвет нашего города выпал на 50-60 годы.27 ноября 1953 года была открыта нефть. В 1952 году организована Белебеевская контора бурения.</w:t>
        <w:br/>
        <w:t>4. В 1958 году началось строительство высоковольтных линий электро -передач. В 1962 году вступила в строй теле-радиотрансляционная станция.В конце 1967 года было  развернуто строительство завода «Автонормаль».В 1971 году были выпущены  первые детали.1973год-введена в эксплуатацию самая большая школа города- Сош №15.</w:t>
        <w:br/>
        <w:t>5.В декабре 1981 года за успехи ,достигнутые в хозяйственном и культурном строительстве и в связи с 200-летием со дня основания г.Белебея награжден орденом «Знак почёта».</w:t>
        <w:br/>
        <w:t>1выст. В 90-е годы были открыты 4 гимназии, три национальные :башкирская, чувашская, татарская ,школы и Вузы.</w:t>
        <w:br/>
        <w:t>2выст. С 1997 года в городе проходит международный праздник поэзии «Родники вдохновения», стали традиционными «Аксаковские дни».</w:t>
        <w:br/>
        <w:t>3.11 декабря 2001 года город  награжден дипломом в номинации «Лучший город Российской Федерации по экономическим показателям финансового оздоровления в 2001году».</w:t>
        <w:br/>
        <w:t>4.Ведущее место в жизни города занимает промышленность. Предприятия города участвуют в международных форумах и Всероссийских конкурсах:</w:t>
        <w:br/>
        <w:t>2005год- молочный комбинат получил гран-при;</w:t>
        <w:br/>
        <w:t>2004год- предприятия ЖКХ коллектив электросетей-гран-при;</w:t>
        <w:br/>
        <w:t>2005год- диплом лауреата во всероссийском конкурсе;</w:t>
        <w:br/>
        <w:t>2005год- «Белебеевский водоканал»- диплом 3 степени во Всероссийском конкурсе;</w:t>
        <w:br/>
        <w:t>ООО «Лакомка»- признана одним из лучших предприятий пищевой отрасли по РБ.</w:t>
        <w:br/>
        <w:t>5. О нашем городе знают не только в России, но и далеко за её пределами.</w:t>
        <w:br/>
        <w:t>Ирек Мананов- призёр параолимпийских игр 1998, 2002,2006годов. Эльвира Ибрагимова- призер 2002,2006 годов.</w:t>
        <w:br/>
        <w:t>Все вместе: История нашего города на этом не заканчивается ,она продолжается…</w:t>
        <w:br/>
        <w:t>Вед.1 Члены совета музея стараются собрать и сохранить материал о важных событиях, достойных людях. И,конечно, же « заслуженные учителя» нашей школы-это гордость и достояние новейшей истории нашего города.</w:t>
        <w:br/>
        <w:t>Вед.2. Добротой благородных людей</w:t>
        <w:br/>
        <w:t>Ты прекрасней еще и милей..</w:t>
        <w:br/>
        <w:t>Ты воистину чародей –Белебей.</w:t>
        <w:br/>
        <w:t>Вед.1. Наши ребята Сутягин Саша,7г,баталова Эльвира,5г,проделали огромную работу по сбору материала об учительских династиях Сафиуллиной Розы Абдулловны и Аминевой Фаины Сафиевны. Эти ребята были заслушаны на школьной научной конференции. Предоставим им слово.</w:t>
        <w:br/>
        <w:t>Выступление названных учащихся, краткая защита рефератов.</w:t>
        <w:br/>
        <w:t>Вед.2. Здесь встречаются разные лица,</w:t>
        <w:br/>
        <w:t xml:space="preserve">            Здесь сживается запад, восток.</w:t>
        <w:br/>
        <w:t xml:space="preserve">             Если даже вы житель столицы</w:t>
        <w:br/>
        <w:t xml:space="preserve">             Все равно наш зовет городок.</w:t>
        <w:br/>
        <w:t xml:space="preserve"> Песня «Городок»в исполнении Тихоновой Юлии,8бкл.</w:t>
        <w:br/>
        <w:t>Полунина О.В.Члены совета музея нашей школы активно участвовали в конкурсе «Мой любимый город, объявленном газетой «Белебеевские известия».</w:t>
        <w:br/>
        <w:t>Игра с залом (« Даты, события, люди» по содержанию монтаж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.1. Это добрые приметы,</w:t>
        <w:br/>
        <w:t xml:space="preserve">            жизни светлые штрихи-</w:t>
        <w:br/>
        <w:t xml:space="preserve">            В юбилейный день рожденья</w:t>
        <w:br/>
        <w:t xml:space="preserve">            В Белебей спешат стихи..</w:t>
        <w:br/>
        <w:t xml:space="preserve">            и прекрасно ,что не робко,</w:t>
        <w:br/>
        <w:t xml:space="preserve">            А иных страстей милей</w:t>
        <w:br/>
        <w:t xml:space="preserve">             Поэтическая тропка</w:t>
        <w:br/>
        <w:t xml:space="preserve">             Вновь зовет нас в Белебей…</w:t>
        <w:br/>
        <w:t>Вед.2. нашей школой ведется исследование литературных традиций города, о работе «Белебей литературный « расскажет Насырова Дина,10б кл.(краткий обзор реферата).</w:t>
        <w:br/>
        <w:t>Ахмадинуров Артур ,ученик 11а кл.., дипломант конкурса «Звездный дождь 2003» дарит песню-мечту родному городу « Город, которого нет».</w:t>
        <w:br/>
        <w:t>Вед.1. Не каждый родник превращается в реку,</w:t>
        <w:br/>
        <w:t xml:space="preserve">            А мы не иссякли за эти два века.</w:t>
        <w:br/>
        <w:t xml:space="preserve">             Намного богаче не тот, кто скупится,</w:t>
        <w:br/>
        <w:t xml:space="preserve">              А тот, кто с другими готов поделиться.</w:t>
        <w:br/>
        <w:t>Вед.2. Ребята, сочиняющие стихи, выражающие свои мысли и чувства в слове, объединены в поэтический клуб «Зеленая лампа», руководитель Полунина Ольга Викторовна, цель которого –продолжать литературные традиции города. Многие написали стихи, посвященные родному городу. Вместе     с советом печати и советом музея был создан сборник «Стихи о Белебее», который занял 1 место в номинации «Стихи» младшей возрастной категории городского конкурса творческих работ «Мой любимый город».</w:t>
        <w:br/>
        <w:t>Послушайте некоторые стихи из этого сборника:</w:t>
        <w:br/>
        <w:t>Захарова Настя   ,8г «Мой Белебей»,</w:t>
        <w:br/>
        <w:t>Кузьмина Инна,6г «Мой любимый город»,</w:t>
        <w:br/>
        <w:t>Бахарева Диана,6а»Город славный Белебей».</w:t>
        <w:br/>
        <w:t>Вед.1.Мы идем по Белебею,</w:t>
        <w:br/>
        <w:t xml:space="preserve">           Солнце светит нам с тобой.</w:t>
        <w:br/>
        <w:t xml:space="preserve">           В танце время не жалеем:</w:t>
        <w:br/>
        <w:t xml:space="preserve">           Мы закружим в танго.</w:t>
        <w:br/>
        <w:t>Танец «Танго с цветком».</w:t>
        <w:br/>
        <w:t>Вед.2. Родниково-березовый край,</w:t>
        <w:br/>
        <w:t xml:space="preserve">             ты от танцев, стихов расцветай!</w:t>
        <w:br/>
        <w:t xml:space="preserve">             И твоих фестивальных огней</w:t>
        <w:br/>
        <w:t xml:space="preserve">              Не забыть нам вовек, Белебей.</w:t>
        <w:br/>
        <w:t>Вед.1. Нам приятно пригласить на сцену нашу выпускницу, пишущую стихи со 2 класса, активного члена поэтического клуба «Зеленая лампа», дипломантку фестиваля «Родники вдохновения 2005года» Гордиенко Анастасию, «Как  хочу босиком пробежаться»</w:t>
        <w:br/>
        <w:t>Мы с радостью приглашаем на сцену выпускника нашей школы , лауреата республиканского конкурса «Золотые голоса» Соколова Владимира.</w:t>
        <w:br/>
        <w:t>песня «Этот город самый лучший»</w:t>
        <w:br/>
        <w:t>Поздравления (Полунина О.В)</w:t>
        <w:br/>
        <w:t>Кто любит свой родной город, тот всегда будет им любим, и сердце радуется, глядя, как проникновенно поздравляют его с юбилеем выступающие здесь ребята.</w:t>
        <w:br/>
        <w:t xml:space="preserve"> А вы ,дорогие зрители, что вы хотели бы пожелать родному Белебею, каким увидеть его в будущем?</w:t>
        <w:br/>
        <w:t>(-Пусть жизнь всегда бурлит в нашем Белебее!</w:t>
        <w:br/>
        <w:t>-Желаю городу процветания и славы!</w:t>
        <w:br/>
        <w:t>-пусть не угасают, развиваются поэтические и песенные традиции нашего города!</w:t>
        <w:br/>
        <w:t>-_Желаем, чтобы каждый житель города Белебея был счастлив.)</w:t>
        <w:br/>
        <w:t>Город-это не только история, не просто архитектура и экономика, прежде всего, город-это его жители, граждане.</w:t>
        <w:br/>
        <w:t>Желаем вам, дорогие белебеевцы. вместе с родным городом-</w:t>
        <w:br/>
        <w:t>… Расти ,цвести, копить, крепить здоров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о для дальнего пути важнейшее условие.</w:t>
        <w:br/>
        <w:t xml:space="preserve">       Пусть каждый день и каждый час</w:t>
        <w:br/>
        <w:t xml:space="preserve">        Для вас счастливым будет!</w:t>
        <w:br/>
        <w:t xml:space="preserve">         Пусть добрым будет ум у вас,</w:t>
        <w:br/>
        <w:t xml:space="preserve">         А сердце умным будет!</w:t>
        <w:br/>
        <w:t>Вед.2. Пусть мы не столица, но скажем по праву,</w:t>
        <w:br/>
        <w:t xml:space="preserve">            Что наши истоки питали державу.</w:t>
        <w:br/>
        <w:t xml:space="preserve">             Мы встретим достойно, наш град Белебей,</w:t>
        <w:br/>
        <w:t xml:space="preserve">             Двухсот двадцать пятый твой год-юбилей!</w:t>
        <w:br/>
        <w:t>А, сейчас «звездный парад» победителей городских и республиканских конкурсов ,олимпиад, марафонов 2005-2006 годов под песню «Я_ты-он-она»</w:t>
        <w:br/>
        <w:t xml:space="preserve">Вед.1.О тебе, любимый Белебей,  </w:t>
        <w:br/>
        <w:t xml:space="preserve">           Много слов и сказано, и спето.</w:t>
        <w:br/>
        <w:t xml:space="preserve">            Ты живешь всегда в душе моей.</w:t>
        <w:br/>
        <w:t xml:space="preserve">             Так прими опять от нас приветы!</w:t>
        <w:br/>
        <w:t xml:space="preserve">              Нам  твоих просторов не забыть</w:t>
        <w:br/>
        <w:t xml:space="preserve">              И людей с сердцами золотыми.</w:t>
        <w:br/>
        <w:t xml:space="preserve">              Продолжаем мы тебя любить</w:t>
        <w:br/>
        <w:t xml:space="preserve">               И твое благословляем им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ая группа исполняет песню «Как прекрасен этот мир»</w:t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26:00Z</dcterms:created>
  <dc:creator>курбангалеева</dc:creator>
  <dc:description/>
  <cp:keywords/>
  <dc:language>en-US</dc:language>
  <cp:lastModifiedBy>Дмитрий Каленюк</cp:lastModifiedBy>
  <dcterms:modified xsi:type="dcterms:W3CDTF">2012-11-19T14:51:00Z</dcterms:modified>
  <cp:revision>41</cp:revision>
  <dc:subject/>
  <dc:title/>
</cp:coreProperties>
</file>