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jc w:val="center"/>
        <w:rPr/>
      </w:pPr>
      <w:r>
        <w:rPr>
          <w:b/>
          <w:sz w:val="40"/>
          <w:szCs w:val="40"/>
        </w:rPr>
        <w:t>План физкультурно - оздоровительной работы 2 младшей группы</w:t>
      </w:r>
    </w:p>
    <w:p>
      <w:pPr>
        <w:pStyle w:val="Normal"/>
        <w:ind w:left="180" w:hanging="1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403"/>
        <w:gridCol w:w="2520"/>
        <w:gridCol w:w="2772"/>
        <w:gridCol w:w="1785"/>
        <w:gridCol w:w="223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о необходимости прогулок на свежем воздух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и на свежем воздухе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</w:tr>
      <w:tr>
        <w:trPr>
          <w:trHeight w:val="95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необходимости сбережения здоровья до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тельская встреч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оровый ребенок – счастливый родитель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собий для центра физической культуры и массажных ковр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гости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 для центра физической куль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необходимости мыть р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мытье ру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огда нужно мыть руки», «Для чего необходимо мыть рук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ли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 детей и родителей с элементарными игровыми упражнениями, направленными на формирование правильной осанки и профилактика плоскостоп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емейный клуб «Вместе весело игра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й-к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знакомить с правилами здорового образ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ьное питание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я детей о необходимости употреблять в пищу овощ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здоровой пищ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итивного отношения родителей к закалив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каливание – как профилактика вирусных заболеваний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9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здание  положительного психо-эмоционального настроя ребенка; установление  психологического комфорта;</w:t>
            </w:r>
          </w:p>
          <w:p>
            <w:pPr>
              <w:pStyle w:val="Normal"/>
              <w:spacing w:lineRule="atLeast" w:line="189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звитие  мелкой моторики и тактильной чувствительности пальцев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Точечный  массаж и пальчиковая гимнастика, стимулирующие биологически активные точи, которые связанны рефлекторно почти со всеми органами тела, и. полезен для улучшения работы органов дыхания и для защиты организма от простудных заболев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емейный клуб «Вместе весело игра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чаный берег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но-гигиенических  навыков: мытье рук после игр с живот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м руки, чтобы не попали к нам микроб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и ухода за волосами; уточнить названия необходимых для этого предметов, формировать понятие «опрятный внешний ви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игр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кажем кукле как работает парикмахер» . «Сделаем куклам красивые причес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внимание родителей к необходимости закалива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(Диск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аляйся если хочешь быть здоров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гриппа и ОРЗ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 работник 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к пониманию пользы для здоровья прогулок и физических упраж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ушать снег НЕЛЬЗ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. А.Бар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нег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ировать представления о красоте чистой нарядной посуды, заботе человека о посуде (вымыть ,вытереть, сложить на место),воспитывать культуру поведения за сто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« Мытье посуды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кух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 Что бывает кругл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равильно себя вести за столом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оль родительских установок на психофизическое здоровье до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родительских установок на развитие детей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игиенические правила при соблюдении элементарных правил поведения  в детском с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деятельность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рузья Мойдодыра живут у нас в групп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чка – водичка, умой мое личико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  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необходимости прогу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гуляем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роди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детскими заболева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е инфекци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едставления о необходимости соблюдать правила гиги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илипенко «Медвежонок Апа» (22,46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  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родителей о способах защиты детей от авитамин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лист  (диск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без авитаминоз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самообслуживания для типичных временных периодов действий утро-умывание, вечером- чистим зу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где дети умываются, чистят зубы, укладываются спа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   Для чего нужно соблюдать правила личной гигие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тешки « Водичка водичк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заботиться о своем здоровь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опасна сосу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«Можно или нет ее куш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сулька растаяла, осталась вода, посмотри какая она грязная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нужно есть лук и чеснок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ировать родителей о наличии игр сберегающих здоров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ультаци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для здоровья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5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соблюдению правильного режима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(диск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правильного питания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>
          <w:trHeight w:val="5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культурно-гигиенические навыки: мыть руки после прогулки, пользоваться носовым платком и салфет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Культурно-гигиенические навык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куратные дет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желание детей бережно относиться к своему здоров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гуляющими детьми на прогулк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как сохранить свое здоровье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а растений, деревьев (березовый сок, использование листвы для настоев и отваров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вдееваН.Н. «Безопасность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тека образовательной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тодическая работа в ДОУ – Инновационные процессы в современном дошкольном образовании. А.- составители Л.П. Пяткова, О.А. Стальбовская и др. Волгоград,</w:t>
      </w:r>
    </w:p>
    <w:sectPr>
      <w:type w:val="nextPage"/>
      <w:pgSz w:orient="landscape" w:w="16838" w:h="11906"/>
      <w:pgMar w:left="540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0:00Z</dcterms:created>
  <dc:creator>yrik</dc:creator>
  <dc:description/>
  <cp:keywords/>
  <dc:language>en-US</dc:language>
  <cp:lastModifiedBy>User</cp:lastModifiedBy>
  <dcterms:modified xsi:type="dcterms:W3CDTF">2015-10-15T14:54:00Z</dcterms:modified>
  <cp:revision>16</cp:revision>
  <dc:subject/>
  <dc:title/>
</cp:coreProperties>
</file>