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транспор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агентство железнодорожного транспо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орский институт железнодорожного транспорта –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федерального государственного бюджетного образовательног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льневосточный государственный университет путей сообщ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. Уссурийск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акультет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А. Мелешк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дпись,        Ф.И.О.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«____» ______________ 20_____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/>
        <w:snapToGrid w:val="true"/>
        <w:spacing w:before="0" w:after="0"/>
        <w:rPr/>
      </w:pPr>
      <w:r>
        <w:rPr>
          <w:sz w:val="28"/>
          <w:szCs w:val="24"/>
        </w:rPr>
        <w:t>дисциплины      ЭЛЕКТРОНИКА И МИКРОПРОЦЕССОРНАЯ ТЕХНИКА</w:t>
      </w:r>
      <w:r>
        <w:rPr>
          <w:sz w:val="8"/>
          <w:szCs w:val="24"/>
        </w:rPr>
        <w:t xml:space="preserve">                                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snapToGrid w:val="true"/>
        <w:spacing w:before="0" w:after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1"/>
        <w:widowControl/>
        <w:snapToGrid w:val="true"/>
        <w:spacing w:before="0" w:after="0"/>
        <w:jc w:val="center"/>
        <w:rPr>
          <w:sz w:val="28"/>
          <w:szCs w:val="24"/>
        </w:rPr>
      </w:pPr>
      <w:r>
        <w:rPr>
          <w:sz w:val="16"/>
          <w:szCs w:val="24"/>
        </w:rPr>
        <w:t>полное наименование дисциплины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>для специальности 23.02.06 Техническая эксплуатация подвижного состава железных дорог (ЭПС)</w:t>
      </w:r>
    </w:p>
    <w:p>
      <w:pPr>
        <w:pStyle w:val="Normal1"/>
        <w:widowControl/>
        <w:snapToGrid w:val="true"/>
        <w:spacing w:before="0" w:after="0"/>
        <w:rPr/>
      </w:pPr>
      <w:r>
        <w:rPr>
          <w:sz w:val="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snapToGrid w:val="true"/>
        <w:spacing w:before="0" w:after="0"/>
        <w:jc w:val="center"/>
        <w:rPr>
          <w:sz w:val="8"/>
          <w:szCs w:val="24"/>
        </w:rPr>
      </w:pPr>
      <w:r>
        <w:rPr>
          <w:sz w:val="16"/>
          <w:szCs w:val="24"/>
        </w:rPr>
        <w:t>код и наименование специальности</w:t>
      </w:r>
    </w:p>
    <w:p>
      <w:pPr>
        <w:pStyle w:val="Normal1"/>
        <w:widowControl/>
        <w:snapToGrid w:val="true"/>
        <w:spacing w:before="0" w:after="0"/>
        <w:rPr>
          <w:sz w:val="36"/>
          <w:szCs w:val="24"/>
        </w:rPr>
      </w:pPr>
      <w:r>
        <w:rPr>
          <w:sz w:val="8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widowControl/>
        <w:snapToGrid w:val="true"/>
        <w:spacing w:before="0" w:after="0"/>
        <w:rPr/>
      </w:pPr>
      <w:r>
        <w:rPr>
          <w:sz w:val="28"/>
          <w:szCs w:val="24"/>
        </w:rPr>
        <w:t>Составитель: преподаватель специальных дисциплин Кокаревич Алексей Игоревич</w:t>
      </w:r>
    </w:p>
    <w:p>
      <w:pPr>
        <w:pStyle w:val="Normal1"/>
        <w:widowControl/>
        <w:snapToGrid w:val="true"/>
        <w:spacing w:before="0" w:after="0"/>
        <w:rPr>
          <w:sz w:val="8"/>
          <w:szCs w:val="24"/>
        </w:rPr>
      </w:pPr>
      <w:r>
        <w:rPr>
          <w:sz w:val="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snapToGrid w:val="true"/>
        <w:spacing w:before="0" w:after="0"/>
        <w:jc w:val="righ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1"/>
        <w:widowControl/>
        <w:snapToGrid w:val="true"/>
        <w:spacing w:before="0" w:after="0"/>
        <w:jc w:val="center"/>
        <w:rPr>
          <w:sz w:val="28"/>
          <w:szCs w:val="24"/>
        </w:rPr>
      </w:pPr>
      <w:r>
        <w:rPr>
          <w:sz w:val="16"/>
          <w:szCs w:val="24"/>
        </w:rPr>
        <w:t>ученая степень, должность Ф.И.О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>Обсуждена на заседании ПЦК Техническая эксплуатация подвижного состава железных дорог (ЭПС)</w:t>
      </w:r>
    </w:p>
    <w:p>
      <w:pPr>
        <w:pStyle w:val="Normal1"/>
        <w:widowControl/>
        <w:snapToGrid w:val="true"/>
        <w:spacing w:before="0" w:after="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1"/>
        <w:widowControl/>
        <w:snapToGrid w:val="true"/>
        <w:spacing w:before="0" w:after="0"/>
        <w:rPr>
          <w:color w:val="FF0000"/>
          <w:sz w:val="8"/>
          <w:szCs w:val="24"/>
        </w:rPr>
      </w:pPr>
      <w:r>
        <w:rPr>
          <w:color w:val="FF0000"/>
          <w:sz w:val="8"/>
          <w:szCs w:val="24"/>
        </w:rPr>
      </w:r>
    </w:p>
    <w:p>
      <w:pPr>
        <w:pStyle w:val="Normal1"/>
        <w:widowControl/>
        <w:snapToGrid w:val="true"/>
        <w:spacing w:before="0" w:after="0"/>
        <w:rPr/>
      </w:pPr>
      <w:r>
        <w:rPr>
          <w:sz w:val="28"/>
          <w:szCs w:val="24"/>
        </w:rPr>
        <w:t xml:space="preserve">«____» ______________ 201 ___ г.,  протокол  № ____ 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widowControl/>
        <w:snapToGrid w:val="true"/>
        <w:spacing w:before="0" w:after="0"/>
        <w:rPr>
          <w:sz w:val="8"/>
          <w:szCs w:val="24"/>
        </w:rPr>
      </w:pPr>
      <w:r>
        <w:rPr>
          <w:sz w:val="28"/>
          <w:szCs w:val="24"/>
        </w:rPr>
        <w:t xml:space="preserve">Председатель  ___________________________________ </w:t>
      </w:r>
    </w:p>
    <w:p>
      <w:pPr>
        <w:pStyle w:val="Normal1"/>
        <w:widowControl/>
        <w:snapToGrid w:val="true"/>
        <w:spacing w:before="0" w:after="0"/>
        <w:rPr/>
      </w:pPr>
      <w:r>
        <w:rPr>
          <w:sz w:val="8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</w:t>
      </w:r>
      <w:r>
        <w:rPr>
          <w:sz w:val="16"/>
          <w:szCs w:val="24"/>
        </w:rPr>
        <w:t>одпись, Ф.И.О.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Согласована </w:t>
      </w:r>
    </w:p>
    <w:p>
      <w:pPr>
        <w:pStyle w:val="Normal1"/>
        <w:widowControl/>
        <w:snapToGrid w:val="true"/>
        <w:spacing w:before="0" w:after="0"/>
        <w:rPr>
          <w:sz w:val="8"/>
          <w:szCs w:val="24"/>
        </w:rPr>
      </w:pPr>
      <w:r>
        <w:rPr>
          <w:sz w:val="28"/>
          <w:szCs w:val="24"/>
        </w:rPr>
        <w:t xml:space="preserve">Методист  ___________________________________ </w:t>
      </w:r>
    </w:p>
    <w:p>
      <w:pPr>
        <w:pStyle w:val="Normal1"/>
        <w:widowControl/>
        <w:snapToGrid w:val="true"/>
        <w:spacing w:before="0" w:after="0"/>
        <w:rPr/>
      </w:pPr>
      <w:r>
        <w:rPr>
          <w:sz w:val="8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</w:t>
      </w:r>
      <w:r>
        <w:rPr>
          <w:sz w:val="16"/>
          <w:szCs w:val="24"/>
        </w:rPr>
        <w:t>одпись, Ф.И.О.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«____» ______________ 201 ___ г.,  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>Одобрена на заседании методической комиссии</w:t>
      </w:r>
    </w:p>
    <w:p>
      <w:pPr>
        <w:pStyle w:val="Normal1"/>
        <w:widowControl/>
        <w:snapToGrid w:val="true"/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«_____» ______________ 201 ___ г.,  протокол  № ____ </w:t>
      </w:r>
    </w:p>
    <w:p>
      <w:pPr>
        <w:pStyle w:val="Normal1"/>
        <w:widowControl/>
        <w:snapToGrid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widowControl/>
        <w:snapToGrid w:val="true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 г.</w:t>
      </w:r>
    </w:p>
    <w:p>
      <w:pPr>
        <w:pStyle w:val="11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11"/>
        <w:ind w:right="-1" w:firstLine="56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non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4"/>
              <w:u w:val="non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31979087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1.КРАТкое содержание (или АННОТАЦИЯ)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088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2. перечень планируемых результатов обучения по дисциплин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089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3. место дисциплины в структуре ОПО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090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4. ОБЪЕМ дисциплины и её распределение по видам рабо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u w:val="none"/>
              <w:lang w:val="en-US" w:eastAsia="en-US"/>
            </w:rPr>
            <w:t>5. ТЕМАТИЧЕСКОЕ СОДЕРЖАНИЕ ДИСЦИПЛИНЫ………………………………..…………….6</w:t>
          </w:r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06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6.Самостоятельная работа студ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07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08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8. перечень основной и дополнительной учебной литератур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09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9. интернет-ресурс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10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11. информационные технолог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8"/>
              <w:szCs w:val="22"/>
              <w:lang w:val="en-US" w:eastAsia="en-US"/>
            </w:rPr>
          </w:pPr>
          <w:hyperlink w:anchor="__RefHeading___Toc431979111">
            <w:r>
              <w:rPr>
                <w:rStyle w:val="IndexLink"/>
                <w:rFonts w:cs="Times New Roman" w:ascii="Times New Roman" w:hAnsi="Times New Roman"/>
                <w:caps/>
                <w:color w:val="000000"/>
                <w:sz w:val="24"/>
                <w:u w:val="none"/>
                <w:lang w:val="en-US" w:eastAsia="en-US"/>
              </w:rPr>
              <w:t>12. материально-техническая баз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0063"/>
        <w:ind w:left="357" w:hanging="0"/>
        <w:jc w:val="center"/>
        <w:outlineLvl w:val="0"/>
        <w:rPr/>
      </w:pPr>
      <w:r>
        <w:br w:type="page"/>
      </w:r>
      <w:bookmarkStart w:id="0" w:name="__RefHeading___Toc431979087"/>
      <w:bookmarkEnd w:id="0"/>
      <w:r>
        <w:rPr>
          <w:rFonts w:cs="Times New Roman" w:ascii="Times New Roman" w:hAnsi="Times New Roman"/>
          <w:caps/>
          <w:szCs w:val="24"/>
        </w:rPr>
        <w:t>1.КРАТкое содержание (или АННОТАЦИЯ) дисциплины</w:t>
      </w:r>
    </w:p>
    <w:p>
      <w:pPr>
        <w:pStyle w:val="210063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</w:p>
    <w:p>
      <w:pPr>
        <w:pStyle w:val="Style19"/>
        <w:ind w:left="58"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Собственная и примесная проводимость полупроводников. Физические основы образования и свойства p−n перехода. Емкость p−n-перехода, пробой p−n-перехода.</w:t>
      </w:r>
    </w:p>
    <w:p>
      <w:pPr>
        <w:pStyle w:val="Style19"/>
        <w:ind w:left="58" w:right="11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струкция диодов. Основные характеристики и параметры полупроводниковых диодов. Классификация полупроводниковых диодов, условные обозначения. Маркировка, применение </w:t>
      </w:r>
    </w:p>
    <w:p>
      <w:pPr>
        <w:pStyle w:val="Style19"/>
        <w:ind w:left="58" w:right="113" w:hanging="0"/>
        <w:jc w:val="both"/>
        <w:rPr/>
      </w:pPr>
      <w:r>
        <w:rPr>
          <w:rFonts w:cs="Times New Roman" w:ascii="Times New Roman" w:hAnsi="Times New Roman"/>
          <w:szCs w:val="24"/>
        </w:rPr>
        <w:t>Конструкция тиристоров. Принцип действия тиристоров, классификация, условные обозначения. Основные характеристики и параметры тиристоров, применение.</w:t>
      </w:r>
    </w:p>
    <w:p>
      <w:pPr>
        <w:pStyle w:val="Style19"/>
        <w:ind w:left="58"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Принцип действия, классификация транзисторов, условные обозначения. Основные характеристики и параметры транзисторов. Схемы включения биполярных транзисторов. Режимы работы. Понятие об элементах, компонентах интегральных микросхем; активные и пассивные элементы. Уровень интеграции. Классификация интегральных микросхем, система обозначений. Фоторезисторы, фотодиоды, фототиристоры, фототранзисторы, светодиоды: их принцип действия, условные обозначения, применение. </w:t>
      </w:r>
    </w:p>
    <w:p>
      <w:pPr>
        <w:pStyle w:val="Style19"/>
        <w:ind w:left="58"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Полупроводниковые лазеры, принцип действия, применение. Оптроны, принцип действия, условные обозначения, область применения. Термисторы, принцип действия, условные обозначения, применение. Классификация усилителей, структурная схема усилителя. Основные характеристики и параметры усилителей. Режимы работы усилителей. Усилители напряжения. </w:t>
        <w:tab/>
        <w:t>Усилители мощности. Усилители тока. Дифференциальные усилители. Операционные усилители, интегральное исполнение, условное обозначение, применение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Классификация электронных генераторов. Автогенератор типа RC. Схема, принцип работы. Стабилизация частоты генераторов. Кварцевый генератор. Электрические импульсы. Классификация, основные параметры. 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Генератор линейно-изменяющегося напряжения. Симметричный мультивибратор. Мультивибратор на операционном усилителе. Триггер Шмитта. Классификация выпрямителей. Принцип действия однофазных выпрямителей, временные диаграммы напряжений, основные параметры. Трехфазные выпрямители, принцип действия, временные диаграммы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Принцип действия управляемых выпрямителей. Временные диаграммы. Применение. Особенности трехфазных управляемых выпрямителей. Система управления выпрямителями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>Назначение и классификация фильтров. Сглаживающие фильтры с пассивными элементами: емкостные, индуктивные. Принцип действия. Коэффициент сглаживания. Однозвенные и многозвенные фильтры. Активные фильтры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Классификация стабилизаторов, применение. Принцип работы параметрического стабилизатора напряжения. 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Принцип работы компенсационного стабилизатора напряжения. Компенсационный стабилизатор тока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>Логические элементы И, ИЛИ, НЕ. Условные обозначения, таблицы истинности. Логические элементы ИЛИ-НЕ, И-НЕ. Условные обозначения, таблицы истинности. Элемент 2И-НЕ в интегральном исполнении, принцип работы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Комбинационные цифровые устройства: шифратор, дешифратор, мультиплексор, демультиплексор, полусумматор, сумматор. Условные обозначения, назначение выводов, применение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Последовательностные цифровые устройства: триггер, счетчик, регистр. Условные обозначения, назначение выводов, применение. RS-триггер, JK-триггер, D-триггер, T-триггер; принцип работы, таблицы истинности.</w:t>
      </w:r>
    </w:p>
    <w:p>
      <w:pPr>
        <w:pStyle w:val="Style19"/>
        <w:ind w:right="11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значение и классификация запоминающих устройств. 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Статические, динамические, перепрограммируемые запоминающие устройства. Флэш-память. Область применения.</w:t>
      </w:r>
    </w:p>
    <w:p>
      <w:pPr>
        <w:pStyle w:val="Style19"/>
        <w:ind w:right="113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Цифровая обработка электрических сигналов: дискретизация, квантование. Принцип работы аналого-цифрового преобразователя, применение. Принцип работы цифро-аналогового преобразователя, применение.</w:t>
      </w:r>
    </w:p>
    <w:p>
      <w:pPr>
        <w:pStyle w:val="Style19"/>
        <w:ind w:right="113" w:hanging="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ab/>
        <w:t>Структура процессора, назначение структурных блоков. Архитектура процессоров. CISC-, RISC-, VLIW-процессоры. Микропроцессоры, разновидности, применение. Цифровые сигнальные процессоры, применение. Микроконтроллеры, системы на кристалле, применение.</w:t>
      </w:r>
    </w:p>
    <w:p>
      <w:pPr>
        <w:pStyle w:val="210063"/>
        <w:rPr>
          <w:rFonts w:ascii="Times New Roman" w:hAnsi="Times New Roman" w:cs="Times New Roman"/>
          <w:b w:val="false"/>
          <w:b w:val="false"/>
          <w:caps/>
          <w:color w:val="FF0000"/>
          <w:szCs w:val="24"/>
        </w:rPr>
      </w:pPr>
      <w:r>
        <w:rPr>
          <w:rFonts w:cs="Times New Roman" w:ascii="Times New Roman" w:hAnsi="Times New Roman"/>
          <w:b w:val="false"/>
          <w:caps/>
          <w:color w:val="FF0000"/>
          <w:szCs w:val="24"/>
        </w:rPr>
      </w:r>
    </w:p>
    <w:p>
      <w:pPr>
        <w:pStyle w:val="210063"/>
        <w:ind w:left="0" w:firstLine="360"/>
        <w:outlineLvl w:val="0"/>
        <w:rPr/>
      </w:pPr>
      <w:bookmarkStart w:id="1" w:name="__RefHeading___Toc431979088"/>
      <w:bookmarkEnd w:id="1"/>
      <w:r>
        <w:rPr>
          <w:rFonts w:cs="Times New Roman" w:ascii="Times New Roman" w:hAnsi="Times New Roman"/>
          <w:caps/>
          <w:szCs w:val="24"/>
        </w:rPr>
        <w:t xml:space="preserve">2. перечень планируемых результатов обучения по дисциплине, </w:t>
      </w:r>
      <w:r>
        <w:rPr>
          <w:rFonts w:cs="Times New Roman" w:ascii="Times New Roman" w:hAnsi="Times New Roman"/>
          <w:b w:val="false"/>
          <w:szCs w:val="24"/>
        </w:rPr>
        <w:t>соотнесенных с планируемыми результатами освоения образовательной программы</w:t>
      </w:r>
    </w:p>
    <w:p>
      <w:pPr>
        <w:pStyle w:val="210063"/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 w:ascii="Times New Roman" w:hAnsi="Times New Roman"/>
          <w:b w:val="false"/>
          <w:caps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063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Cs w:val="24"/>
              </w:rPr>
              <w:t xml:space="preserve">перечень планируемых результатов </w:t>
            </w:r>
            <w:r>
              <w:rPr>
                <w:rFonts w:cs="Times New Roman" w:ascii="Times New Roman" w:hAnsi="Times New Roman"/>
                <w:i/>
                <w:caps/>
                <w:szCs w:val="24"/>
              </w:rPr>
              <w:t xml:space="preserve">обучен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06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caps/>
                <w:szCs w:val="24"/>
              </w:rPr>
              <w:t xml:space="preserve">Перечень планируемыХ результатоВ </w:t>
            </w:r>
            <w:r>
              <w:rPr>
                <w:rFonts w:cs="Times New Roman" w:ascii="Times New Roman" w:hAnsi="Times New Roman"/>
                <w:i/>
                <w:caps/>
                <w:szCs w:val="24"/>
              </w:rPr>
              <w:t>освоения</w:t>
            </w:r>
            <w:r>
              <w:rPr>
                <w:rFonts w:cs="Times New Roman" w:ascii="Times New Roman" w:hAnsi="Times New Roman"/>
                <w:b w:val="false"/>
                <w:i/>
                <w:caps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ap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aps/>
                <w:spacing w:val="-4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результате изучения дисциплины   студент должен: </w:t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з-1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ринцип работы и характеристики электронных прибор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з-2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ринцип работы микропроцессорных систе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у-1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измерять параметры электронных схем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у-2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ользоваться электронными приборами и оборудованием. </w:t>
            </w:r>
          </w:p>
          <w:p>
            <w:pPr>
              <w:pStyle w:val="210063"/>
              <w:ind w:left="0" w:hanging="0"/>
              <w:rPr>
                <w:rFonts w:ascii="Times New Roman" w:hAnsi="Times New Roman" w:cs="Times New Roman"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pacing w:val="-2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before="0" w:after="0"/>
              <w:ind w:left="5" w:right="10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К 2. Организовывать собственную деятельность, выбирать типовые метод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 способы выполнения профессиональных задач, оценивать их эффективнос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.</w:t>
            </w:r>
          </w:p>
          <w:p>
            <w:pPr>
              <w:pStyle w:val="Normal"/>
              <w:shd w:fill="FFFFFF" w:val="clear"/>
              <w:spacing w:before="0" w:after="0"/>
              <w:ind w:left="5" w:right="10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3. Принимать решения в стандартных и нестандартных ситуациях и н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них ответственность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4. Осуществлять поиск и использование информации, необходимой дл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эффективного выполнения профессиональных задач, профессиональног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развития.</w:t>
            </w:r>
          </w:p>
          <w:p>
            <w:pPr>
              <w:pStyle w:val="Normal"/>
              <w:shd w:fill="FFFFFF" w:val="clear"/>
              <w:spacing w:before="0" w:after="0"/>
              <w:ind w:left="14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К 5. Использовать информационно-коммуникационные технолог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К 6. Работать в коллективе и команде, эффективно общаться с коллег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 потребителями.</w:t>
            </w:r>
          </w:p>
          <w:p>
            <w:pPr>
              <w:pStyle w:val="Normal"/>
              <w:shd w:fill="FFFFFF" w:val="clear"/>
              <w:spacing w:before="0" w:after="0"/>
              <w:ind w:left="14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hd w:fill="FFFFFF" w:val="clear"/>
              <w:spacing w:before="0" w:after="0"/>
              <w:ind w:left="5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8. Самостоятельно определять задачи профессионального и личност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звития, заниматься самообразованием, осознанно планировать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К 1.1 Эксплуатировать подвижной состав железных дорог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 1.2 </w:t>
            </w:r>
            <w:r>
              <w:rPr>
                <w:iCs/>
                <w:sz w:val="24"/>
                <w:szCs w:val="24"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1.3 Обеспечивать безопасность движения подвижного состава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2.3 Контролировать и оценивать качество выполняемых работ, контролировать и оценивать качество выполняемых работ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710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3.1 Оформлять техническую и технологическую документации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95" w:leader="none"/>
              </w:tabs>
              <w:spacing w:lineRule="auto" w:line="240" w:before="0" w:after="0"/>
              <w:ind w:right="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 3.2 Разрабатывать технологические процессы на ремонт отдельных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95" w:leader="none"/>
              </w:tabs>
              <w:spacing w:lineRule="auto" w:line="240" w:before="0" w:after="0"/>
              <w:ind w:right="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и узлов подвижного состава железных дорог в соответствии с нормативной документацией.</w:t>
            </w:r>
          </w:p>
          <w:p>
            <w:pPr>
              <w:pStyle w:val="210063"/>
              <w:ind w:left="0" w:hanging="0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caps/>
          <w:sz w:val="24"/>
          <w:szCs w:val="24"/>
        </w:rPr>
      </w:pPr>
      <w:bookmarkStart w:id="2" w:name="__RefHeading___Toc431979089"/>
      <w:bookmarkEnd w:id="2"/>
      <w:r>
        <w:rPr>
          <w:rFonts w:cs="Times New Roman" w:ascii="Times New Roman" w:hAnsi="Times New Roman"/>
          <w:bCs w:val="false"/>
          <w:caps/>
          <w:sz w:val="24"/>
          <w:szCs w:val="24"/>
        </w:rPr>
        <w:t>3. место дисциплины в структуре ОПОП</w:t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Электроника и микропроцессорная техника относится к общепрофессиональным</w:t>
      </w:r>
    </w:p>
    <w:p>
      <w:pPr>
        <w:pStyle w:val="Normal"/>
        <w:widowControl/>
        <w:autoSpaceDE w:val="true"/>
        <w:ind w:left="993" w:hanging="99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исциплинам обязательной части профессионального учебного цикла</w:t>
      </w:r>
    </w:p>
    <w:p>
      <w:pPr>
        <w:pStyle w:val="Normal"/>
        <w:widowControl/>
        <w:autoSpaceDE w:val="true"/>
        <w:ind w:left="993" w:hanging="99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ЕЖПРЕДМЕТНЫЕ СВЯЗИ</w:t>
      </w:r>
    </w:p>
    <w:p>
      <w:pPr>
        <w:pStyle w:val="Heading2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исциплины, темы и разделы, обеспечивающие успешное изучение дисциплины</w:t>
      </w:r>
      <w:r>
        <w:rPr>
          <w:rFonts w:cs="Times New Roman" w:ascii="Times New Roman" w:hAnsi="Times New Roman"/>
          <w:i/>
          <w:sz w:val="24"/>
          <w:szCs w:val="24"/>
        </w:rPr>
        <w:t xml:space="preserve"> Электроника и микропроцессорная техн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исциплины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2</w:t>
      </w:r>
      <w:r>
        <w:rPr>
          <w:rFonts w:cs="Times New Roman" w:ascii="Times New Roman" w:hAnsi="Times New Roman"/>
          <w:sz w:val="24"/>
          <w:szCs w:val="24"/>
        </w:rPr>
        <w:t>: Электротех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: Электростатика. Электрическое поле. Электрическая емкость и конденсаторы. Электрические цепи постоянного тока. Электрический ток, сопротивление, проводимос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энергия и мощность</w:t>
      </w:r>
    </w:p>
    <w:p>
      <w:pPr>
        <w:pStyle w:val="23"/>
        <w:tabs>
          <w:tab w:val="clear" w:pos="708"/>
          <w:tab w:val="left" w:pos="311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исциплины, для которых необходимо успешное освоение курс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23"/>
        <w:tabs>
          <w:tab w:val="clear" w:pos="708"/>
          <w:tab w:val="left" w:pos="3119" w:leader="none"/>
        </w:tabs>
        <w:spacing w:lineRule="auto" w:line="240" w:before="0" w:after="0"/>
        <w:ind w:left="0" w:firstLine="4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ДК 1.1 </w:t>
      </w:r>
      <w:r>
        <w:rPr>
          <w:color w:val="000000"/>
          <w:sz w:val="24"/>
          <w:szCs w:val="24"/>
        </w:rPr>
        <w:t>Конструкция, техническое обслуживание и ремонт</w:t>
      </w:r>
    </w:p>
    <w:p>
      <w:pPr>
        <w:pStyle w:val="23"/>
        <w:tabs>
          <w:tab w:val="clear" w:pos="708"/>
          <w:tab w:val="left" w:pos="3119" w:leader="none"/>
        </w:tabs>
        <w:spacing w:lineRule="auto" w:line="240" w:before="0" w:after="0"/>
        <w:ind w:left="0" w:firstLine="4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ДК 1.2 </w:t>
      </w:r>
      <w:r>
        <w:rPr>
          <w:color w:val="000000"/>
          <w:sz w:val="24"/>
          <w:szCs w:val="24"/>
        </w:rPr>
        <w:t>Эксплуатация подвижного состава и обеспечение безопасности движения поездов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3" w:name="__RefHeading___Toc431979090"/>
      <w:bookmarkEnd w:id="3"/>
      <w:r>
        <w:rPr>
          <w:rFonts w:cs="Times New Roman" w:ascii="Times New Roman" w:hAnsi="Times New Roman"/>
          <w:caps/>
          <w:sz w:val="24"/>
          <w:szCs w:val="24"/>
        </w:rPr>
        <w:t>4. ОБЪЕМ дисциплины и её распределение по видам работ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сциплины и ее распределение по видам работ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чной формы обучения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17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Максимальная учебная нагрузка (всего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бязательная аудиторная учебная нагрузка (всего)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Теоретическое обуч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актические зан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Лабораторные зан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Курсовой проек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мостоятельная работа обучающегося (всего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Изучение литературы теоретического кур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формление и подготовка отчетов по Л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дготовка к практическим занятия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ыполнение КП, К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Выполнение расчетно-графических заданий,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Самостоятельное решение зада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семестр – экзаме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5. Тематическое содержание ДИсциплины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134"/>
        <w:gridCol w:w="850"/>
        <w:gridCol w:w="1134"/>
        <w:gridCol w:w="1276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 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менение активных (А) и интерактивных (И) методов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омера разделов основных учебников (номер учебника/номер разд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метка о чтении лекции студентам, обучающихся по заочной форме обучения /Кол-во часов/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Физические основы полупроводниковых прибо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ая и примесная проводимость полупроводников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основы образования и свой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. Основные характеристики и параметры ди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лупроводниковых диодов, условные обозначения. Маркировка,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боты ди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полярные транзисторы. Принцип действия, классификация, условные обо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транзисторы. Принцип действия, классификация, условные обо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боты биполярных транзи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боты полевых транзи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" w:right="24" w:hanging="5"/>
              <w:rPr/>
            </w:pPr>
            <w:r>
              <w:rPr/>
              <w:t>Конструкция. Основные характеристики и параметры тирис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" w:right="24" w:hanging="5"/>
              <w:rPr/>
            </w:pPr>
            <w:r>
              <w:rPr/>
              <w:t>Фоторезисторы, фотодиоды, фототиристоры: принцип действия, условные обозначения. Маркировка,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" w:right="24" w:hanging="5"/>
              <w:rPr/>
            </w:pPr>
            <w:r>
              <w:rPr/>
              <w:t>Светодиоды, оптроны: принцип действия, условные обозначения. Маркировка,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" w:right="24" w:hanging="5"/>
              <w:rPr/>
            </w:pPr>
            <w:r>
              <w:rPr/>
              <w:t>Понятие об элементах, компонентах ИМС; активные и пассивны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" w:right="24" w:hanging="5"/>
              <w:rPr/>
            </w:pPr>
            <w:r>
              <w:rPr/>
              <w:t>Неуправляемые выпрямители. Принцип действия, классификация, условные обо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хем однофазных выпрям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управляемых выпрямителей. Временные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хемы управляемого выпрям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сглаживающих филь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войств сглаживающих филь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принцип работы и применение стабилизаторов напряжения и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принцип работы и применение электронных усил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электронных схем усил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, принцип работы и применение автогенераторов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электронных схем гене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ультивиб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элементы цифров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цифров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ные цифров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огических интегральных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полупроводниковой пам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-цифровые и цифро-аналогов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оцесс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, 2, 4, 11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е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Примерный календарный план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08"/>
      </w:tblGrid>
      <w:tr>
        <w:trPr>
          <w:trHeight w:val="1227" w:hRule="atLeast"/>
        </w:trPr>
        <w:tc>
          <w:tcPr>
            <w:tcW w:w="3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меститель дир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учебной работе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елешко Л.А.)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одпись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" __________ 201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орский институт железнодорожного транспорта – филиал федерального  государственного бюджетного образовательного учреждения высшего профессионального образования «Дальневосточный государственный университет путей сообщения» в г. Уссурийск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tbl>
      <w:tblPr>
        <w:tblW w:w="761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17"/>
      </w:tblGrid>
      <w:tr>
        <w:trPr>
          <w:trHeight w:val="43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специальност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2.06 (ЭПС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ая групп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, 33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ика и микропроцессорная техни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каревич А.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   </w:t>
      </w:r>
      <w:r>
        <w:rPr>
          <w:rFonts w:cs="Times New Roman" w:ascii="Times New Roman" w:hAnsi="Times New Roman"/>
          <w:b/>
          <w:sz w:val="24"/>
          <w:u w:val="single"/>
        </w:rPr>
        <w:t>5</w:t>
      </w:r>
      <w:r>
        <w:rPr>
          <w:rFonts w:cs="Times New Roman" w:ascii="Times New Roman" w:hAnsi="Times New Roman"/>
          <w:b/>
          <w:sz w:val="24"/>
        </w:rPr>
        <w:t xml:space="preserve">   семестр 2015-2016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5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536"/>
        <w:gridCol w:w="1632"/>
        <w:gridCol w:w="1529"/>
        <w:gridCol w:w="1559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часов по плану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учебная нагрузка (час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ная аудиторная учебная нагрузка (час.)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-ные работы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-кие занятия (ча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е проек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часов на дисципли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ее дано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семест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 промежуточной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семестр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лось на следующий семест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обрен предметной (цикловой) комиссией </w:t>
      </w:r>
      <w:r>
        <w:rPr>
          <w:rFonts w:cs="Times New Roman" w:ascii="Times New Roman" w:hAnsi="Times New Roman"/>
          <w:sz w:val="24"/>
          <w:szCs w:val="28"/>
        </w:rPr>
        <w:t>23.02.06 Техническая эксплуатация подвижного состава железных дорог (электроподвижной состав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" _______________ 201__  г. ___________________           /Протокол №        /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ПЦК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ge">
                  <wp:posOffset>403225</wp:posOffset>
                </wp:positionV>
                <wp:extent cx="6819900" cy="919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5386"/>
                              <w:gridCol w:w="2410"/>
                              <w:gridCol w:w="851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але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ар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одули и бл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(разделы и тем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Физические основы полупроводниковых прибор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Собственная и примесная проводимость полупроводник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Физические основы образования и свой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переход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нструкция. Основные характеристики и параметры диод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лассификация полупроводниковых диодов, условные обозначения. Маркировка, приме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работы диод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о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иполярные транзисторы. Принцип действия, классификация, условные обо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левые транзисторы. Принцип действия, классификация, условные обо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работы биполярных транзистор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о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работы полевых транзистор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о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5" w:right="24" w:hanging="5"/>
                                    <w:rPr/>
                                  </w:pPr>
                                  <w:r>
                                    <w:rPr/>
                                    <w:t>Конструкция. Основные характеристики и параметры тиристор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5" w:right="24" w:hanging="5"/>
                                    <w:rPr/>
                                  </w:pPr>
                                  <w:r>
                                    <w:rPr/>
                                    <w:t>Фоторезисторы, фотодиоды, фототиристоры: принцип действия, условные обозначения. Маркировка, приме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5" w:right="24" w:hanging="5"/>
                                    <w:rPr/>
                                  </w:pPr>
                                  <w:r>
                                    <w:rPr/>
                                    <w:t>Светодиоды, оптроны: принцип действия, условные обозначения. Маркировка, приме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5" w:right="24" w:hanging="5"/>
                                    <w:rPr/>
                                  </w:pPr>
                                  <w:r>
                                    <w:rPr/>
                                    <w:t>Понятие об элементах, компонентах ИМС; активные и пассивные элемен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5" w:right="24" w:hanging="5"/>
                                    <w:rPr/>
                                  </w:pPr>
                                  <w:r>
                                    <w:rPr/>
                                    <w:t>Неуправляемые выпрямители. Принцип действия, классификация, условные обо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схем однофазных выпрямител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нцип действия управляемых выпрямителей. Временные диаграмм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схемы управляемого выпрямите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значение и классификация сглаживающих фильтр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свойств сглаживающих фильтр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лассификация, принцип работы и применение стабилизаторов напряжения и т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лассификация, принцип работы и применение электронных усилител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электронных схем усилител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Классификация, принцип работы и применение автогенераторов тип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R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электронных схем генератор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3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следование мультивибратор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3 недел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огические элементы цифровой техни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мб-ный ур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723.95pt;mso-wrap-distance-left:9pt;mso-wrap-distance-right:9pt;mso-wrap-distance-top:0pt;mso-wrap-distance-bottom:0pt;margin-top:31.75pt;mso-position-vertical-relative:page;margin-left:-44.25pt;mso-position-horizontal-relative:text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5386"/>
                        <w:gridCol w:w="2410"/>
                        <w:gridCol w:w="851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нят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л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одули и бл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разделы и тем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6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</w:rPr>
                              <w:t xml:space="preserve">Физические основы полупроводниковых приборов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Собственная и примесная проводимость полупроводнико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Физические основы образования и свойст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перехода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нструкция. Основные характеристики и параметры диодов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лассификация полупроводниковых диодов, условные обозначения. Маркировка, применени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работы диодов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о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иполярные транзисторы. Принцип действия, классификация, условные обо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левые транзисторы. Принцип действия, классификация, условные обо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работы биполярных транзистор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о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работы полевых транзистор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о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5" w:right="24" w:hanging="5"/>
                              <w:rPr/>
                            </w:pPr>
                            <w:r>
                              <w:rPr/>
                              <w:t>Конструкция. Основные характеристики и параметры тиристоров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5" w:right="24" w:hanging="5"/>
                              <w:rPr/>
                            </w:pPr>
                            <w:r>
                              <w:rPr/>
                              <w:t>Фоторезисторы, фотодиоды, фототиристоры: принцип действия, условные обозначения. Маркировка, применени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5" w:right="24" w:hanging="5"/>
                              <w:rPr/>
                            </w:pPr>
                            <w:r>
                              <w:rPr/>
                              <w:t>Светодиоды, оптроны: принцип действия, условные обозначения. Маркировка, применени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5" w:right="24" w:hanging="5"/>
                              <w:rPr/>
                            </w:pPr>
                            <w:r>
                              <w:rPr/>
                              <w:t>Понятие об элементах, компонентах ИМС; активные и пассивные элемен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5" w:right="24" w:hanging="5"/>
                              <w:rPr/>
                            </w:pPr>
                            <w:r>
                              <w:rPr/>
                              <w:t>Неуправляемые выпрямители. Принцип действия, классификация, условные обо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схем однофазных выпрямител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нцип действия управляемых выпрямителей. Временные диаграмм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схемы управляемого выпрямите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значение и классификация сглаживающих фильтров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свойств сглаживающих фильтр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лассификация, принцип работы и применение стабилизаторов напряжения и т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лассификация, принцип работы и применение электронных усилител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электронных схем усилител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Классификация, принцип работы и применение автогенераторов тип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электронных схем генератор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следование мультивибратор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 недел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огические элементы цифровой техни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мб-ный ур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5"/>
        <w:gridCol w:w="5348"/>
        <w:gridCol w:w="2410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№ </w:t>
            </w:r>
            <w:r>
              <w:rPr>
                <w:rFonts w:cs="Times New Roman" w:ascii="Times New Roman" w:hAnsi="Times New Roman"/>
                <w:sz w:val="24"/>
              </w:rPr>
              <w:t>занятия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 и бл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зделы и тем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е цифровые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овательностные цифровые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логических интегральных сх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и классификация полупроводников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ого-цифровые и цифро-аналоговые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недел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процесс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303"/>
        <w:gridCol w:w="1918"/>
        <w:gridCol w:w="2830"/>
      </w:tblGrid>
      <w:tr>
        <w:trPr>
          <w:trHeight w:val="276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Преподаватель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Кокаревич А.И.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«___» ________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201</w:t>
            </w:r>
            <w:r>
              <w:rPr>
                <w:rFonts w:cs="Times New Roman" w:ascii="Times New Roman" w:hAnsi="Times New Roman"/>
                <w:i/>
                <w:iC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</w:rPr>
        <w:t>Подпись</w:t>
      </w:r>
      <w:r>
        <w:rPr>
          <w:sz w:val="18"/>
        </w:rPr>
        <w:t xml:space="preserve">                                   ФИО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Выполнение плана самостоятельной работы 5 семестр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28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58"/>
        <w:gridCol w:w="472"/>
        <w:gridCol w:w="475"/>
        <w:gridCol w:w="340"/>
        <w:gridCol w:w="339"/>
        <w:gridCol w:w="440"/>
        <w:gridCol w:w="389"/>
        <w:gridCol w:w="415"/>
        <w:gridCol w:w="415"/>
        <w:gridCol w:w="415"/>
        <w:gridCol w:w="14"/>
        <w:gridCol w:w="402"/>
        <w:gridCol w:w="429"/>
        <w:gridCol w:w="403"/>
        <w:gridCol w:w="426"/>
        <w:gridCol w:w="425"/>
        <w:gridCol w:w="425"/>
        <w:gridCol w:w="425"/>
        <w:gridCol w:w="567"/>
        <w:gridCol w:w="426"/>
        <w:gridCol w:w="354"/>
        <w:gridCol w:w="697"/>
      </w:tblGrid>
      <w:tr>
        <w:trPr>
          <w:trHeight w:val="255" w:hRule="atLeast"/>
        </w:trPr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вида работы (подготовка к аудиторным занятиям, РГР, КП, КР и т.д.)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ы самост. работы</w:t>
            </w:r>
          </w:p>
        </w:tc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дачи</w:t>
            </w:r>
          </w:p>
        </w:tc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дачи</w:t>
            </w:r>
          </w:p>
        </w:tc>
        <w:tc>
          <w:tcPr>
            <w:tcW w:w="7049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ые баллы по неделям и видам работ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йтинг по виду работ</w:t>
            </w:r>
          </w:p>
        </w:tc>
      </w:tr>
      <w:tr>
        <w:trPr>
          <w:trHeight w:val="375" w:hRule="atLeast"/>
        </w:trPr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аудиторным занят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отдельных теоретических тем кур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защите  Л.Р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йтинг за неделю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59" w:hRule="atLeast"/>
        </w:trPr>
        <w:tc>
          <w:tcPr>
            <w:tcW w:w="11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йтинг с нарастанием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1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часов самостоятельной работы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widowControl/>
        <w:autoSpaceDE w:val="tru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4" w:name="__RefHeading___Toc431979106"/>
      <w:bookmarkEnd w:id="4"/>
      <w:r>
        <w:rPr>
          <w:rFonts w:cs="Times New Roman" w:ascii="Times New Roman" w:hAnsi="Times New Roman"/>
          <w:caps/>
          <w:sz w:val="24"/>
          <w:szCs w:val="24"/>
        </w:rPr>
        <w:t>6.Самостоятельная работа студентов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Виды самостоятельной работы студентов и их соста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Чтение текста, составление плана текста, конспектирование и выписка из текст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Работа со словарями, справочниками,  альбомами, нормативной документацией и специальной технической литературой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Систематическая проработка конспектов лекций, аналитическая обработка текста, составление плана и тезисов  ответа,  составление таблиц;</w:t>
      </w:r>
    </w:p>
    <w:p>
      <w:pPr>
        <w:pStyle w:val="3"/>
        <w:numPr>
          <w:ilvl w:val="0"/>
          <w:numId w:val="5"/>
        </w:numPr>
        <w:shd w:fill="FFFFFF" w:val="clear"/>
        <w:spacing w:before="0" w:after="0"/>
        <w:ind w:left="714" w:hanging="35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езентаций</w:t>
      </w:r>
    </w:p>
    <w:p>
      <w:pPr>
        <w:pStyle w:val="3"/>
        <w:numPr>
          <w:ilvl w:val="0"/>
          <w:numId w:val="5"/>
        </w:numPr>
        <w:shd w:fill="FFFFFF" w:val="clear"/>
        <w:spacing w:before="0" w:after="0"/>
        <w:ind w:left="714" w:hanging="35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лабораторным работам</w:t>
      </w:r>
    </w:p>
    <w:p>
      <w:pPr>
        <w:pStyle w:val="3"/>
        <w:numPr>
          <w:ilvl w:val="0"/>
          <w:numId w:val="5"/>
        </w:numPr>
        <w:shd w:fill="FFFFFF" w:val="clear"/>
        <w:spacing w:before="0" w:after="0"/>
        <w:ind w:left="714" w:hanging="35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экзамену</w:t>
      </w:r>
    </w:p>
    <w:p>
      <w:pPr>
        <w:pStyle w:val="3"/>
        <w:shd w:fill="FFFFFF" w:val="clear"/>
        <w:ind w:left="0" w:hanging="0"/>
        <w:rPr>
          <w:rFonts w:ascii="Times New Roman" w:hAnsi="Times New Roman" w:cs="Times New Roman"/>
          <w:i/>
          <w:i/>
          <w:color w:val="FF0000"/>
          <w:sz w:val="20"/>
          <w:szCs w:val="24"/>
        </w:rPr>
      </w:pPr>
      <w:r>
        <w:rPr>
          <w:rFonts w:cs="Times New Roman" w:ascii="Times New Roman" w:hAnsi="Times New Roman"/>
          <w:i/>
          <w:color w:val="FF0000"/>
          <w:sz w:val="20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1. Рекомендации по подготовке к лабораторным занятиям </w:t>
      </w:r>
    </w:p>
    <w:p>
      <w:pPr>
        <w:pStyle w:val="Normal"/>
        <w:widowControl/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лабораторным занятиям является важнейшим видом учебной деятельности. Для  успешной подготовки к лабораторным занятиям необходимо систематически работать с учебной, справочной, технической и научной литературой. При подготовке к занятиям студент должен использовать современный материал для исследования полупроводниковых электронных приборов. Занятия проводятся с целью закрепления теоретических знаний. Приступая к выполнению работ, следует внимательно прочитать задание, изучить конструкцию, ответить на контрольные вопросы и составить отчет, который должен сопровождаться эскизами  электронных приборов. </w:t>
      </w:r>
    </w:p>
    <w:p>
      <w:pPr>
        <w:pStyle w:val="Normal"/>
        <w:widowControl/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2. Рекомендации при работе с книг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 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на которые необходимо получить консультацию преподавател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лекций;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с инструкционными картами по выполнению лабораторных работ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431979107"/>
      <w:r>
        <w:rPr>
          <w:rFonts w:cs="Times New Roman" w:ascii="Times New Roman" w:hAnsi="Times New Roman"/>
          <w:caps/>
          <w:sz w:val="24"/>
          <w:szCs w:val="24"/>
        </w:rPr>
        <w:t>7. фонд оценочных средств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промежуточной аттестации обучающихся по дисциплине "Электроника и микропроцессорная техника"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 с материалами входного, текущего, рубежного, промежуточного  и итогового контроля находится в Приложении 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 разрабатывается с учётом всех форм проведения промежуточной аттес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 Перечень форм промежуточной аттестации 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замен (5 семестр)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Экзаме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1. Вопросы к экзамену по дисциплине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 xml:space="preserve">«Электроника и микропроцессорная техника»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20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зачёту/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зн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(ПК,ОК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и примесная проводимость полупроводников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основы образования и свойства p - n перехода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p –n перехода, пробой p -n перехо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2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2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диодов.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арактеристики и параметры полупроводниковых диодо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олупроводниковых диодов, условные обозначени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ировка, применение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раметры полупроводниковых диодов: напряжение, ток, мощность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диодов, выводы диода – анод и катод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результате изучения дисциплины   студент должен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у-1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измерять параметры электронных схем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у-2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ользоваться электронными приборами и оборудованием. 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результате изучения дисциплины   студент должен: </w:t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з-1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ринцип работы и характеристики электронных прибор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8"/>
              </w:rPr>
              <w:t>з-2-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8"/>
              </w:rPr>
              <w:t xml:space="preserve"> принцип работы микропроцессорных систе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before="0" w:after="0"/>
              <w:ind w:left="5" w:right="10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К 2. Организовывать собственную деятельность, выбирать типовые метод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 способы выполнения профессиональных задач, оценивать их эффективнос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.</w:t>
            </w:r>
          </w:p>
          <w:p>
            <w:pPr>
              <w:pStyle w:val="Normal"/>
              <w:shd w:fill="FFFFFF" w:val="clear"/>
              <w:spacing w:before="0" w:after="0"/>
              <w:ind w:left="5" w:right="10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3. Принимать решения в стандартных и нестандартных ситуациях и н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них ответственность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4. Осуществлять поиск и использование информации, необходимой дл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эффективного выполнения профессиональных задач, профессиональног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развития.</w:t>
            </w:r>
          </w:p>
          <w:p>
            <w:pPr>
              <w:pStyle w:val="Normal"/>
              <w:shd w:fill="FFFFFF" w:val="clear"/>
              <w:spacing w:before="0" w:after="0"/>
              <w:ind w:left="14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К 5. Использовать информационно-коммуникационные технолог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К 6. Работать в коллективе и команде, эффективно общаться с коллег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 потребителями.</w:t>
            </w:r>
          </w:p>
          <w:p>
            <w:pPr>
              <w:pStyle w:val="Normal"/>
              <w:shd w:fill="FFFFFF" w:val="clear"/>
              <w:spacing w:before="0" w:after="0"/>
              <w:ind w:left="14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hd w:fill="FFFFFF" w:val="clear"/>
              <w:spacing w:before="0" w:after="0"/>
              <w:ind w:left="5" w:right="5" w:firstLine="3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К 8. Самостоятельно определять задачи профессионального и личност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звития, заниматься самообразованием, осознанно планировать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3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К 1.1 Эксплуатировать подвижной состав железных дорог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 1.2 </w:t>
            </w:r>
            <w:r>
              <w:rPr>
                <w:iCs/>
                <w:sz w:val="24"/>
                <w:szCs w:val="24"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1.3 Обеспечивать безопасность движения подвижного состава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059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2.3 Контролировать и оценивать качество выполняемых работ, контролировать и оценивать качество выполняемых работ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710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 3.1 Оформлять техническую и технологическую документации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95" w:leader="none"/>
              </w:tabs>
              <w:spacing w:lineRule="auto" w:line="240" w:before="0" w:after="0"/>
              <w:ind w:right="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 3.2 Разрабатывать технологические процессы на ремонт отдельных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95" w:leader="none"/>
              </w:tabs>
              <w:spacing w:lineRule="auto" w:line="240" w:before="0" w:after="0"/>
              <w:ind w:right="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и узлов подвижного состава железных дорог в соответствии с нормативной документацией.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2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тирис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тирис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, условные обозначения тиристоро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и параметры тиристо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анзис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условные обозначения транзис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арактеристики и параметры транзистор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 биполярных транзис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2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2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включения транзистора с общим эмитте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включения транзистора с общей баз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ческий и нагрузочный режимы работы транзисторо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включения транзистора с общим коллектором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ой режим работы транзистора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арактеристики и параметры биполярных транзисторов, применение, маркировк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ментах, компонентах интегральных схем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пассивные элементы интегральных схем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нтегральных микросхем, система обозначений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овые и цифровые микросхемы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условные  обозначения, применение фоторезис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условные  обозначения, применение фотодиод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условные  обозначения, применение фототранзис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условные  обозначения, применение фототиристор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лазеры, принцип действия, применени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роны, принцип действия, условные обозначения, область применени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сторы, принцип действия, условные обозначения, применение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усилителей, структурная схема усилителя.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и параметры усилителей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ы работы усилителей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и напря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и мощ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и ток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усилител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усилители, интегральное исполнение, условное обозначение, примен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электронных генераторо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генератор типа RC. Схема, принцип работы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ация частоты генераторо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цевый генератор.    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й мультивибратор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гер Шмитта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электрических импульсов. Параметры импульс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хемы симметричного мультивибратора на дискретных элементах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прямителей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однофазных выпрямителей, временные диаграммы напряжений, основные параметр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е выпрямители, принцип действия, временные диаграмм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йствия управляемых выпрямителей. Временные диаграммы. Применение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рехфазных управляемых выпрямителей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выпрямител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классификация фильтров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лаживающие фильтры с пассивными элементами: емкостные, индуктивные. Принцип действи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венные и многозвенные фильтры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ые фильтры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табилизаторов, применение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параметрического стабилизатора напря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компенсационного стабилизатора напря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84" w:leader="none"/>
                <w:tab w:val="left" w:pos="3721" w:leader="none"/>
              </w:tabs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й стабилизатор то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элементы И, ИЛИ, НЕ. Условные обозначения, таблицы исти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элементы ИЛИ-НЕ, И-НЕ. Условные обозначения, таблицы истин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2И-НЕ в интегральном исполнении, принцип работ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, назначение выводов, применение шифратора, дешифрат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назначение выводов, применение мультиплексора, демультиплексора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назначение выводов, применение полусумматора, сумматора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назначение выводов, применение триггера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назначение выводов, применение счетчика.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, назначение выводов, применение регистра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-триггер, JK-триггер, D-триггер, T-триггер; принцип работы, таблицы истинности.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классификация запоминающих устройств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ческие, динамические перепрограммируемые запоминающие устройства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ROM, RAM, CMOS-память, кэш-память, флэш-память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ая обработка электрических сигналов: дискретизация, квантование.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работы аналого-цифрового преобразователя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цифро-аналогового преобразов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цессора, назначение структурных блок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процессоров. CISC-, RISC-, VLIW-процессор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оцессоры, разновидности, применение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ые сигнальные процессоры, применение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721" w:leader="none"/>
              </w:tabs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84" w:leader="none"/>
                <w:tab w:val="left" w:pos="3721" w:leader="none"/>
              </w:tabs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онтроллеры, системы на кристалле, примен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3. Показатели и критерии оцени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Экзамен</w:t>
      </w:r>
      <w:r>
        <w:rPr/>
        <w:t xml:space="preserve"> в традиционной форме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551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6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6" w:leader="none"/>
                <w:tab w:val="center" w:pos="680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6" w:leader="none"/>
                <w:tab w:val="center" w:pos="680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ритерию при ответе на все вопросы билета и дополнитель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ли место небольшие упущения в ответах на вопросы, существенным образом не снижающие их качество или имело место существенное упущение в ответе на один из вопросов, которое за тем было устранено студентом с помощью уточня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место существенное упущение в ответах на вопросы, часть из которых была устранена студентом с помощью уточняющих во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ли место существенные упущения при ответах на все вопросы билета или полное несоответствие по более чем 50% материала вопросов билета</w:t>
            </w:r>
          </w:p>
        </w:tc>
      </w:tr>
    </w:tbl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shd w:fill="FFFFFF" w:val="clear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6" w:name="__RefHeading___Toc431979108"/>
      <w:bookmarkEnd w:id="6"/>
      <w:r>
        <w:rPr>
          <w:rFonts w:cs="Times New Roman" w:ascii="Times New Roman" w:hAnsi="Times New Roman"/>
          <w:caps/>
          <w:sz w:val="24"/>
          <w:szCs w:val="24"/>
        </w:rPr>
        <w:t>8. перечень основной и дополнительной учебной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8.1. Перечень основной литературы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рочкина, Г.В. Электротехника, рабочая тетрадь [Текст] учебное пособие / Г.В. Ярочкина; - М. Академия, 2011. - 96 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мпурин, Н.П. Электроника [Текст] учебное пособие / Н.П. Ямпурин, А.В. Борисова, В.И. Обухов; - М. Академия, 2011. - 240 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деев Ю.Г. . Электротехника с основами электроники [Текст] учебник / А.А. Федорченко, Ю.Г. Синдеев; - М. ИТК "Дашков и К", 2014. - 407 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розова, Н.Ю. Электротехника и электроника [Текст] учебник / Н.Ю. Морозова; - Москва, Академия, 2013. - 288 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уравлёва, Л.В. Электроматериаловедение [Текст] учебное пособие / Л.В. Журавлёва; - М. Академия, 2006. - 352 с.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8.2. Перечень дополнительной литератур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ы электроники для локомотивных бригад [Текст] / М. Транспорт, 1992. - 213 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саримов, Р.А. Справочник электрика [Текст] / Р.А. Кисаримов; - М. ИП Радио-Софт, 2002. - 512 с.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431979109"/>
      <w:bookmarkEnd w:id="7"/>
      <w:r>
        <w:rPr>
          <w:rFonts w:cs="Times New Roman" w:ascii="Times New Roman" w:hAnsi="Times New Roman"/>
          <w:caps/>
          <w:sz w:val="24"/>
          <w:szCs w:val="24"/>
        </w:rPr>
        <w:t>9. интернет-ресурсы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учно – техническая библиотека МГУПС (НТБ МГУПС (МИИТ)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а доступа: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htpp</w:t>
      </w:r>
      <w:r>
        <w:rPr>
          <w:rFonts w:cs="Times New Roman" w:ascii="Times New Roman" w:hAnsi="Times New Roman"/>
          <w:spacing w:val="-2"/>
          <w:sz w:val="24"/>
          <w:szCs w:val="24"/>
        </w:rPr>
        <w:t>://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iit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Журнал «Железнодорожный транспорт». Форма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zdt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maqazine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зета «Транспорт России» Форма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transportrussi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3" w:right="23" w:firstLine="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caps/>
          <w:sz w:val="24"/>
          <w:szCs w:val="24"/>
        </w:rPr>
        <w:t>методические указания</w:t>
      </w:r>
    </w:p>
    <w:p>
      <w:pPr>
        <w:pStyle w:val="31"/>
        <w:shd w:fill="auto" w:val="clear"/>
        <w:spacing w:lineRule="auto" w:line="240" w:before="0" w:after="0"/>
        <w:ind w:left="23" w:right="23" w:firstLine="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учающихся по освоению дисциплины.</w:t>
      </w:r>
    </w:p>
    <w:p>
      <w:pPr>
        <w:pStyle w:val="31"/>
        <w:shd w:fill="auto" w:val="clear"/>
        <w:spacing w:lineRule="auto" w:line="240" w:before="0" w:after="0"/>
        <w:ind w:left="23" w:right="23" w:firstLine="6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3" w:right="23" w:firstLine="686"/>
        <w:jc w:val="both"/>
        <w:rPr/>
      </w:pPr>
      <w:r>
        <w:rPr>
          <w:color w:val="000000"/>
          <w:sz w:val="24"/>
          <w:szCs w:val="24"/>
        </w:rPr>
        <w:t>Приступая к изучению дисциплины, студенту необходимо ознакомиться с тематическим планом занятий, списком рекомендованной учебной литературы. Следует уяснить последовательность выполнения и сроки сдачи лабораторных работ.</w:t>
      </w:r>
    </w:p>
    <w:p>
      <w:pPr>
        <w:pStyle w:val="31"/>
        <w:shd w:fill="auto" w:val="clear"/>
        <w:spacing w:lineRule="auto" w:line="240" w:before="0" w:after="0"/>
        <w:ind w:left="23" w:right="23" w:firstLine="68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занятиях необходимо кратко, схематично, последовательно фиксировать назначение, конструкция и принцип действия полупроводниковых электронных приборов, их взаимодействие в электрической схеме. Выводы, формулировки, выделять ключевые слова, термины.  </w:t>
      </w:r>
      <w:r>
        <w:rPr>
          <w:color w:val="000000"/>
          <w:sz w:val="24"/>
          <w:szCs w:val="28"/>
        </w:rPr>
        <w:t xml:space="preserve">Обозначить вопросы, термины, материал, который вызываю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 </w:t>
      </w:r>
    </w:p>
    <w:p>
      <w:pPr>
        <w:pStyle w:val="31"/>
        <w:shd w:fill="auto" w:val="clear"/>
        <w:spacing w:lineRule="auto" w:line="240" w:before="0" w:after="0"/>
        <w:ind w:left="23" w:right="23" w:firstLine="686"/>
        <w:jc w:val="both"/>
        <w:rPr/>
      </w:pPr>
      <w:r>
        <w:rPr>
          <w:color w:val="000000"/>
          <w:sz w:val="24"/>
          <w:szCs w:val="24"/>
        </w:rPr>
        <w:t xml:space="preserve">При подготовке к лабораторным работам необходимо изучить рекомендованную учебную литературу. Проработать конспект лекции и соответствующие разделы рекомендованной литературы, необходимо закрепить теоретические знания с применением макетов, натуральных образцов действующих стендов. </w:t>
      </w:r>
      <w:r>
        <w:rPr>
          <w:color w:val="000000"/>
          <w:sz w:val="24"/>
          <w:szCs w:val="28"/>
        </w:rPr>
        <w:t>При подготовке к экзамену необходимо ориентироваться на конспекты лекций, рекомендуемую литературу, обучающие программы.</w:t>
      </w:r>
    </w:p>
    <w:p>
      <w:pPr>
        <w:pStyle w:val="31"/>
        <w:shd w:fill="auto" w:val="clear"/>
        <w:spacing w:lineRule="auto" w:line="240" w:before="0" w:after="0"/>
        <w:ind w:left="23" w:right="23" w:firstLine="686"/>
        <w:jc w:val="both"/>
        <w:rPr/>
      </w:pPr>
      <w:r>
        <w:rPr>
          <w:color w:val="000000"/>
          <w:sz w:val="24"/>
          <w:szCs w:val="24"/>
        </w:rPr>
        <w:t xml:space="preserve">Уровень и глубина усвоения модуля зависят от активной и систематической работы на занятиях, изучения рекомендованной литературы и выполнения лабораторных работ. </w:t>
      </w:r>
    </w:p>
    <w:p>
      <w:pPr>
        <w:pStyle w:val="31"/>
        <w:shd w:fill="auto" w:val="clear"/>
        <w:spacing w:lineRule="auto" w:line="240"/>
        <w:ind w:left="20" w:right="20" w:firstLine="6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431979110"/>
      <w:bookmarkEnd w:id="8"/>
      <w:r>
        <w:rPr>
          <w:rFonts w:cs="Times New Roman" w:ascii="Times New Roman" w:hAnsi="Times New Roman"/>
          <w:caps/>
          <w:sz w:val="24"/>
          <w:szCs w:val="24"/>
        </w:rPr>
        <w:t>11. информационные технологии</w:t>
      </w:r>
    </w:p>
    <w:p>
      <w:pPr>
        <w:pStyle w:val="31"/>
        <w:widowControl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на занятиях компьютера с мультимедийным оборудованием (показ слайд-презентаций и учебных видеофильмов)</w:t>
      </w:r>
    </w:p>
    <w:p>
      <w:pPr>
        <w:pStyle w:val="TextBodyIndent"/>
        <w:widowControl/>
        <w:autoSpaceDE w:val="tru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431979111"/>
      <w:bookmarkEnd w:id="9"/>
      <w:r>
        <w:rPr>
          <w:rFonts w:cs="Times New Roman" w:ascii="Times New Roman" w:hAnsi="Times New Roman"/>
          <w:caps/>
          <w:sz w:val="24"/>
          <w:szCs w:val="24"/>
        </w:rPr>
        <w:t>12. материально-техническая база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pacing w:val="-3"/>
          <w:sz w:val="24"/>
        </w:rPr>
        <w:t>Освоение учебной программы по дисциплине  «</w:t>
      </w:r>
      <w:r>
        <w:rPr>
          <w:rFonts w:cs="Times New Roman" w:ascii="Times New Roman" w:hAnsi="Times New Roman"/>
          <w:sz w:val="24"/>
        </w:rPr>
        <w:t>Электроника и микропроцессорная техника</w:t>
      </w:r>
      <w:r>
        <w:rPr>
          <w:rFonts w:cs="Times New Roman" w:ascii="Times New Roman" w:hAnsi="Times New Roman"/>
          <w:spacing w:val="-3"/>
          <w:sz w:val="24"/>
        </w:rPr>
        <w:t>» осуществляется в кабинете №501 «Конструкция подвижного состава», который находится в лабораторном корпусе института.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pacing w:val="-3"/>
        </w:rPr>
        <w:t>Оборудование кабинета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и рабочих мест кабинета №501 </w:t>
      </w:r>
      <w:r>
        <w:rPr>
          <w:b/>
          <w:spacing w:val="-3"/>
        </w:rPr>
        <w:t>«</w:t>
      </w:r>
      <w:r>
        <w:rPr>
          <w:spacing w:val="-3"/>
        </w:rPr>
        <w:t>Конструкция подвижного состава»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ьютеры с лицензионным программным обеспечением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 Конструкция колесной пары электровозов с универсальной механической частью». Обучающе-контролирующая мультимедийная компьютерная программа. М.: УМК МПС России, 1999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зентации тем рабочей программы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чатные средства:  плакаты – 15 шт; стенды оборудования – 12 шт; инструкционные карты –7шт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турные объек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оборудования –тепловоз 2ТЭ10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а тепловоза ТЭМ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а электропоезда мотор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а тележки электровоза ВЛ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токоприёмника Л-13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урный образец  главного выключателя  ВОВ-25-4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 редуктора  главного контролера ЭКГ-8Ж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пульта управления электровоза ВЛ80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трансформатора ТРПШ -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 контактора  типа П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ный образец контактора типа М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порошковые дефектоскопы МД-12ПШ, МД-12ПЭ, МД-12ПС, УМД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звуковой дефектоскоп УД2-70 (или УД-2-102 «Пеленг»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намагничивающее стандартного образца МОН 7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подвижного состава (колесные пары, буксы автосцепки и др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 с натурным образом  пневмопривода токоприемника Л-13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 с натурным образом   разрядника РВЭ-25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 с натурным образом   трансформатора тока  ТПОФ -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«Тяговый электродвигатель НБ 418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«Конструкция и ремонт токоприемник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« Тяговый трансформато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«Главный выключател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«Главный контролер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нд «Проверка автосцепки СА-3 шаблонами». 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атрица наличия оценочных средств по компетенциям дисциплин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8"/>
        <w:gridCol w:w="833"/>
        <w:gridCol w:w="253"/>
        <w:gridCol w:w="1324"/>
        <w:gridCol w:w="1340"/>
        <w:gridCol w:w="928"/>
        <w:gridCol w:w="709"/>
        <w:gridCol w:w="1018"/>
        <w:gridCol w:w="683"/>
        <w:gridCol w:w="709"/>
        <w:gridCol w:w="740"/>
        <w:gridCol w:w="677"/>
        <w:gridCol w:w="709"/>
        <w:gridCol w:w="712"/>
        <w:gridCol w:w="709"/>
      </w:tblGrid>
      <w:tr>
        <w:trPr>
          <w:trHeight w:val="3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а дисциплины (модуля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ая аттестац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межу-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я</w:t>
            </w:r>
          </w:p>
        </w:tc>
      </w:tr>
      <w:tr>
        <w:trPr>
          <w:trHeight w:val="257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устного опроса на занят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проверочной работы (аудиторной, домашн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 для круглых столов, дискуссий,  деловой иг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тес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к семинарам, коллоквиума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к защите Р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тест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онн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к экза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к защите КР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Электронные приб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 вторичного пит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ронные усилители и генерат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Логические устро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Микропроцессорные систем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840" w:leader="none"/>
      </w:tabs>
      <w:autoSpaceDE w:val="true"/>
      <w:jc w:val="center"/>
      <w:outlineLvl w:val="1"/>
    </w:pPr>
    <w:rPr>
      <w:rFonts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Основной текст Знак"/>
    <w:basedOn w:val="Style12"/>
    <w:qFormat/>
    <w:rPr>
      <w:rFonts w:ascii="Arial" w:hAnsi="Arial" w:cs="Arial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794" w:leader="none"/>
      </w:tabs>
      <w:ind w:firstLine="3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210063">
    <w:name w:val="Стиль Заголовок 2 + 10 пт По ширине Слева:  063 см"/>
    <w:basedOn w:val="Heading2"/>
    <w:qFormat/>
    <w:pPr>
      <w:numPr>
        <w:ilvl w:val="0"/>
        <w:numId w:val="0"/>
      </w:numPr>
      <w:ind w:left="360" w:hanging="0"/>
      <w:jc w:val="both"/>
      <w:outlineLvl w:val="9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jc w:val="both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Таблица текст (центр)"/>
    <w:basedOn w:val="Normal"/>
    <w:qFormat/>
    <w:pPr>
      <w:autoSpaceDE w:val="true"/>
      <w:jc w:val="center"/>
    </w:pPr>
    <w:rPr>
      <w:rFonts w:cs="Times New Roman"/>
      <w:sz w:val="24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17" w:before="0" w:after="60"/>
      <w:ind w:hanging="360"/>
      <w:jc w:val="center"/>
    </w:pPr>
    <w:rPr>
      <w:rFonts w:ascii="Times New Roman" w:hAnsi="Times New Roman" w:cs="Times New Roman"/>
      <w:sz w:val="27"/>
      <w:szCs w:val="27"/>
      <w:shd w:fill="FFFFFF" w:val="clear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317" w:before="0" w:after="60"/>
      <w:ind w:hanging="36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t-maqazine.ru/" TargetMode="External"/><Relationship Id="rId3" Type="http://schemas.openxmlformats.org/officeDocument/2006/relationships/hyperlink" Target="http://www.transportrussi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5:00Z</dcterms:created>
  <dc:creator>Karpenko</dc:creator>
  <dc:description/>
  <cp:keywords/>
  <dc:language>en-US</dc:language>
  <cp:lastModifiedBy>teacher501</cp:lastModifiedBy>
  <dcterms:modified xsi:type="dcterms:W3CDTF">2015-10-07T01:20:00Z</dcterms:modified>
  <cp:revision>21</cp:revision>
  <dc:subject/>
  <dc:title/>
</cp:coreProperties>
</file>