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rPr>
          <w:kern w:val="2"/>
          <w:lang w:eastAsia="ru-RU"/>
        </w:rPr>
      </w:pPr>
      <w:r>
        <w:rPr>
          <w:kern w:val="2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87.2pt;width:471.15pt;height:187.1pt;mso-wrap-style:none;v-text-anchor:middle;mso-position-vertical:top" type="_x0000_t136">
            <v:path textpathok="t"/>
            <v:textpath on="t" fitshape="t" string="Сборник &#10;анкет для родителей в ДОУ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Анкета для родителей по выявлению уровня речевого развития детей 4-летнего возрас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важаемые родител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хотели бы узнать Ваше мнение о речевом развитии Ваших детей. Ответьте, пожалуйста, на вопросы анкеты, помечая подходящий вариант – символом – или дописав свой вариант. Вы можете не указывать свои фамилию, имя и отчество и заполнить анкету анонимно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колько детей у Вас в семье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кажите, пожалуйста, возраст Ваших детей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ак Вы считаете, речь Вашего ребёнка развивается в соответствии с возрастом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думывалась (лся) об эт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е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У Вашего ребёнка нет ли медицинского диагноза «задержка речевого развития»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ак часто Вы беседуете со своим ребёнком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Чаще всего каким образом происходит Ваше общение с ним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задаёт вопросы, а я отвечаю на ни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аюсь ответить как можно подробнее и через некоторое время возвращаюсь к теме бесед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ю о чём-либо новом и интересно для нег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й вариант ответа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Сколько детских книг (журналы не считать) в Вашей домашней библиотек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5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-15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5 и боле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росит ли ребёнок Вас ему почитать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Как Вы отвечаете на его просьбу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зу читает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правляете к другому члену семь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ладываете на «потом» и забываете об эт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ладываете на «потом» и читаете чуть позж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те ему самостоятельно поигра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азываете, так как у Вас много де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ое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акими способами Вы развиваете речь ребёнка? (возможно одновременно несколько вариантов ответов)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аки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оянно разговариваю с ни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аюсь рассказать о чём-то нов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ю ему книг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аживаю за просмотр телепередач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ю компьютерные иг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е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Посещает ли Ваш ребёнок другие образовательные учреждения, студии, кружки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Знаете ли Вы, что а нашем детском саду работают учителя-логопеды и педагог психолог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По Вашему мнению, учитель-логопед это человек, который…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равляет звукопроизнош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ет реч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ет память и мышл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 писать и чита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 различать зву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 выговаривать букву Р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имается устранением недостатков реч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ает с детьм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е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 В нашем детском саду есть логопедические группы. Как Вы думаете, какие дети их посещают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нормальным умственным развити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ослабленным здоровь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нарушением звукопроизнош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нарушением зр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задержкой в развит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е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Вашему ребёнку нужна помощь учителя-логопеда? Почему Вы так думаете? 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ибо!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нкета для родителей «О здоровье всерьёз»</w:t>
      </w:r>
    </w:p>
    <w:p>
      <w:pPr>
        <w:pStyle w:val="Style14"/>
        <w:spacing w:before="0" w:after="0"/>
        <w:rPr/>
      </w:pPr>
      <w:r>
        <w:rPr/>
        <w:t>1. Что беспокоит Вас в состоянии здоровья Вашего ребёнка? ___</w:t>
      </w:r>
    </w:p>
    <w:p>
      <w:pPr>
        <w:pStyle w:val="Style14"/>
        <w:spacing w:before="0" w:after="0"/>
        <w:rPr/>
      </w:pPr>
      <w:r>
        <w:rPr/>
        <w:t>___</w:t>
      </w:r>
    </w:p>
    <w:p>
      <w:pPr>
        <w:pStyle w:val="Style14"/>
        <w:spacing w:before="0" w:after="0"/>
        <w:rPr/>
      </w:pPr>
      <w:r>
        <w:rPr/>
        <w:t>2. Часто ли болеет Ваш ребёнок? ___</w:t>
      </w:r>
    </w:p>
    <w:p>
      <w:pPr>
        <w:pStyle w:val="Style14"/>
        <w:spacing w:before="0" w:after="0"/>
        <w:rPr/>
      </w:pPr>
      <w:r>
        <w:rPr/>
        <w:t>3. Причины болезни:</w:t>
      </w:r>
    </w:p>
    <w:p>
      <w:pPr>
        <w:pStyle w:val="Style14"/>
        <w:spacing w:before="0" w:after="0"/>
        <w:rPr/>
      </w:pPr>
      <w:r>
        <w:rPr/>
        <w:t xml:space="preserve">- недостаточное физическое воспитание в семье. </w:t>
      </w:r>
    </w:p>
    <w:p>
      <w:pPr>
        <w:pStyle w:val="Style14"/>
        <w:spacing w:before="0" w:after="0"/>
        <w:rPr/>
      </w:pPr>
      <w:r>
        <w:rPr/>
        <w:t xml:space="preserve">- недостаточное физическое воспитание в детском саду.  - наследственность, предрасположенность. </w:t>
      </w:r>
    </w:p>
    <w:p>
      <w:pPr>
        <w:pStyle w:val="Style14"/>
        <w:spacing w:before="0" w:after="0"/>
        <w:rPr/>
      </w:pPr>
      <w:r>
        <w:rPr/>
        <w:t>4. Какие виды закаливания Вы проводите с ребёнком в семье и считаете наиболее полезными? ___</w:t>
      </w:r>
    </w:p>
    <w:p>
      <w:pPr>
        <w:pStyle w:val="Style14"/>
        <w:spacing w:before="0" w:after="0"/>
        <w:rPr/>
      </w:pPr>
      <w:r>
        <w:rPr/>
        <w:t xml:space="preserve">5. Сколько времени проводит Ваш ребёнок на свежем воздухе в будни и в выходные? </w:t>
      </w:r>
    </w:p>
    <w:p>
      <w:pPr>
        <w:pStyle w:val="Style14"/>
        <w:spacing w:before="0" w:after="0"/>
        <w:rPr/>
      </w:pPr>
      <w:r>
        <w:rPr/>
        <w:t>6. Какие профилактические мероприятия проводите с ребёнком дома в связи с эпидемией гриппа? ___</w:t>
      </w:r>
    </w:p>
    <w:p>
      <w:pPr>
        <w:pStyle w:val="Style14"/>
        <w:spacing w:before="0" w:after="0"/>
        <w:rPr/>
      </w:pPr>
      <w:r>
        <w:rPr/>
        <w:t xml:space="preserve">7. Какие формы закаливания предлагаете проводить в детском саду? </w:t>
      </w:r>
    </w:p>
    <w:p>
      <w:pPr>
        <w:pStyle w:val="Style14"/>
        <w:spacing w:before="0" w:after="0"/>
        <w:rPr/>
      </w:pPr>
      <w:r>
        <w:rPr/>
        <w:t>8. Какие закаливающие процедуры наиболее приемлемы для Вашего ребёнка:</w:t>
      </w:r>
    </w:p>
    <w:p>
      <w:pPr>
        <w:pStyle w:val="Style14"/>
        <w:spacing w:before="0" w:after="0"/>
        <w:rPr/>
      </w:pPr>
      <w:r>
        <w:rPr/>
        <w:t xml:space="preserve"> </w:t>
      </w:r>
      <w:r>
        <w:rPr/>
        <w:t>- облегчённая форма одежды на прогулке;</w:t>
      </w:r>
    </w:p>
    <w:p>
      <w:pPr>
        <w:pStyle w:val="Style14"/>
        <w:spacing w:before="0" w:after="0"/>
        <w:rPr/>
      </w:pPr>
      <w:r>
        <w:rPr/>
        <w:t xml:space="preserve"> </w:t>
      </w:r>
      <w:r>
        <w:rPr/>
        <w:t>- облегчённая одежда в группе;</w:t>
      </w:r>
    </w:p>
    <w:p>
      <w:pPr>
        <w:pStyle w:val="Style14"/>
        <w:spacing w:before="0" w:after="0"/>
        <w:rPr/>
      </w:pPr>
      <w:r>
        <w:rPr/>
        <w:t xml:space="preserve"> </w:t>
      </w:r>
      <w:r>
        <w:rPr/>
        <w:t>- обливание ног контрастной температуры водой;</w:t>
      </w:r>
    </w:p>
    <w:p>
      <w:pPr>
        <w:pStyle w:val="Style14"/>
        <w:spacing w:before="0" w:after="0"/>
        <w:rPr/>
      </w:pPr>
      <w:r>
        <w:rPr/>
        <w:t xml:space="preserve"> </w:t>
      </w:r>
      <w:r>
        <w:rPr/>
        <w:t>- систематическое проветривание групп;</w:t>
      </w:r>
    </w:p>
    <w:p>
      <w:pPr>
        <w:pStyle w:val="Style14"/>
        <w:spacing w:before="0" w:after="0"/>
        <w:rPr/>
      </w:pPr>
      <w:r>
        <w:rPr/>
        <w:t xml:space="preserve"> </w:t>
      </w:r>
      <w:r>
        <w:rPr/>
        <w:t>- хождение босиком;</w:t>
      </w:r>
    </w:p>
    <w:p>
      <w:pPr>
        <w:pStyle w:val="Style14"/>
        <w:spacing w:before="0" w:after="0"/>
        <w:rPr/>
      </w:pPr>
      <w:r>
        <w:rPr/>
        <w:t xml:space="preserve"> </w:t>
      </w:r>
      <w:r>
        <w:rPr/>
        <w:t>- прогулка в любую погоду;</w:t>
      </w:r>
    </w:p>
    <w:p>
      <w:pPr>
        <w:pStyle w:val="Style14"/>
        <w:spacing w:before="0" w:after="0"/>
        <w:rPr/>
      </w:pPr>
      <w:r>
        <w:rPr/>
        <w:t xml:space="preserve"> </w:t>
      </w:r>
      <w:r>
        <w:rPr/>
        <w:t>- полоскание горла водой комнатной температуры;</w:t>
      </w:r>
    </w:p>
    <w:p>
      <w:pPr>
        <w:pStyle w:val="Style14"/>
        <w:spacing w:before="0" w:after="0"/>
        <w:rPr/>
      </w:pPr>
      <w:r>
        <w:rPr/>
        <w:t xml:space="preserve"> </w:t>
      </w:r>
      <w:r>
        <w:rPr/>
        <w:t xml:space="preserve">- интенсивное закаливание. </w:t>
      </w:r>
    </w:p>
    <w:p>
      <w:pPr>
        <w:pStyle w:val="Style14"/>
        <w:spacing w:before="0" w:after="0"/>
        <w:rPr/>
      </w:pPr>
      <w:r>
        <w:rPr/>
        <w:t>9. Какими средствами народной медицины Вы пользуетесь во время болезни ребёнка? ___</w:t>
      </w:r>
    </w:p>
    <w:p>
      <w:pPr>
        <w:pStyle w:val="Style14"/>
        <w:spacing w:before="0" w:after="0"/>
        <w:rPr/>
      </w:pPr>
      <w:r>
        <w:rPr/>
        <w:t>10. Какие меры предосторожности в отношении Вашего ребёнка должны предпринимать медперсонал детского сада, воспитатели групп в связи с имеющимися заболеваниями, травмами? ___</w:t>
      </w:r>
    </w:p>
    <w:p>
      <w:pPr>
        <w:pStyle w:val="Style14"/>
        <w:spacing w:before="0" w:after="0"/>
        <w:rPr/>
      </w:pPr>
      <w:r>
        <w:rPr/>
        <w:t>11. Какая помощь в плане оздоровления нужна Вам в отношении Вашего ребёнка? ___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ступление детей в ДОУ. Анкета для родителей</w:t>
      </w:r>
    </w:p>
    <w:p>
      <w:pPr>
        <w:pStyle w:val="Style14"/>
        <w:spacing w:before="0" w:after="0"/>
        <w:rPr/>
      </w:pPr>
      <w:r>
        <w:rPr/>
        <w:t xml:space="preserve">Уважаемые родители! </w:t>
      </w:r>
    </w:p>
    <w:p>
      <w:pPr>
        <w:pStyle w:val="Style14"/>
        <w:spacing w:before="0" w:after="0"/>
        <w:rPr/>
      </w:pPr>
      <w:r>
        <w:rPr/>
        <w:t>Мы очень рады, что ваш малыш будет ходить в нашу группу. Для знакомства с вашей семьей и более успешной работы воспитателей просим Вас ответить на следующей вопросы:</w:t>
      </w:r>
    </w:p>
    <w:p>
      <w:pPr>
        <w:pStyle w:val="Style14"/>
        <w:spacing w:before="0" w:after="0"/>
        <w:rPr/>
      </w:pPr>
      <w:r>
        <w:rPr/>
        <w:t>1. Ф. И. О. ребенка</w:t>
      </w:r>
    </w:p>
    <w:p>
      <w:pPr>
        <w:pStyle w:val="Style14"/>
        <w:spacing w:before="0" w:after="0"/>
        <w:rPr/>
      </w:pPr>
      <w:r>
        <w:rPr/>
        <w:t>Дата рождения, национальность</w:t>
      </w:r>
    </w:p>
    <w:p>
      <w:pPr>
        <w:pStyle w:val="Style14"/>
        <w:spacing w:before="0" w:after="0"/>
        <w:rPr/>
      </w:pPr>
      <w:r>
        <w:rPr/>
        <w:t>2. Ф. И. О. родителей, дата рождения, образование, место работы, должность</w:t>
      </w:r>
    </w:p>
    <w:p>
      <w:pPr>
        <w:pStyle w:val="Style14"/>
        <w:spacing w:before="0" w:after="0"/>
        <w:rPr/>
      </w:pPr>
      <w:r>
        <w:rPr/>
        <w:t>Мама:</w:t>
      </w:r>
    </w:p>
    <w:p>
      <w:pPr>
        <w:pStyle w:val="Style14"/>
        <w:spacing w:before="0" w:after="0"/>
        <w:rPr/>
      </w:pPr>
      <w:r>
        <w:rPr/>
        <w:t>Папа:</w:t>
      </w:r>
    </w:p>
    <w:p>
      <w:pPr>
        <w:pStyle w:val="Style14"/>
        <w:spacing w:before="0" w:after="0"/>
        <w:rPr/>
      </w:pPr>
      <w:r>
        <w:rPr/>
        <w:t>3. Хобби, привычки, увлечения</w:t>
      </w:r>
    </w:p>
    <w:p>
      <w:pPr>
        <w:pStyle w:val="Style14"/>
        <w:spacing w:before="0" w:after="0"/>
        <w:rPr/>
      </w:pPr>
      <w:r>
        <w:rPr/>
        <w:t>Мама:</w:t>
      </w:r>
    </w:p>
    <w:p>
      <w:pPr>
        <w:pStyle w:val="Style14"/>
        <w:spacing w:before="0" w:after="0"/>
        <w:rPr/>
      </w:pPr>
      <w:r>
        <w:rPr/>
        <w:t>Папа:</w:t>
      </w:r>
    </w:p>
    <w:p>
      <w:pPr>
        <w:pStyle w:val="Style14"/>
        <w:spacing w:before="0" w:after="0"/>
        <w:rPr/>
      </w:pPr>
      <w:r>
        <w:rPr/>
        <w:t xml:space="preserve">4. Состав семьи (с кем проживает) </w:t>
      </w:r>
    </w:p>
    <w:p>
      <w:pPr>
        <w:pStyle w:val="Style14"/>
        <w:spacing w:before="0" w:after="0"/>
        <w:rPr/>
      </w:pPr>
      <w:r>
        <w:rPr/>
        <w:t xml:space="preserve">а) мать в) сын д) бабушка ж) другое (написать) </w:t>
      </w:r>
    </w:p>
    <w:p>
      <w:pPr>
        <w:pStyle w:val="Style14"/>
        <w:spacing w:before="0" w:after="0"/>
        <w:rPr/>
      </w:pPr>
      <w:r>
        <w:rPr/>
        <w:t>б) отец г) дочь е) дедушка</w:t>
      </w:r>
    </w:p>
    <w:p>
      <w:pPr>
        <w:pStyle w:val="Style14"/>
        <w:spacing w:before="0" w:after="0"/>
        <w:rPr/>
      </w:pPr>
      <w:r>
        <w:rPr/>
        <w:t>5. Члены семьи, не живущие с ребенком, но принимающие участие в его жизни</w:t>
      </w:r>
    </w:p>
    <w:p>
      <w:pPr>
        <w:pStyle w:val="Style14"/>
        <w:spacing w:before="0" w:after="0"/>
        <w:rPr/>
      </w:pPr>
      <w:r>
        <w:rPr/>
        <w:t>6. Другие дети в семье (их возраст, взаимоотношения с ними</w:t>
      </w:r>
    </w:p>
    <w:p>
      <w:pPr>
        <w:pStyle w:val="Style14"/>
        <w:spacing w:before="0" w:after="0"/>
        <w:rPr/>
      </w:pPr>
      <w:r>
        <w:rPr/>
        <w:t>7. К кому их членов семьи ребенок больше привязан</w:t>
      </w:r>
    </w:p>
    <w:p>
      <w:pPr>
        <w:pStyle w:val="Style14"/>
        <w:spacing w:before="0" w:after="0"/>
        <w:rPr/>
      </w:pPr>
      <w:r>
        <w:rPr/>
        <w:t xml:space="preserve">8. Особенности истории развития ребенка (наличие психических травм, серьезных перемен в жизни ребенка (развод родителей, переезд, уход одного из родителей) </w:t>
      </w:r>
    </w:p>
    <w:p>
      <w:pPr>
        <w:pStyle w:val="Style14"/>
        <w:spacing w:before="0" w:after="0"/>
        <w:rPr/>
      </w:pPr>
      <w:r>
        <w:rPr/>
        <w:t xml:space="preserve">9. Есть ли дома домашние питомцы (какие) </w:t>
      </w:r>
    </w:p>
    <w:p>
      <w:pPr>
        <w:pStyle w:val="Style14"/>
        <w:spacing w:before="0" w:after="0"/>
        <w:rPr/>
      </w:pPr>
      <w:r>
        <w:rPr/>
        <w:t>10. Характер отношений со сверстниками</w:t>
      </w:r>
    </w:p>
    <w:p>
      <w:pPr>
        <w:pStyle w:val="Style14"/>
        <w:spacing w:before="0" w:after="0"/>
        <w:rPr/>
      </w:pPr>
      <w:r>
        <w:rPr/>
        <w:t>а) доброжелательные в) безразличные д) конфликтные</w:t>
      </w:r>
    </w:p>
    <w:p>
      <w:pPr>
        <w:pStyle w:val="Style14"/>
        <w:spacing w:before="0" w:after="0"/>
        <w:rPr/>
      </w:pPr>
      <w:r>
        <w:rPr/>
        <w:t>б) напряженные г) холодные, отстраненные е) неустойчивые, вспыльчивые</w:t>
      </w:r>
    </w:p>
    <w:p>
      <w:pPr>
        <w:pStyle w:val="Style14"/>
        <w:spacing w:before="0" w:after="0"/>
        <w:rPr/>
      </w:pPr>
      <w:r>
        <w:rPr/>
        <w:t>11. Часто ли в вашем доме бывают гости:</w:t>
      </w:r>
    </w:p>
    <w:p>
      <w:pPr>
        <w:pStyle w:val="Style14"/>
        <w:spacing w:before="0" w:after="0"/>
        <w:rPr/>
      </w:pPr>
      <w:r>
        <w:rPr/>
        <w:t>а) чаще 1 раза в неделю б) чаще 1 раза в месяц в) редко</w:t>
      </w:r>
    </w:p>
    <w:p>
      <w:pPr>
        <w:pStyle w:val="Style14"/>
        <w:spacing w:before="0" w:after="0"/>
        <w:rPr/>
      </w:pPr>
      <w:r>
        <w:rPr/>
        <w:t>12. Насколько часто вы с ребенком ходите куда-нибудь</w:t>
      </w:r>
    </w:p>
    <w:p>
      <w:pPr>
        <w:pStyle w:val="Style14"/>
        <w:spacing w:before="0" w:after="0"/>
        <w:rPr/>
      </w:pPr>
      <w:r>
        <w:rPr/>
        <w:t>13. Особенности игры. Любимые занятия:</w:t>
      </w:r>
    </w:p>
    <w:p>
      <w:pPr>
        <w:pStyle w:val="Style14"/>
        <w:spacing w:before="0" w:after="0"/>
        <w:rPr/>
      </w:pPr>
      <w:r>
        <w:rPr/>
        <w:t>а) играет в одиночку в) играет со сверстниками</w:t>
      </w:r>
    </w:p>
    <w:p>
      <w:pPr>
        <w:pStyle w:val="Style14"/>
        <w:spacing w:before="0" w:after="0"/>
        <w:rPr/>
      </w:pPr>
      <w:r>
        <w:rPr/>
        <w:t>б) играет с младшими г) играет со старшими</w:t>
      </w:r>
    </w:p>
    <w:p>
      <w:pPr>
        <w:pStyle w:val="Style14"/>
        <w:spacing w:before="0" w:after="0"/>
        <w:rPr/>
      </w:pPr>
      <w:r>
        <w:rPr/>
        <w:t>14. Предпочитает игры: а) подвижные; б) спокойные;</w:t>
      </w:r>
    </w:p>
    <w:p>
      <w:pPr>
        <w:pStyle w:val="Style14"/>
        <w:spacing w:before="0" w:after="0"/>
        <w:rPr/>
      </w:pPr>
      <w:r>
        <w:rPr/>
        <w:t>15. Основные виды игр и занятий дома</w:t>
      </w:r>
    </w:p>
    <w:p>
      <w:pPr>
        <w:pStyle w:val="Style14"/>
        <w:spacing w:before="0" w:after="0"/>
        <w:rPr/>
      </w:pPr>
      <w:r>
        <w:rPr/>
        <w:t xml:space="preserve">16. Какие игрушки любит, кто их убирает? </w:t>
      </w:r>
    </w:p>
    <w:p>
      <w:pPr>
        <w:pStyle w:val="Style14"/>
        <w:spacing w:before="0" w:after="0"/>
        <w:rPr/>
      </w:pPr>
      <w:r>
        <w:rPr/>
        <w:t xml:space="preserve">17. Ведутся ли развивающие занятия дома? Какие, как часто? </w:t>
      </w:r>
    </w:p>
    <w:p>
      <w:pPr>
        <w:pStyle w:val="Style14"/>
        <w:spacing w:before="0" w:after="0"/>
        <w:rPr/>
      </w:pPr>
      <w:r>
        <w:rPr/>
        <w:t>18. Как вы оцениваете поведение вашего ребенка:</w:t>
      </w:r>
    </w:p>
    <w:p>
      <w:pPr>
        <w:pStyle w:val="Style14"/>
        <w:spacing w:before="0" w:after="0"/>
        <w:rPr/>
      </w:pPr>
      <w:r>
        <w:rPr/>
        <w:t xml:space="preserve">а) добрый; в) дерзкий; д) внимательный; ж) другое. </w:t>
      </w:r>
    </w:p>
    <w:p>
      <w:pPr>
        <w:pStyle w:val="Style14"/>
        <w:spacing w:before="0" w:after="0"/>
        <w:rPr/>
      </w:pPr>
      <w:r>
        <w:rPr/>
        <w:t>б) послушный; г) упрямый; е) обидчивый;</w:t>
      </w:r>
    </w:p>
    <w:p>
      <w:pPr>
        <w:pStyle w:val="Style14"/>
        <w:spacing w:before="0" w:after="0"/>
        <w:rPr/>
      </w:pPr>
      <w:r>
        <w:rPr/>
        <w:t xml:space="preserve">19. Как поощряете и наказываете своего ребенка? </w:t>
      </w:r>
    </w:p>
    <w:p>
      <w:pPr>
        <w:pStyle w:val="Style14"/>
        <w:spacing w:before="0" w:after="0"/>
        <w:rPr/>
      </w:pPr>
      <w:r>
        <w:rPr/>
        <w:t xml:space="preserve">20. Как вы называете своего малыша дома? </w:t>
      </w:r>
    </w:p>
    <w:p>
      <w:pPr>
        <w:pStyle w:val="Style14"/>
        <w:spacing w:before="0" w:after="0"/>
        <w:rPr/>
      </w:pPr>
      <w:r>
        <w:rPr/>
        <w:t>21. Как ребенок относится к посещению д/с? Обоснуйте</w:t>
      </w:r>
    </w:p>
    <w:p>
      <w:pPr>
        <w:pStyle w:val="Style14"/>
        <w:spacing w:before="0" w:after="0"/>
        <w:rPr/>
      </w:pPr>
      <w:r>
        <w:rPr/>
        <w:t xml:space="preserve">22. Какую помощь вы можете оказать группе: сшить, связать, смастерить, отремонтировать игрушки, нарисовать, напечатать, отксерить и т. д. </w:t>
      </w:r>
    </w:p>
    <w:p>
      <w:pPr>
        <w:pStyle w:val="Style14"/>
        <w:spacing w:before="0" w:after="0"/>
        <w:rPr/>
      </w:pPr>
      <w:r>
        <w:rPr/>
        <w:t xml:space="preserve">23. Что Вы хотите узнать и какие советы получить в консультации от воспитателей, специалистов (психолог, логопед, музыкант, физ. работник) </w:t>
      </w:r>
    </w:p>
    <w:p>
      <w:pPr>
        <w:pStyle w:val="Style14"/>
        <w:spacing w:before="0" w:after="0"/>
        <w:rPr/>
      </w:pPr>
      <w:r>
        <w:rPr/>
        <w:t>25. Личностные особенности вашего малыша во время:</w:t>
      </w:r>
    </w:p>
    <w:p>
      <w:pPr>
        <w:pStyle w:val="Style14"/>
        <w:spacing w:before="0" w:after="0"/>
        <w:rPr/>
      </w:pPr>
      <w:r>
        <w:rPr/>
        <w:t>а) приема пищи</w:t>
      </w:r>
    </w:p>
    <w:p>
      <w:pPr>
        <w:pStyle w:val="Style14"/>
        <w:spacing w:before="0" w:after="0"/>
        <w:rPr/>
      </w:pPr>
      <w:r>
        <w:rPr/>
        <w:t>б) сна</w:t>
      </w:r>
    </w:p>
    <w:p>
      <w:pPr>
        <w:pStyle w:val="Style14"/>
        <w:spacing w:before="0" w:after="0"/>
        <w:rPr/>
      </w:pPr>
      <w:r>
        <w:rPr/>
        <w:t>26. Ваши пожелания</w:t>
      </w:r>
    </w:p>
    <w:p>
      <w:pPr>
        <w:pStyle w:val="Style14"/>
        <w:spacing w:before="0" w:after="0"/>
        <w:rPr/>
      </w:pPr>
      <w:r>
        <w:rPr/>
        <w:t xml:space="preserve">Спасибо!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нкета для родителей детей 2–3 лет, желающих отдать своих детей в детский сад</w:t>
      </w:r>
    </w:p>
    <w:p>
      <w:pPr>
        <w:pStyle w:val="Style14"/>
        <w:spacing w:before="0" w:after="0"/>
        <w:rPr/>
      </w:pPr>
      <w:r>
        <w:rPr/>
        <w:t xml:space="preserve">Уважаемые родители! </w:t>
      </w:r>
    </w:p>
    <w:p>
      <w:pPr>
        <w:pStyle w:val="Style14"/>
        <w:spacing w:before="0" w:after="0"/>
        <w:rPr/>
      </w:pPr>
      <w:r>
        <w:rPr/>
        <w:t xml:space="preserve">Детский сад проводит анкетирование с целью организации более успешной адаптации вашего ребенка к условиям дошкольного учреждения. Продуманные и искренние ответы позволят нам получить необходимую информацию, учесть индивидуальные особенности вашего ребенка в ходе адаптационного периода и дать соответствующие рекомендации. </w:t>
      </w:r>
    </w:p>
    <w:p>
      <w:pPr>
        <w:pStyle w:val="Style14"/>
        <w:spacing w:before="0" w:after="0"/>
        <w:rPr/>
      </w:pPr>
      <w:r>
        <w:rPr/>
        <w:t xml:space="preserve">Инструкция. Внимательно прочитайте вопросы. В отдельных случаях предложено несколько вариантов ответа. Выберите только один. Если не встретите нужного ответа, допишите его самостоятельно. </w:t>
      </w:r>
    </w:p>
    <w:p>
      <w:pPr>
        <w:pStyle w:val="Style14"/>
        <w:spacing w:before="0" w:after="0"/>
        <w:rPr/>
      </w:pPr>
      <w:r>
        <w:rPr/>
        <w:t>1. Имя, фамилия ребенка---</w:t>
      </w:r>
    </w:p>
    <w:p>
      <w:pPr>
        <w:pStyle w:val="Style14"/>
        <w:spacing w:before="0" w:after="0"/>
        <w:rPr/>
      </w:pPr>
      <w:r>
        <w:rPr/>
        <w:t>2. Дата рождения---</w:t>
      </w:r>
    </w:p>
    <w:p>
      <w:pPr>
        <w:pStyle w:val="Style14"/>
        <w:spacing w:before="0" w:after="0"/>
        <w:rPr/>
      </w:pPr>
      <w:r>
        <w:rPr/>
        <w:t>3. Состав семьи---</w:t>
      </w:r>
    </w:p>
    <w:p>
      <w:pPr>
        <w:pStyle w:val="Style14"/>
        <w:spacing w:before="0" w:after="0"/>
        <w:rPr/>
      </w:pPr>
      <w:r>
        <w:rPr/>
        <w:t>4. Преобладающее настроение (состояние) ребенка:</w:t>
      </w:r>
    </w:p>
    <w:p>
      <w:pPr>
        <w:pStyle w:val="Style14"/>
        <w:spacing w:before="0" w:after="0"/>
        <w:rPr/>
      </w:pPr>
      <w:r>
        <w:rPr/>
        <w:t>- бодрое</w:t>
      </w:r>
    </w:p>
    <w:p>
      <w:pPr>
        <w:pStyle w:val="Style14"/>
        <w:spacing w:before="0" w:after="0"/>
        <w:rPr/>
      </w:pPr>
      <w:r>
        <w:rPr/>
        <w:t>- малоактивное</w:t>
      </w:r>
    </w:p>
    <w:p>
      <w:pPr>
        <w:pStyle w:val="Style14"/>
        <w:spacing w:before="0" w:after="0"/>
        <w:rPr/>
      </w:pPr>
      <w:r>
        <w:rPr/>
        <w:t>- уравновешенное</w:t>
      </w:r>
    </w:p>
    <w:p>
      <w:pPr>
        <w:pStyle w:val="Style14"/>
        <w:spacing w:before="0" w:after="0"/>
        <w:rPr/>
      </w:pPr>
      <w:r>
        <w:rPr/>
        <w:t>- неустойчивое</w:t>
      </w:r>
    </w:p>
    <w:p>
      <w:pPr>
        <w:pStyle w:val="Style14"/>
        <w:spacing w:before="0" w:after="0"/>
        <w:rPr/>
      </w:pPr>
      <w:r>
        <w:rPr/>
        <w:t>- подавленное</w:t>
      </w:r>
    </w:p>
    <w:p>
      <w:pPr>
        <w:pStyle w:val="Style14"/>
        <w:spacing w:before="0" w:after="0"/>
        <w:rPr/>
      </w:pPr>
      <w:r>
        <w:rPr/>
        <w:t xml:space="preserve">5. К какому режиму дня привык ребенок? </w:t>
      </w:r>
    </w:p>
    <w:p>
      <w:pPr>
        <w:pStyle w:val="Style14"/>
        <w:spacing w:before="0" w:after="0"/>
        <w:rPr/>
      </w:pPr>
      <w:r>
        <w:rPr/>
        <w:t xml:space="preserve">Просыпается в ---часов. </w:t>
      </w:r>
    </w:p>
    <w:p>
      <w:pPr>
        <w:pStyle w:val="Style14"/>
        <w:spacing w:before="0" w:after="0"/>
        <w:rPr/>
      </w:pPr>
      <w:r>
        <w:rPr/>
        <w:t>Дневной сон (один, два раза) :</w:t>
      </w:r>
    </w:p>
    <w:p>
      <w:pPr>
        <w:pStyle w:val="Style14"/>
        <w:spacing w:before="0" w:after="0"/>
        <w:rPr/>
      </w:pPr>
      <w:r>
        <w:rPr/>
        <w:t>с---по---</w:t>
      </w:r>
    </w:p>
    <w:p>
      <w:pPr>
        <w:pStyle w:val="Style14"/>
        <w:spacing w:before="0" w:after="0"/>
        <w:rPr/>
      </w:pPr>
      <w:r>
        <w:rPr/>
        <w:t>с---по---</w:t>
      </w:r>
    </w:p>
    <w:p>
      <w:pPr>
        <w:pStyle w:val="Style14"/>
        <w:spacing w:before="0" w:after="0"/>
        <w:rPr/>
      </w:pPr>
      <w:r>
        <w:rPr/>
        <w:t xml:space="preserve">Укладывание на ночь в---часов. </w:t>
      </w:r>
    </w:p>
    <w:p>
      <w:pPr>
        <w:pStyle w:val="Style14"/>
        <w:spacing w:before="0" w:after="0"/>
        <w:rPr/>
      </w:pPr>
      <w:r>
        <w:rPr/>
        <w:t>6. Характер засыпания ребенка:</w:t>
      </w:r>
    </w:p>
    <w:p>
      <w:pPr>
        <w:pStyle w:val="Style14"/>
        <w:spacing w:before="0" w:after="0"/>
        <w:rPr/>
      </w:pPr>
      <w:r>
        <w:rPr/>
        <w:t>- в течение 10 минут</w:t>
      </w:r>
    </w:p>
    <w:p>
      <w:pPr>
        <w:pStyle w:val="Style14"/>
        <w:spacing w:before="0" w:after="0"/>
        <w:rPr/>
      </w:pPr>
      <w:r>
        <w:rPr/>
        <w:t>- быстрое</w:t>
      </w:r>
    </w:p>
    <w:p>
      <w:pPr>
        <w:pStyle w:val="Style14"/>
        <w:spacing w:before="0" w:after="0"/>
        <w:rPr/>
      </w:pPr>
      <w:r>
        <w:rPr/>
        <w:t>-медленное</w:t>
      </w:r>
    </w:p>
    <w:p>
      <w:pPr>
        <w:pStyle w:val="Style14"/>
        <w:spacing w:before="0" w:after="0"/>
        <w:rPr/>
      </w:pPr>
      <w:r>
        <w:rPr/>
        <w:t>-очень медленное</w:t>
      </w:r>
    </w:p>
    <w:p>
      <w:pPr>
        <w:pStyle w:val="Style14"/>
        <w:spacing w:before="0" w:after="0"/>
        <w:rPr/>
      </w:pPr>
      <w:r>
        <w:rPr/>
        <w:t>- неспокойное</w:t>
      </w:r>
    </w:p>
    <w:p>
      <w:pPr>
        <w:pStyle w:val="Style14"/>
        <w:spacing w:before="0" w:after="0"/>
        <w:rPr/>
      </w:pPr>
      <w:r>
        <w:rPr/>
        <w:t>(уточните причину) ---</w:t>
      </w:r>
    </w:p>
    <w:p>
      <w:pPr>
        <w:pStyle w:val="Style14"/>
        <w:spacing w:before="0" w:after="0"/>
        <w:rPr/>
      </w:pPr>
      <w:r>
        <w:rPr/>
        <w:t>7. Как ребенок привык засыпать:</w:t>
      </w:r>
    </w:p>
    <w:p>
      <w:pPr>
        <w:pStyle w:val="Style14"/>
        <w:spacing w:before="0" w:after="0"/>
        <w:rPr/>
      </w:pPr>
      <w:r>
        <w:rPr/>
        <w:t>- самостоятельно</w:t>
      </w:r>
    </w:p>
    <w:p>
      <w:pPr>
        <w:pStyle w:val="Style14"/>
        <w:spacing w:before="0" w:after="0"/>
        <w:rPr/>
      </w:pPr>
      <w:r>
        <w:rPr/>
        <w:t>- с помощью взрослого</w:t>
      </w:r>
    </w:p>
    <w:p>
      <w:pPr>
        <w:pStyle w:val="Style14"/>
        <w:spacing w:before="0" w:after="0"/>
        <w:rPr/>
      </w:pPr>
      <w:r>
        <w:rPr/>
        <w:t xml:space="preserve">(уточните) </w:t>
      </w:r>
    </w:p>
    <w:p>
      <w:pPr>
        <w:pStyle w:val="Style14"/>
        <w:spacing w:before="0" w:after="0"/>
        <w:rPr/>
      </w:pPr>
      <w:r>
        <w:rPr/>
        <w:t>взрослый укачивает</w:t>
      </w:r>
    </w:p>
    <w:p>
      <w:pPr>
        <w:pStyle w:val="Style14"/>
        <w:spacing w:before="0" w:after="0"/>
        <w:rPr/>
      </w:pPr>
      <w:r>
        <w:rPr/>
        <w:t>взрослый напевает песни</w:t>
      </w:r>
    </w:p>
    <w:p>
      <w:pPr>
        <w:pStyle w:val="Style14"/>
        <w:spacing w:before="0" w:after="0"/>
        <w:rPr/>
      </w:pPr>
      <w:r>
        <w:rPr/>
        <w:t>взрослый сидит рядом</w:t>
      </w:r>
    </w:p>
    <w:p>
      <w:pPr>
        <w:pStyle w:val="Style14"/>
        <w:spacing w:before="0" w:after="0"/>
        <w:rPr/>
      </w:pPr>
      <w:r>
        <w:rPr/>
        <w:t>- с соской, бутылочкой</w:t>
      </w:r>
    </w:p>
    <w:p>
      <w:pPr>
        <w:pStyle w:val="Style14"/>
        <w:spacing w:before="0" w:after="0"/>
        <w:rPr/>
      </w:pPr>
      <w:r>
        <w:rPr/>
        <w:t xml:space="preserve">(уточните) </w:t>
      </w:r>
    </w:p>
    <w:p>
      <w:pPr>
        <w:pStyle w:val="Style14"/>
        <w:spacing w:before="0" w:after="0"/>
        <w:rPr/>
      </w:pPr>
      <w:r>
        <w:rPr/>
        <w:t>8. Характер и длительность сна:</w:t>
      </w:r>
    </w:p>
    <w:p>
      <w:pPr>
        <w:pStyle w:val="Style14"/>
        <w:spacing w:before="0" w:after="0"/>
        <w:rPr/>
      </w:pPr>
      <w:r>
        <w:rPr/>
        <w:t>- спокойный</w:t>
      </w:r>
    </w:p>
    <w:p>
      <w:pPr>
        <w:pStyle w:val="Style14"/>
        <w:spacing w:before="0" w:after="0"/>
        <w:rPr/>
      </w:pPr>
      <w:r>
        <w:rPr/>
        <w:t>- неспокойный</w:t>
      </w:r>
    </w:p>
    <w:p>
      <w:pPr>
        <w:pStyle w:val="Style14"/>
        <w:spacing w:before="0" w:after="0"/>
        <w:rPr/>
      </w:pPr>
      <w:r>
        <w:rPr/>
        <w:t>- длительный</w:t>
      </w:r>
    </w:p>
    <w:p>
      <w:pPr>
        <w:pStyle w:val="Style14"/>
        <w:spacing w:before="0" w:after="0"/>
        <w:rPr/>
      </w:pPr>
      <w:r>
        <w:rPr/>
        <w:t>- часто просыпается</w:t>
      </w:r>
    </w:p>
    <w:p>
      <w:pPr>
        <w:pStyle w:val="Style14"/>
        <w:spacing w:before="0" w:after="0"/>
        <w:rPr/>
      </w:pPr>
      <w:r>
        <w:rPr/>
        <w:t>9. Какой аппетит у ребенка:</w:t>
      </w:r>
    </w:p>
    <w:p>
      <w:pPr>
        <w:pStyle w:val="Style14"/>
        <w:spacing w:before="0" w:after="0"/>
        <w:rPr/>
      </w:pPr>
      <w:r>
        <w:rPr/>
        <w:t>- хороший</w:t>
      </w:r>
    </w:p>
    <w:p>
      <w:pPr>
        <w:pStyle w:val="Style14"/>
        <w:spacing w:before="0" w:after="0"/>
        <w:rPr/>
      </w:pPr>
      <w:r>
        <w:rPr/>
        <w:t>- неустойчивый</w:t>
      </w:r>
    </w:p>
    <w:p>
      <w:pPr>
        <w:pStyle w:val="Style14"/>
        <w:spacing w:before="0" w:after="0"/>
        <w:rPr/>
      </w:pPr>
      <w:r>
        <w:rPr/>
        <w:t>- плохой</w:t>
      </w:r>
    </w:p>
    <w:p>
      <w:pPr>
        <w:pStyle w:val="Style14"/>
        <w:spacing w:before="0" w:after="0"/>
        <w:rPr/>
      </w:pPr>
      <w:r>
        <w:rPr/>
        <w:t>- избирательный</w:t>
      </w:r>
    </w:p>
    <w:p>
      <w:pPr>
        <w:pStyle w:val="Style14"/>
        <w:spacing w:before="0" w:after="0"/>
        <w:rPr/>
      </w:pPr>
      <w:r>
        <w:rPr/>
        <w:t>- ест разнообразную пищу</w:t>
      </w:r>
    </w:p>
    <w:p>
      <w:pPr>
        <w:pStyle w:val="Style14"/>
        <w:spacing w:before="0" w:after="0"/>
        <w:rPr/>
      </w:pPr>
      <w:r>
        <w:rPr/>
        <w:t>- ест практически любую пищу, кроме---</w:t>
      </w:r>
    </w:p>
    <w:p>
      <w:pPr>
        <w:pStyle w:val="Style14"/>
        <w:spacing w:before="0" w:after="0"/>
        <w:rPr/>
      </w:pPr>
      <w:r>
        <w:rPr/>
        <w:t>- предпочитает---</w:t>
      </w:r>
    </w:p>
    <w:p>
      <w:pPr>
        <w:pStyle w:val="Style14"/>
        <w:spacing w:before="0" w:after="0"/>
        <w:rPr/>
      </w:pPr>
      <w:r>
        <w:rPr/>
        <w:t>10. Умеет ли ребенок самостоятельно</w:t>
      </w:r>
    </w:p>
    <w:p>
      <w:pPr>
        <w:pStyle w:val="Style14"/>
        <w:spacing w:before="0" w:after="0"/>
        <w:rPr/>
      </w:pPr>
      <w:r>
        <w:rPr/>
        <w:t>- одеваться</w:t>
      </w:r>
    </w:p>
    <w:p>
      <w:pPr>
        <w:pStyle w:val="Style14"/>
        <w:spacing w:before="0" w:after="0"/>
        <w:rPr/>
      </w:pPr>
      <w:r>
        <w:rPr/>
        <w:t>- раздеваться</w:t>
      </w:r>
    </w:p>
    <w:p>
      <w:pPr>
        <w:pStyle w:val="Style14"/>
        <w:spacing w:before="0" w:after="0"/>
        <w:rPr/>
      </w:pPr>
      <w:r>
        <w:rPr/>
        <w:t>- умываться</w:t>
      </w:r>
    </w:p>
    <w:p>
      <w:pPr>
        <w:pStyle w:val="Style14"/>
        <w:spacing w:before="0" w:after="0"/>
        <w:rPr/>
      </w:pPr>
      <w:r>
        <w:rPr/>
        <w:t>- принимать пищу</w:t>
      </w:r>
    </w:p>
    <w:p>
      <w:pPr>
        <w:pStyle w:val="Style14"/>
        <w:spacing w:before="0" w:after="0"/>
        <w:rPr/>
      </w:pPr>
      <w:r>
        <w:rPr/>
        <w:t>- играть</w:t>
      </w:r>
    </w:p>
    <w:p>
      <w:pPr>
        <w:pStyle w:val="Style14"/>
        <w:spacing w:before="0" w:after="0"/>
        <w:rPr/>
      </w:pPr>
      <w:r>
        <w:rPr/>
        <w:t>- проситься на горшок</w:t>
      </w:r>
    </w:p>
    <w:p>
      <w:pPr>
        <w:pStyle w:val="Style14"/>
        <w:spacing w:before="0" w:after="0"/>
        <w:rPr/>
      </w:pPr>
      <w:r>
        <w:rPr/>
        <w:t>11. Отношение ребенка к высаживанию на горшок:</w:t>
      </w:r>
    </w:p>
    <w:p>
      <w:pPr>
        <w:pStyle w:val="Style14"/>
        <w:spacing w:before="0" w:after="0"/>
        <w:rPr/>
      </w:pPr>
      <w:r>
        <w:rPr/>
        <w:t>- положительное</w:t>
      </w:r>
    </w:p>
    <w:p>
      <w:pPr>
        <w:pStyle w:val="Style14"/>
        <w:spacing w:before="0" w:after="0"/>
        <w:rPr/>
      </w:pPr>
      <w:r>
        <w:rPr/>
        <w:t>- отрицательное</w:t>
      </w:r>
    </w:p>
    <w:p>
      <w:pPr>
        <w:pStyle w:val="Style14"/>
        <w:spacing w:before="0" w:after="0"/>
        <w:rPr/>
      </w:pPr>
      <w:r>
        <w:rPr/>
        <w:t xml:space="preserve">- не ходит на горшок, ходит мокрый. </w:t>
      </w:r>
    </w:p>
    <w:p>
      <w:pPr>
        <w:pStyle w:val="Style14"/>
        <w:spacing w:before="0" w:after="0"/>
        <w:rPr/>
      </w:pPr>
      <w:r>
        <w:rPr/>
        <w:t xml:space="preserve">12. Носит ли ребенок памперсы? </w:t>
      </w:r>
    </w:p>
    <w:p>
      <w:pPr>
        <w:pStyle w:val="Style14"/>
        <w:spacing w:before="0" w:after="0"/>
        <w:rPr/>
      </w:pPr>
      <w:r>
        <w:rPr/>
        <w:t xml:space="preserve">13. Подвержен ли ребенок простудным заболеваниям? </w:t>
      </w:r>
    </w:p>
    <w:p>
      <w:pPr>
        <w:pStyle w:val="Style14"/>
        <w:spacing w:before="0" w:after="0"/>
        <w:rPr/>
      </w:pPr>
      <w:r>
        <w:rPr/>
        <w:t>Да, это связано с тем, что---</w:t>
      </w:r>
    </w:p>
    <w:p>
      <w:pPr>
        <w:pStyle w:val="Style14"/>
        <w:spacing w:before="0" w:after="0"/>
        <w:rPr/>
      </w:pPr>
      <w:r>
        <w:rPr/>
        <w:t>Затрудняюсь ответить---</w:t>
      </w:r>
    </w:p>
    <w:p>
      <w:pPr>
        <w:pStyle w:val="Style14"/>
        <w:spacing w:before="0" w:after="0"/>
        <w:rPr/>
      </w:pPr>
      <w:r>
        <w:rPr/>
        <w:t>14. Наблюдается ли ребенок у детского невропатолога? ---</w:t>
      </w:r>
    </w:p>
    <w:p>
      <w:pPr>
        <w:pStyle w:val="Style14"/>
        <w:spacing w:before="0" w:after="0"/>
        <w:rPr/>
      </w:pPr>
      <w:r>
        <w:rPr/>
        <w:t>15. Наблюдаются ли у ребенка привычки:</w:t>
      </w:r>
    </w:p>
    <w:p>
      <w:pPr>
        <w:pStyle w:val="Style14"/>
        <w:spacing w:before="0" w:after="0"/>
        <w:rPr/>
      </w:pPr>
      <w:r>
        <w:rPr/>
        <w:t>- сосать палец или пустышку---</w:t>
      </w:r>
    </w:p>
    <w:p>
      <w:pPr>
        <w:pStyle w:val="Style14"/>
        <w:spacing w:before="0" w:after="0"/>
        <w:rPr/>
      </w:pPr>
      <w:r>
        <w:rPr/>
        <w:t>- раскачиваться, когда сидит или стоит---</w:t>
      </w:r>
    </w:p>
    <w:p>
      <w:pPr>
        <w:pStyle w:val="Style14"/>
        <w:spacing w:before="0" w:after="0"/>
        <w:rPr/>
      </w:pPr>
      <w:r>
        <w:rPr/>
        <w:t xml:space="preserve">- другие (укажите, какие именно) </w:t>
      </w:r>
    </w:p>
    <w:p>
      <w:pPr>
        <w:pStyle w:val="Style14"/>
        <w:spacing w:before="0" w:after="0"/>
        <w:rPr/>
      </w:pPr>
      <w:r>
        <w:rPr/>
        <w:t xml:space="preserve">16. Нет ли у ребенка каких-либо страхов? </w:t>
      </w:r>
    </w:p>
    <w:p>
      <w:pPr>
        <w:pStyle w:val="Style14"/>
        <w:spacing w:before="0" w:after="0"/>
        <w:rPr/>
      </w:pPr>
      <w:r>
        <w:rPr/>
        <w:t>17. Можете ли вы оставить ребенка с малознакомыми ему взрослыми, не опасаясь, что он расплачется? ---</w:t>
      </w:r>
    </w:p>
    <w:p>
      <w:pPr>
        <w:pStyle w:val="Style14"/>
        <w:spacing w:before="0" w:after="0"/>
        <w:rPr/>
      </w:pPr>
      <w:r>
        <w:rPr/>
        <w:t>18. Есть ли у ребенка опыт общения с другими детьми? ---</w:t>
      </w:r>
    </w:p>
    <w:p>
      <w:pPr>
        <w:pStyle w:val="Style14"/>
        <w:spacing w:before="0" w:after="0"/>
        <w:rPr/>
      </w:pPr>
      <w:r>
        <w:rPr/>
        <w:t xml:space="preserve">19. Есть ли у ребенка любимая игрушка? </w:t>
      </w:r>
    </w:p>
    <w:p>
      <w:pPr>
        <w:pStyle w:val="Style14"/>
        <w:spacing w:before="0" w:after="0"/>
        <w:rPr/>
      </w:pPr>
      <w:r>
        <w:rPr/>
        <w:t>Да, это---</w:t>
      </w:r>
    </w:p>
    <w:p>
      <w:pPr>
        <w:pStyle w:val="Style14"/>
        <w:spacing w:before="0" w:after="0"/>
        <w:rPr/>
      </w:pPr>
      <w:r>
        <w:rPr/>
        <w:t>Нет</w:t>
      </w:r>
    </w:p>
    <w:p>
      <w:pPr>
        <w:pStyle w:val="Style14"/>
        <w:spacing w:before="0" w:after="0"/>
        <w:rPr/>
      </w:pPr>
      <w:r>
        <w:rPr/>
        <w:t xml:space="preserve">Любимая игра (занятие? </w:t>
      </w:r>
    </w:p>
    <w:p>
      <w:pPr>
        <w:pStyle w:val="Style14"/>
        <w:spacing w:before="0" w:after="0"/>
        <w:rPr/>
      </w:pPr>
      <w:r>
        <w:rPr/>
        <w:t>Да, это---</w:t>
      </w:r>
    </w:p>
    <w:p>
      <w:pPr>
        <w:pStyle w:val="Style14"/>
        <w:spacing w:before="0" w:after="0"/>
        <w:rPr/>
      </w:pPr>
      <w:r>
        <w:rPr/>
        <w:t xml:space="preserve">Нет. </w:t>
      </w:r>
    </w:p>
    <w:p>
      <w:pPr>
        <w:pStyle w:val="Style14"/>
        <w:spacing w:before="0" w:after="0"/>
        <w:rPr/>
      </w:pPr>
      <w:r>
        <w:rPr/>
        <w:t xml:space="preserve">20. Есть ли в семье основной воспитатель ребенка? </w:t>
      </w:r>
    </w:p>
    <w:p>
      <w:pPr>
        <w:pStyle w:val="Style14"/>
        <w:spacing w:before="0" w:after="0"/>
        <w:rPr/>
      </w:pPr>
      <w:r>
        <w:rPr/>
        <w:t>Да, это---</w:t>
      </w:r>
    </w:p>
    <w:p>
      <w:pPr>
        <w:pStyle w:val="Style14"/>
        <w:spacing w:before="0" w:after="0"/>
        <w:rPr/>
      </w:pPr>
      <w:r>
        <w:rPr/>
        <w:t>Нет, воспитанием занимаются все члены семьи---</w:t>
      </w:r>
    </w:p>
    <w:p>
      <w:pPr>
        <w:pStyle w:val="Style14"/>
        <w:spacing w:before="0" w:after="0"/>
        <w:rPr/>
      </w:pPr>
      <w:r>
        <w:rPr/>
        <w:t>Затрудняюсь ответить---</w:t>
      </w:r>
    </w:p>
    <w:p>
      <w:pPr>
        <w:pStyle w:val="Style14"/>
        <w:spacing w:before="0" w:after="0"/>
        <w:rPr/>
      </w:pPr>
      <w:r>
        <w:rPr/>
        <w:t>21. Какие формы поощрения применяются дома? ---</w:t>
      </w:r>
    </w:p>
    <w:p>
      <w:pPr>
        <w:pStyle w:val="Style14"/>
        <w:spacing w:before="0" w:after="0"/>
        <w:rPr/>
      </w:pPr>
      <w:r>
        <w:rPr/>
        <w:t>22. Какие виды наказания применяются дома? ---</w:t>
      </w:r>
    </w:p>
    <w:p>
      <w:pPr>
        <w:pStyle w:val="Style14"/>
        <w:spacing w:before="0" w:after="0"/>
        <w:rPr/>
      </w:pPr>
      <w:r>
        <w:rPr/>
        <w:t>23. Знаете ли вы, как проходит адаптация детей в детском саду? ---</w:t>
      </w:r>
    </w:p>
    <w:p>
      <w:pPr>
        <w:pStyle w:val="Style14"/>
        <w:spacing w:before="0" w:after="0"/>
        <w:rPr/>
      </w:pPr>
      <w:r>
        <w:rPr/>
        <w:t>24. Из каких источников и когда вы об этом узнали? ---</w:t>
      </w:r>
    </w:p>
    <w:p>
      <w:pPr>
        <w:pStyle w:val="Style14"/>
        <w:spacing w:before="0" w:after="0"/>
        <w:rPr/>
      </w:pPr>
      <w:r>
        <w:rPr/>
        <w:t xml:space="preserve">25. Вы эмоционально готовы к посещению ребенком детского учреждения и к предстоящей разлуке с ними? </w:t>
      </w:r>
    </w:p>
    <w:p>
      <w:pPr>
        <w:pStyle w:val="Style14"/>
        <w:spacing w:before="0" w:after="0"/>
        <w:rPr/>
      </w:pPr>
      <w:r>
        <w:rPr/>
        <w:t>Да</w:t>
      </w:r>
    </w:p>
    <w:p>
      <w:pPr>
        <w:pStyle w:val="Style14"/>
        <w:spacing w:before="0" w:after="0"/>
        <w:rPr/>
      </w:pPr>
      <w:r>
        <w:rPr/>
        <w:t>Нет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</w:rPr>
        <w:t>Анкета для родителей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атриотическое воспитание дошкольников. Анкета для родителей «Воспитываем юного гражданина»</w:t>
      </w:r>
    </w:p>
    <w:p>
      <w:pPr>
        <w:pStyle w:val="Heading3"/>
        <w:spacing w:lineRule="auto" w:line="240" w:before="0" w:after="0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Style14"/>
        <w:spacing w:before="0" w:after="0"/>
        <w:rPr/>
      </w:pPr>
      <w:r>
        <w:rPr/>
        <w:t xml:space="preserve">Уважаемые родители! </w:t>
      </w:r>
    </w:p>
    <w:p>
      <w:pPr>
        <w:pStyle w:val="Style14"/>
        <w:spacing w:before="0" w:after="0"/>
        <w:rPr/>
      </w:pPr>
      <w:r>
        <w:rPr/>
        <w:t>Ваш ребёнок посещает наш детский сад. Просим вас ответить</w:t>
      </w:r>
    </w:p>
    <w:p>
      <w:pPr>
        <w:pStyle w:val="Style14"/>
        <w:spacing w:before="0" w:after="0"/>
        <w:rPr/>
      </w:pPr>
      <w:r>
        <w:rPr/>
        <w:t xml:space="preserve">на вопросы анкеты для дальнейшей работы воспитателей </w:t>
      </w:r>
    </w:p>
    <w:p>
      <w:pPr>
        <w:pStyle w:val="Style14"/>
        <w:spacing w:before="0" w:after="0"/>
        <w:rPr/>
      </w:pPr>
      <w:r>
        <w:rPr/>
        <w:t xml:space="preserve">по патриотическому воспитанию дошкольников. </w:t>
      </w:r>
    </w:p>
    <w:p>
      <w:pPr>
        <w:pStyle w:val="Style14"/>
        <w:spacing w:before="0" w:after="0"/>
        <w:rPr/>
      </w:pPr>
      <w:r>
        <w:rPr/>
        <w:t>1. Ф. И. О. ребёнка, можно не писать</w:t>
      </w:r>
    </w:p>
    <w:p>
      <w:pPr>
        <w:pStyle w:val="Style14"/>
        <w:spacing w:before="0" w:after="0"/>
        <w:rPr/>
      </w:pPr>
      <w:r>
        <w:rPr/>
        <w:t>2. В какую группу ходит ваш ребёнок? ___</w:t>
      </w:r>
    </w:p>
    <w:p>
      <w:pPr>
        <w:pStyle w:val="Style14"/>
        <w:spacing w:before="0" w:after="0"/>
        <w:rPr/>
      </w:pPr>
      <w:r>
        <w:rPr/>
        <w:t>3. Ведёте ли вы беседы с ребёнком на нравственно – патриотические</w:t>
      </w:r>
    </w:p>
    <w:p>
      <w:pPr>
        <w:pStyle w:val="Style14"/>
        <w:spacing w:before="0" w:after="0"/>
        <w:rPr/>
      </w:pPr>
      <w:r>
        <w:rPr/>
        <w:t>темы? ___</w:t>
      </w:r>
    </w:p>
    <w:p>
      <w:pPr>
        <w:pStyle w:val="Style14"/>
        <w:spacing w:before="0" w:after="0"/>
        <w:rPr/>
      </w:pPr>
      <w:r>
        <w:rPr/>
        <w:t>4. Читаете ли вы с ним художественные произведения о войне? ___</w:t>
      </w:r>
    </w:p>
    <w:p>
      <w:pPr>
        <w:pStyle w:val="Style14"/>
        <w:spacing w:before="0" w:after="0"/>
        <w:rPr/>
      </w:pPr>
      <w:r>
        <w:rPr/>
        <w:t>5. Смотрите ли фильмы на военную тему? ___</w:t>
      </w:r>
    </w:p>
    <w:p>
      <w:pPr>
        <w:pStyle w:val="Style14"/>
        <w:spacing w:before="0" w:after="0"/>
        <w:rPr/>
      </w:pPr>
      <w:r>
        <w:rPr/>
        <w:t>6. Слушаете ли песни военных лет? ___</w:t>
      </w:r>
    </w:p>
    <w:p>
      <w:pPr>
        <w:pStyle w:val="Style14"/>
        <w:spacing w:before="0" w:after="0"/>
        <w:rPr/>
      </w:pPr>
      <w:r>
        <w:rPr/>
        <w:t xml:space="preserve">7. Есть ли в вашей семье ветераны Великой Отечественной войны, </w:t>
      </w:r>
    </w:p>
    <w:p>
      <w:pPr>
        <w:pStyle w:val="Style14"/>
        <w:spacing w:before="0" w:after="0"/>
        <w:rPr/>
      </w:pPr>
      <w:r>
        <w:rPr/>
        <w:t xml:space="preserve">военнослужащие, участники боевых действий в горячих точках? </w:t>
      </w:r>
    </w:p>
    <w:p>
      <w:pPr>
        <w:pStyle w:val="Style14"/>
        <w:spacing w:before="0" w:after="0"/>
        <w:rPr/>
      </w:pPr>
      <w:r>
        <w:rPr/>
        <w:t>___</w:t>
      </w:r>
    </w:p>
    <w:p>
      <w:pPr>
        <w:pStyle w:val="Style14"/>
        <w:spacing w:before="0" w:after="0"/>
        <w:rPr/>
      </w:pPr>
      <w:r>
        <w:rPr/>
        <w:t xml:space="preserve">8. Есть ли у вас возможность презентовать (или временно предоставить) </w:t>
      </w:r>
    </w:p>
    <w:p>
      <w:pPr>
        <w:pStyle w:val="Style14"/>
        <w:spacing w:before="0" w:after="0"/>
        <w:rPr/>
      </w:pPr>
      <w:r>
        <w:rPr/>
        <w:t>фотографии, пилотки, значки, медали и другие предметы? ___</w:t>
      </w:r>
    </w:p>
    <w:p>
      <w:pPr>
        <w:pStyle w:val="Style14"/>
        <w:spacing w:before="0" w:after="0"/>
        <w:rPr/>
      </w:pPr>
      <w:r>
        <w:rPr/>
        <w:t>___</w:t>
      </w:r>
    </w:p>
    <w:p>
      <w:pPr>
        <w:pStyle w:val="Style14"/>
        <w:spacing w:before="0" w:after="0"/>
        <w:rPr/>
      </w:pPr>
      <w:r>
        <w:rPr/>
        <w:t xml:space="preserve">9. Посещаете ли вы музеи? </w:t>
      </w:r>
    </w:p>
    <w:p>
      <w:pPr>
        <w:pStyle w:val="Style14"/>
        <w:spacing w:before="0" w:after="0"/>
        <w:rPr/>
      </w:pPr>
      <w:r>
        <w:rPr/>
        <w:t xml:space="preserve">Благодарим за сотрудничество! 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нкета для родителей «Давайте познакомимся»</w:t>
      </w:r>
    </w:p>
    <w:p>
      <w:pPr>
        <w:pStyle w:val="Style14"/>
        <w:spacing w:before="0" w:after="0"/>
        <w:rPr/>
      </w:pPr>
      <w:r>
        <w:rPr/>
        <w:t>Общие сведения</w:t>
      </w:r>
    </w:p>
    <w:p>
      <w:pPr>
        <w:pStyle w:val="Style14"/>
        <w:spacing w:before="0" w:after="0"/>
        <w:rPr/>
      </w:pPr>
      <w:r>
        <w:rPr/>
        <w:t>Ф. И. О. ребенка, возраст ___</w:t>
      </w:r>
    </w:p>
    <w:p>
      <w:pPr>
        <w:pStyle w:val="Style14"/>
        <w:spacing w:before="0" w:after="0"/>
        <w:rPr/>
      </w:pPr>
      <w:r>
        <w:rPr/>
        <w:t>Родители (И. О., специальность:</w:t>
      </w:r>
    </w:p>
    <w:p>
      <w:pPr>
        <w:pStyle w:val="Style14"/>
        <w:spacing w:before="0" w:after="0"/>
        <w:rPr/>
      </w:pPr>
      <w:r>
        <w:rPr/>
        <w:t>Мама ___</w:t>
      </w:r>
    </w:p>
    <w:p>
      <w:pPr>
        <w:pStyle w:val="Style14"/>
        <w:spacing w:before="0" w:after="0"/>
        <w:rPr/>
      </w:pPr>
      <w:r>
        <w:rPr/>
        <w:t>Папа___</w:t>
      </w:r>
    </w:p>
    <w:p>
      <w:pPr>
        <w:pStyle w:val="Style14"/>
        <w:spacing w:before="0" w:after="0"/>
        <w:rPr/>
      </w:pPr>
      <w:r>
        <w:rPr/>
        <w:t>Кто занимается воспитанием ребенка? ___</w:t>
      </w:r>
    </w:p>
    <w:p>
      <w:pPr>
        <w:pStyle w:val="Style14"/>
        <w:spacing w:before="0" w:after="0"/>
        <w:rPr/>
      </w:pPr>
      <w:r>
        <w:rPr/>
        <w:t>Вопросы</w:t>
      </w:r>
    </w:p>
    <w:p>
      <w:pPr>
        <w:pStyle w:val="Style14"/>
        <w:spacing w:before="0" w:after="0"/>
        <w:rPr/>
      </w:pPr>
      <w:r>
        <w:rPr/>
        <w:t>1. Любит ли ребенок заниматься творчеством (рисовать, лепить и т. д.? ___</w:t>
      </w:r>
    </w:p>
    <w:p>
      <w:pPr>
        <w:pStyle w:val="Style14"/>
        <w:spacing w:before="0" w:after="0"/>
        <w:rPr/>
      </w:pPr>
      <w:r>
        <w:rPr/>
        <w:t>2. Читаете ли Вы ребенку сказки и рассказы? ___</w:t>
      </w:r>
    </w:p>
    <w:p>
      <w:pPr>
        <w:pStyle w:val="Style14"/>
        <w:spacing w:before="0" w:after="0"/>
        <w:rPr/>
      </w:pPr>
      <w:r>
        <w:rPr/>
        <w:t>3. Может ли ребенок рассказать об услышанном (увиденном? ___</w:t>
      </w:r>
    </w:p>
    <w:p>
      <w:pPr>
        <w:pStyle w:val="Style14"/>
        <w:spacing w:before="0" w:after="0"/>
        <w:rPr/>
      </w:pPr>
      <w:r>
        <w:rPr/>
        <w:t>4. Есть ли у ребенка речевые трудности? ___</w:t>
      </w:r>
    </w:p>
    <w:p>
      <w:pPr>
        <w:pStyle w:val="Style14"/>
        <w:spacing w:before="0" w:after="0"/>
        <w:rPr/>
      </w:pPr>
      <w:r>
        <w:rPr/>
        <w:t>Если да, то какие – не говорит совсем; речь непонятна (лексика, грамматика, звукопроизношение) ; нарушено только звукопроизношение (подчеркнуть) .</w:t>
      </w:r>
    </w:p>
    <w:p>
      <w:pPr>
        <w:pStyle w:val="Style14"/>
        <w:spacing w:before="0" w:after="0"/>
        <w:rPr/>
      </w:pPr>
      <w:r>
        <w:rPr/>
        <w:t>5. Считаете ли Вы необходимым занятия с логопедом? ___</w:t>
      </w:r>
    </w:p>
    <w:p>
      <w:pPr>
        <w:pStyle w:val="Style14"/>
        <w:spacing w:before="0" w:after="0"/>
        <w:rPr/>
      </w:pPr>
      <w:r>
        <w:rPr/>
        <w:t>6. Сколько раз в неделю Вы готовы заниматься с ребенком по заданию логопеда (1 раз; 3 раза; ежедневно- подчеркнуть? ___</w:t>
      </w:r>
    </w:p>
    <w:p>
      <w:pPr>
        <w:pStyle w:val="Style14"/>
        <w:spacing w:before="0" w:after="0"/>
        <w:rPr/>
      </w:pPr>
      <w:r>
        <w:rPr/>
        <w:t>7. Сколько времени в часах Вы готовы уделить ребенку (для общения и занятий) - (менее 1 часа; 1-3часа; все свободное время- подчеркнуть? ___</w:t>
      </w:r>
    </w:p>
    <w:p>
      <w:pPr>
        <w:pStyle w:val="Style14"/>
        <w:spacing w:before="0" w:after="0"/>
        <w:rPr/>
      </w:pPr>
      <w:r>
        <w:rPr/>
        <w:t>8. Вам нужны рекомендации логопеда? ___</w:t>
      </w:r>
    </w:p>
    <w:p>
      <w:pPr>
        <w:pStyle w:val="Style14"/>
        <w:spacing w:before="0" w:after="0"/>
        <w:rPr/>
      </w:pPr>
      <w:r>
        <w:rPr/>
        <w:t>Если да, то что именно Вас интересует? ___</w:t>
      </w:r>
    </w:p>
    <w:p>
      <w:pPr>
        <w:pStyle w:val="Style14"/>
        <w:spacing w:before="0" w:after="0"/>
        <w:rPr/>
      </w:pPr>
      <w:r>
        <w:rPr/>
        <w:t>___</w:t>
      </w:r>
    </w:p>
    <w:p>
      <w:pPr>
        <w:pStyle w:val="Style14"/>
        <w:spacing w:before="0" w:after="0"/>
        <w:rPr/>
      </w:pPr>
      <w:r>
        <w:rPr/>
        <w:t>___</w:t>
      </w:r>
    </w:p>
    <w:p>
      <w:pPr>
        <w:pStyle w:val="Style14"/>
        <w:spacing w:before="0" w:after="0"/>
        <w:rPr/>
      </w:pPr>
      <w:r>
        <w:rPr/>
        <w:t xml:space="preserve">Заранее благодарю за сотрудничество!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Изучения удовлетворенности родителей работой образовательного учреждения, группы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складываются ваши отношения с педагогами (группы?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оянно деловое сотрудничест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оянно посещаем родительские собр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отдельными педагогами в конфлик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лые дружеские взаимоотнош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их контактов наладить не удало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 чаще информируют нас о плохих поступках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веряете ли вы воспитателю вашей группы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о вс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м вы удовлетворены в работе группы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шений воспитателей к детя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, требования, дисципл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интерьера групп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фортная психологическая обстанов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овия для развития способностей (система дополнительного образования: кружки, клубы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удовольствием ли ваш ребенок посещает детский сад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 (почему)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</w:t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нкета для родителей на начало года</w:t>
      </w:r>
    </w:p>
    <w:p>
      <w:pPr>
        <w:pStyle w:val="Style14"/>
        <w:spacing w:before="0" w:after="0"/>
        <w:rPr/>
      </w:pPr>
      <w:r>
        <w:rPr>
          <w:rStyle w:val="StrongEmphasis"/>
        </w:rPr>
        <w:t xml:space="preserve">Уважаемые родители! 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 xml:space="preserve">Заполните, пожалуйста, анкету, которая поможет специалистам лучше узнать Вашего ребенка и спланировать работу с учетом его индивидуальных особенностей. </w:t>
      </w:r>
    </w:p>
    <w:p>
      <w:pPr>
        <w:pStyle w:val="Style14"/>
        <w:spacing w:before="0" w:after="0"/>
        <w:rPr/>
      </w:pPr>
      <w:r>
        <w:rPr/>
        <w:t xml:space="preserve">1. Фамилия, имя ребенка </w:t>
      </w:r>
    </w:p>
    <w:p>
      <w:pPr>
        <w:pStyle w:val="Style14"/>
        <w:spacing w:before="0" w:after="0"/>
        <w:rPr/>
      </w:pPr>
      <w:r>
        <w:rPr/>
        <w:t xml:space="preserve">2. Кто из членов семьи больше других уделяет внимание ребенку и как занимается с ним? </w:t>
      </w:r>
    </w:p>
    <w:p>
      <w:pPr>
        <w:pStyle w:val="Style14"/>
        <w:spacing w:before="0" w:after="0"/>
        <w:rPr/>
      </w:pPr>
      <w:r>
        <w:rPr/>
        <w:t xml:space="preserve">3. Много ли вопросов задает Ваш ребенок? Что его интересует? </w:t>
      </w:r>
    </w:p>
    <w:p>
      <w:pPr>
        <w:pStyle w:val="Style14"/>
        <w:spacing w:before="0" w:after="0"/>
        <w:rPr/>
      </w:pPr>
      <w:r>
        <w:rPr/>
        <w:t xml:space="preserve">4. Что беспокоит Вас в речевом развитии ребенка? </w:t>
      </w:r>
    </w:p>
    <w:p>
      <w:pPr>
        <w:pStyle w:val="Style14"/>
        <w:spacing w:before="0" w:after="0"/>
        <w:rPr/>
      </w:pPr>
      <w:r>
        <w:rPr/>
        <w:t xml:space="preserve">5. Исправляете ли Вы его речевые ошибки? </w:t>
      </w:r>
    </w:p>
    <w:p>
      <w:pPr>
        <w:pStyle w:val="Style14"/>
        <w:spacing w:before="0" w:after="0"/>
        <w:rPr/>
      </w:pPr>
      <w:r>
        <w:rPr/>
        <w:t>6. Как ребенок относится к своему речевому дефекту (не замечает; замечает, но не реагирует; замечает и переживает? ___</w:t>
      </w:r>
    </w:p>
    <w:p>
      <w:pPr>
        <w:pStyle w:val="Style14"/>
        <w:spacing w:before="0" w:after="0"/>
        <w:rPr/>
      </w:pPr>
      <w:r>
        <w:rPr/>
        <w:t>7. Согласны (не согласны) повторять пройденный на занятиях логопеда материал и закреплять пройденные логопедом звуки___</w:t>
      </w:r>
    </w:p>
    <w:p>
      <w:pPr>
        <w:pStyle w:val="Style14"/>
        <w:spacing w:before="0" w:after="0"/>
        <w:rPr/>
      </w:pPr>
      <w:r>
        <w:rPr/>
        <w:t xml:space="preserve">8. Какие темы со специалистами детского сада Вы хотели бы обсудить? </w:t>
      </w:r>
    </w:p>
    <w:p>
      <w:pPr>
        <w:pStyle w:val="Style14"/>
        <w:spacing w:before="0" w:after="0"/>
        <w:rPr/>
      </w:pPr>
      <w:r>
        <w:rPr/>
        <w:t xml:space="preserve">9. Какие формы работы с родителями Вас больше всего устроили бы? (Родительские собрания, индивидуальные консультации логопеда, совместные логопедические занятия, наблюдение за ребенком на обычном логопедическом занятии, печатная информация) </w:t>
      </w:r>
    </w:p>
    <w:p>
      <w:pPr>
        <w:pStyle w:val="Style14"/>
        <w:spacing w:before="0" w:after="0"/>
        <w:rPr/>
      </w:pPr>
      <w:r>
        <w:rPr/>
        <w:t>10. Консультации каких специалистов Вы хотели бы получить? (логопед, психолог, воспитатель, медицинский персонал) .</w:t>
      </w:r>
    </w:p>
    <w:p>
      <w:pPr>
        <w:pStyle w:val="Style14"/>
        <w:spacing w:before="0" w:after="0"/>
        <w:rPr/>
      </w:pPr>
      <w:r>
        <w:rPr/>
        <w:t xml:space="preserve">Спасибо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НКЕТА ДЛЯ РОДИТЕЛЕЙ,</w:t>
      </w:r>
    </w:p>
    <w:p>
      <w:pPr>
        <w:pStyle w:val="Heading1"/>
        <w:spacing w:before="0" w:after="0"/>
        <w:jc w:val="center"/>
        <w:rPr/>
      </w:pPr>
      <w:r>
        <w:rPr>
          <w:sz w:val="22"/>
          <w:szCs w:val="22"/>
        </w:rPr>
        <w:t>ЧЬИ ДЕТИ ПОСЕЩАЮТ ДОШКОЛЬНОЕ ОБРАЗОВАТЕЛЬНОЕ УЧРЕЖДЕНИЕ</w:t>
      </w:r>
      <w:r>
        <w:rPr>
          <w:sz w:val="24"/>
          <w:szCs w:val="24"/>
        </w:rPr>
        <w:tab/>
        <w:t xml:space="preserve">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ые родители!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целях изучения  уровня  удовлетворенности  населения качеством предоставления услуг дошкольного образования, просим Вас ответить на следующие вопросы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олго Ваш ребенок посещает ДОУ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 менее 1 год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б) от 1 года до 2-х ле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) более 2-х лет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олучаете информацию от сотрудников ДОУ: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а)  о целях и задачах дошкольного учреждения в области обучения и воспитания Вашего ребенк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б)  о режиме работы дошкольного учрежд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) об организации пит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)  не получаю информацию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д)  получаю недостаточно  информаци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е)  другое (укажите)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жите, пожалуйста, в какой степени Вы удовлетворены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6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23"/>
        <w:gridCol w:w="1715"/>
        <w:gridCol w:w="1013"/>
      </w:tblGrid>
      <w:tr>
        <w:trPr>
          <w:trHeight w:val="3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просы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тветы</w:t>
            </w:r>
          </w:p>
        </w:tc>
      </w:tr>
      <w:tr>
        <w:trPr>
          <w:trHeight w:val="164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олго Ваш ребенок посещает ДО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менее 1 год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т 1 года до 2-х л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более 2-х л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е ли Вы информацией о работе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а) о целях и задачах дошкольного учреждения в области обучения и воспитания Вашего ребен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 режиме работы дошкольного учрежд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об организации пит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) получаю недостаточно  информации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не получаю информаци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  друго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кой степени Вы удовлетворены качеством дошкольного образования детей по следующим критериям: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остояние материальной базы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стью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рганизация пит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стью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обеспечение литературой и пособия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стью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санитарно – гигиенические услов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стью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профессионализмом педагог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стью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 взаимоотношения сотрудников с деть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стью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) взаимоотношения сотрудников с родителя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стью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) оздоровление дете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стью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) присмотр и ух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стью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) воспитательно – образовательный процес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стью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показатель удовлетворённости качеством дошкольного образования детей (по предложенным критериям)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стью удовлетвор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в, на Ваш взгляд, рейтинг ДОУ в сел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изк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редн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ысок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затрудняюсь ответи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, на Ваш взгляд, рейтинг ДОУ в сел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низки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  средни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  высоки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)  затрудняюсь ответить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ши комментарии о качестве работы ДОУ и предложения по его совершенствованию: </w:t>
      </w:r>
    </w:p>
    <w:p>
      <w:pPr>
        <w:pStyle w:val="Style15"/>
        <w:numPr>
          <w:ilvl w:val="0"/>
          <w:numId w:val="2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жите ФИО  (по желанию)</w:t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Благодарим за сотрудничество!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ДИТЕЛЬСКАЯ АНК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«Психолого-педагогический подход к ребен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ожалуйста, старайтесь отвечать как можно точнее и конкретнее. Это даст возможность максимально индивидуализировать психолого-педагогический подход к вашему ребенк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мя и фамилия ребе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од, дата рождения; сколько полных л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Адрес, телеф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озраст и профессия родите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еречислите всех членов семьи, а также домашних животных, которые живут вместе с ребенк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Любит ли общаться с детьми или предпочитает одиночество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Более охотно играет (нужное подчеркнуть)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о сверстник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 младши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 старши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 детьми своего по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 детьми противоположного по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Как относится к саду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Есть ли у ребенка, страхи связанные с. (нужное вписать)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Его любимый цв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Преобладающее настро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Что, как правило, вызывает обид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Как часто бывают срывы, истерики ; долго ли они длятся; как вы на это реагирует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 Что вызывает состояние стресс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Есть ли у ребенка друзья; приходят ли они к вам домой; если нет, почему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 Что ребенок предпочитает: играть по установленным правилам или предлагать свои правила игры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. Часто ли игры с друзьями заканчиваются криками, ссорами, слезам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8. Чем ребенок любит заниматься; какая деятельность для него наиболее успешн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. Какие у Вашего ребенка любимые книги, фильмы, мультфильмы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. Какую прессу читают в вашей семь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1. Помогает ли ребенок по хозяйству; если да, то как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2. Чем легче успокоить вашего ребенка? (нужное подчеркнуть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рками, лакомств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оворами, ласк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щанием выполнить его жел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хвал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казани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3. Часто ли вы говорите ребенку, что он герой, богатырь, красавец, талант. и т. п.? Если да, то как он на это реагирует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4. Как вы чаще всего наказываете ребенка; его реакция на наказание; отходчив ли он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 Каковы, по вашему мнению, причины конфликтов ребен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о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са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. Самый близкий ребенку человек в семь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7. Проявляет ли ребенок к кому-нибудь ревность; если да, то какова ваша реакция на это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8. Кто обычно ходит с ребенком развлекаться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9. Кто из членов семьи чаще всего его ругает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. Как складываются отношения с отцом (нужное подчеркнуть)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ец - самый главный авторит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ет от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жа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ится или побаивает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внодуше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т пожаловаться отцу на других членов семь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щет его защи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ыкает и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нает своего отца, не интересуется и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живает, что у него нет от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чет другого от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1. В чем, по-вашему, причина такого отношения к отцу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. Если у ребенка есть брат или сестра (нужное подчеркнуть, старший, младший или близнец (нужное подчеркнуть, то как складываются их отношения: кто лидер, кто кого опекает, есть ли у ребенка ревность к брату (сестре, завидует ли, соревнуется ли, высказывает ли в сердцах пожелание, чтобы брата (сестры) вообще не было и т. 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3. Часто ли у вас в семье шутят, смеются; если да, то как относится к этому ребенок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Анкета для родите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«Изучение потребностей родител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Уважаемые родител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ы - главное для ребенка люди на Земле. Наша задача- помочь Вам в его воспитании. Цель данной анкеты: изучить Ваши потребности и интересы в вопросах сотрудничества с детским садом. Ваши искреннее и полные ответы позволят нам построить работу так, чтобы она максимально соответствовала Вашим ожиданиям. Это поможет нам с вами воспитать здорового физически, умственно и нравственно развитого ребен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ожалуйста, прочтите вопросы и подчеркните один или несколько вариантов ответов, которые соответствуют Вашему мнению Если такого ответа нет, допишите ег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анее благодарим Вас за сотрудничеств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ша ФИО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ш возраст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е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, имя ребенка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раст ребенка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является для Вас главным в воспитании ребенк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доровье и физическое развит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нравственных качест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умственных способност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художественных способност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ннее обучение ребенка чтению, письм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ругое (что именно)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кой вид помощи Вы хотели бы получить от педагогов и специалистов детского сад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формационную помощ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иагностическу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сультативну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ругую помощь (какую именно)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В каких формах Вы хотели бы получать помощь от педагогов и специалистов детского сад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одительские собрания, конференции, лекции, групповые дискуссии, тематические консультации, семинары-практику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дивидуальные беседы и консульт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формационные листки, газеты, буклеты, книг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матические выставки, пап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ни открытых дверей, родительские клубы, гостины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ещение педагогами семь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ругое (что именно)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акую информацию Вы хотели бы получать от воспитателей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целях и задачах дошкольного 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тель- образовательных программ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жиме работы детского сада, проводимых мероприятия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ополнительных услугах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 одежде ребен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питании дет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игиенических процедур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сихофизиологических особенностях ребен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 воспитании сына (дочери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 успехах ребен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щение с ни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и жизни ребенка в семь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и его досуга, семейных праздни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том, в чем должно состоять взаимодействие детского сада и семь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ругое (что именно)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В какой роли Вы могли бы выступить, принимая участие в организации педагогического процесса в детском саду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тник (помощь воспитателю в определении интересов, увлечений ребенка, предпочтительных для него воспитательных приемов) 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ид (участие в организации экскурсий и походов) 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ставник (организация занятий с детьми определенным видом деятельности: обучение их танцами, музыке, театрализации, другое) 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рупповой помощник (присутствие родителя в группе и включение его в разные виды взаимодействия с детьми) 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мощник в разработке теоретических аспектов развития дет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ругое (что именно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Изучения удовлетворенности родителей работой образовательного учреждения, группы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складываются ваши отношения с педагогами (группы?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оянно деловое сотрудничест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оянно посещаем родительские собр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отдельными педагогами в конфлик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лые дружеские взаимоотнош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их контактов наладить не удало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 чаще информируют нас о плохих поступках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веряете ли вы воспитателю вашей группы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о вс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м вы удовлетворены в работе группы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шений воспитателей к детя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, требования, дисципл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интерьера групп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фортная психологическая обстанов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овия для развития способностей (система дополнительного образования: кружки, клубы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удовольствием ли ваш ребенок посещает детский сад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 (почему)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нкета для родителей на начало года</w:t>
      </w:r>
    </w:p>
    <w:p>
      <w:pPr>
        <w:pStyle w:val="Style14"/>
        <w:spacing w:before="0" w:after="0"/>
        <w:rPr/>
      </w:pPr>
      <w:r>
        <w:rPr>
          <w:rStyle w:val="StrongEmphasis"/>
        </w:rPr>
        <w:t xml:space="preserve">Уважаемые родители! 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 xml:space="preserve">Заполните, пожалуйста, анкету, которая поможет специалистам лучше узнать Вашего ребенка и спланировать работу с учетом его индивидуальных особенностей. </w:t>
      </w:r>
    </w:p>
    <w:p>
      <w:pPr>
        <w:pStyle w:val="Style14"/>
        <w:spacing w:before="0" w:after="0"/>
        <w:rPr/>
      </w:pPr>
      <w:r>
        <w:rPr/>
        <w:t xml:space="preserve">1. Фамилия, имя ребенка </w:t>
      </w:r>
    </w:p>
    <w:p>
      <w:pPr>
        <w:pStyle w:val="Style14"/>
        <w:spacing w:before="0" w:after="0"/>
        <w:rPr/>
      </w:pPr>
      <w:r>
        <w:rPr/>
        <w:t xml:space="preserve">2. Кто из членов семьи больше других уделяет внимание ребенку и как занимается с ним? </w:t>
      </w:r>
    </w:p>
    <w:p>
      <w:pPr>
        <w:pStyle w:val="Style14"/>
        <w:spacing w:before="0" w:after="0"/>
        <w:rPr/>
      </w:pPr>
      <w:r>
        <w:rPr/>
        <w:t xml:space="preserve">3. Много ли вопросов задает Ваш ребенок? Что его интересует? </w:t>
      </w:r>
    </w:p>
    <w:p>
      <w:pPr>
        <w:pStyle w:val="Style14"/>
        <w:spacing w:before="0" w:after="0"/>
        <w:rPr/>
      </w:pPr>
      <w:r>
        <w:rPr/>
        <w:t xml:space="preserve">4. Что беспокоит Вас в речевом развитии ребенка? </w:t>
      </w:r>
    </w:p>
    <w:p>
      <w:pPr>
        <w:pStyle w:val="Style14"/>
        <w:spacing w:before="0" w:after="0"/>
        <w:rPr/>
      </w:pPr>
      <w:r>
        <w:rPr/>
        <w:t xml:space="preserve">5. Исправляете ли Вы его речевые ошибки? </w:t>
      </w:r>
    </w:p>
    <w:p>
      <w:pPr>
        <w:pStyle w:val="Style14"/>
        <w:spacing w:before="0" w:after="0"/>
        <w:rPr/>
      </w:pPr>
      <w:r>
        <w:rPr/>
        <w:t>6. Как ребенок относится к своему речевому дефекту (не замечает; замечает, но не реагирует; замечает и переживает? ___</w:t>
      </w:r>
    </w:p>
    <w:p>
      <w:pPr>
        <w:pStyle w:val="Style14"/>
        <w:spacing w:before="0" w:after="0"/>
        <w:rPr/>
      </w:pPr>
      <w:r>
        <w:rPr/>
        <w:t>7. Согласны (не согласны) повторять пройденный на занятиях логопеда материал и закреплять пройденные логопедом звуки___</w:t>
      </w:r>
    </w:p>
    <w:p>
      <w:pPr>
        <w:pStyle w:val="Style14"/>
        <w:spacing w:before="0" w:after="0"/>
        <w:rPr/>
      </w:pPr>
      <w:r>
        <w:rPr/>
        <w:t xml:space="preserve">8. Какие темы со специалистами детского сада Вы хотели бы обсудить? </w:t>
      </w:r>
    </w:p>
    <w:p>
      <w:pPr>
        <w:pStyle w:val="Style14"/>
        <w:spacing w:before="0" w:after="0"/>
        <w:rPr/>
      </w:pPr>
      <w:r>
        <w:rPr/>
        <w:t xml:space="preserve">9. Какие формы работы с родителями Вас больше всего устроили бы? (Родительские собрания, индивидуальные консультации логопеда, совместные логопедические занятия, наблюдение за ребенком на обычном логопедическом занятии, печатная информация) </w:t>
      </w:r>
    </w:p>
    <w:p>
      <w:pPr>
        <w:pStyle w:val="Style14"/>
        <w:spacing w:before="0" w:after="0"/>
        <w:rPr/>
      </w:pPr>
      <w:r>
        <w:rPr/>
        <w:t>10. Консультации каких специалистов Вы хотели бы получить? (логопед, психолог, воспитатель, медицинский персонал) .</w:t>
      </w:r>
    </w:p>
    <w:p>
      <w:pPr>
        <w:pStyle w:val="Style14"/>
        <w:spacing w:before="0" w:after="0"/>
        <w:rPr/>
      </w:pPr>
      <w:r>
        <w:rPr/>
        <w:t xml:space="preserve">Спасибо! </w:t>
      </w:r>
    </w:p>
    <w:p>
      <w:pPr>
        <w:pStyle w:val="Normal"/>
        <w:spacing w:lineRule="auto" w:line="240" w:before="0" w:after="0"/>
        <w:ind w:left="-1080" w:right="-365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1 Анкета для родителей от учителя – логопе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ый из Вас желает вырастить своих детей образованными, воспитанными, всесторонне развитыми.  Эту задачу можн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ить только в тесном сотрудничестве родителей с педагогами. Мы просим Вас ответить на вопросы анкеты. Обратите внимание, что вопросы анкеты уже содержат готовые ответы. Ваша задача – выбрать один из них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читаете ли Вы необходимой помощь логопеда в развитии детей? • Да. • Нет. • Затрудняюсь ответи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Заметили ли Вы изменения в развитии Вашего ребенка за прошедший учебный год? • Да. • Нет. • Затрудняюсь ответи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Если Вы заметили, то, какие это изменения? • Положительные. • Отрицательные. • Затрудняюсь ответи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Если Вам приходилось принимать участие в родительских собраниях, семинарах-практикумах, консультациях ДОУ, выберите, пожалуйста, какое из приведенных ниже высказываний, соответствует Вашему личному ощущению после присутствия на встрече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ий получился разговор, хотя мне и раньше было известно то, о чем говори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треча невольно заставила задуматься о многом из того, что я раньше не принимала во внимание, получила толчок к оценке собственных родительских успехов и просчетов в развитии и воспитании ребен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жалуй, я зря потратила время, придя на встреч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тересными оказались советы логопеда, прозвучавшими в беседе. Но следовать им дальше довольно трудно, хотя я не жалею, что пришла на встреч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2 Анкета для родите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ффективность коррекционной работы как непрерывного педагогического процесса в условиях логопедической группы во многом определяется качеством и уровнем взаимосвязи и преемственности всех его участников. Непрерывность педагогического воздействия в системе работы над общим недоразвитием речи предполагает тесную взаимосвязь логопеда и родителей. Заполните, пожалуйста, анкету. Ответы помогут оценить эффективность Вашей работы с детьми дом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истематично ли организуете занятия с ребенком дом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кова длительность занятий с ребенком в домашних условиях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Изучаете предварительно задание к моменту занятий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ак оказываете помощь ребенку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Как проводите текущую коррекцию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Как подкрепляете достижения ребенка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3 Анкета для родите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ноголетний опыт практических работников по коррекции речевых нарушений в ДОУ подтверждает положение о том, что только в тесном контакте логопеда с субъектами образовательного процесса обеспечивается эффективность коррекционной работы. Мы просим Вас принять участие в анкетировании. Ответьте, пожалуйста, на вопрос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аши пожелания логопеду групп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ритические замечания по организации занятий с Вашим ребенк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кие темы на Ваш взгляд требуют рассмотрения на групповых консультациях? Напишите, пожалуйста, проблематику вопро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Нужна ли Вам методическая помощь логопеда? Если да, то какая помощ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Имеете ли Вы возможность и желание посещать индивидуальные занятия с Вашим ребенком, родительские собрания, индивидуальные и групповые консультации, семинары-практикумы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4 Анкета для родите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сим Вас оценить результативность работы логопеда группы за прошедший учебный год. Заполните, пожалуйста, анкет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блюдается ли динамика в речевом развитии Вашего ребенк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к Вы оцениваете речь Вашего ребенка на данном этапе коррекци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Совпали ли результаты коррекционной работы логопеда с ожидаемыми Вами результатам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Довольны ли Вы работой логопед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инимали ли Вы участие в коррекционном процессе?</w:t>
        <w:br/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>Анкета № 1 для родителей, разработанная с целью оценки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>родительской мотивации и особенностей семейного воспит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Уважаемые родители, пожалуйста, заполните эту анкету. Ваши ответы помогут учителю-логопеду изучить проблему и выбрать оптимальные пути преодоления речевых нарушений у ребенка. Из предложенных вариантов ответов подчерните наиболее подходящий.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Ф.И.О. 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1. Считаете ли вы, что вашему ребенку необходима помощь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логопеда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а) помощь не нужна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б) требуется небольшая помощь логопеда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в) требуется значительная помощь логопеда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2. Какие речевые нарушения вы замечаете у ребенка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а) не замечаю дефектов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б) неправильное произношение звуков (указать, каких______________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в) несогласованность слов в предложении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г) неумение рассказывать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д) другие нарушения (укажите, какие____________________________)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3. Можно ли назвать вашего ребенка любознательным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а) да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б) нет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в) затрудняюсь ответить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4.Часто ли ваш ребенок задает вопросы познавательного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характера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а) постоянно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б) редко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в) почти не задает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5. Чем любит заниматься ребёнок дома?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>Анкета № 2 для родителей, разработанная с целью оценки родителями профессиональной и педагогической деятельности учителя-логопеда и уровня коррекционно-развивающего процесс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Уважаемые родители, пожалуйста, заполните эту анкету. Ответы на вопросы анкеты помогут учителю-логопеду узнать ваше мнение о результативности логопедической работы. Из предложенных вариантов ответов подчерните наиболее подходящий.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1. Имел ли ваш ребёнок трудности в развитии речи на момент в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поступления в логопедическую группу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а) да, имел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б) нет, не имел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в) незначительные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2. Беспокоит ли вас сейчас речь вашего ребёнка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а) нет, не беспокоит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б) почти не беспокоит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в) вызывает беспокойства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3. Устраивает ли вас объем знаний и умений, полученных ребёнком на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логопедических занятиях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а) полностью устраивает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б) частично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в) не устраивает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4. Считаете ли важным закрепление материала по заданию учителя-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логопеда дома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а) да, считаю важным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б) не очень важным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в) считаю, что материал можно не закреплять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5. Чему, по вашему мнению, научился ребёнок в логопедической группе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а) научился правильно произносить нарушенные звуки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б) обогатился словарный запас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в) научился грамматически правильно строить предложения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г) улучшилась связная речь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д) развиты навыки звукового анализа и синтеза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е) сформированы начальные навыки чтения и письма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6. Какие формы сотрудничества логопеда с родителями вы считаете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самыми эффективными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а) групповые родительские собрания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б) индивидуальные консультации и беседы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в) видео-консультации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г) посещение групповых и индивидуальных занятий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д) совместные речевые праздники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7. Кто в наибольшей степени информирует вас о речевом развитии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ребёнка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а) учитель-логопед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б) воспитатель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8. Рассказывает ли ваш ребёнок о логопедических занятиях дома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а) всегда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б) иногда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в) никогда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9. Нравится ли вашему ребёнку логопедические занятия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а) всегда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б) иногда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в) не нравятся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10. Дайте оценку педагогического и профессионального мастерства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учителя-логопеда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а) высокий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Cs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eastAsia="ru-RU"/>
        </w:rPr>
        <w:t>б) средний</w:t>
      </w:r>
    </w:p>
    <w:p>
      <w:pPr>
        <w:pStyle w:val="Normal"/>
        <w:shd w:fill="FFFFFF" w:val="clear"/>
        <w:spacing w:lineRule="exact" w:line="230"/>
        <w:rPr>
          <w:rFonts w:ascii="TimesNewRomanPS-BoldMT;Times New Roman" w:hAnsi="TimesNewRomanPS-BoldMT;Times New Roman" w:cs="TimesNewRomanPS-BoldMT;Times New Roman"/>
          <w:sz w:val="20"/>
          <w:szCs w:val="20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  <w:lang w:eastAsia="ru-RU"/>
        </w:rPr>
        <w:t>в) низкий</w:t>
      </w:r>
      <w:r>
        <w:rPr>
          <w:rFonts w:cs="TimesNewRomanPS-BoldMT;Times New Roman" w:ascii="TimesNewRomanPS-BoldMT;Times New Roman" w:hAnsi="TimesNewRomanPS-BoldMT;Times New Roman"/>
          <w:sz w:val="20"/>
          <w:szCs w:val="20"/>
          <w:lang w:eastAsia="ru-RU"/>
        </w:rPr>
        <w:t>__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а) рисовать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б) лепить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в) вырезать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г) слушать сказки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д) смотреть телевизор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е) играть в компьютерные игры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ж) другие занятия (укажите какие)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6. Какие игры предпочитает ребенок дома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а) настольные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б) подвижные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в) сюжетно-ролевые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7. Оборудовано ли в доме рабочее место для ребенка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а) у ребёнка есть стол для занятий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б) только место для игры в комнате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в) нет места для игры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8. Кто в основном занимается и играет с ребенком дома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а) мама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б) папа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в) оба родителя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г) другие члены семьи (укажите кто) 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9. Как реагирует ребенок на ваши замечания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а) с обидой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б) спокойно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в) не реагирует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10. Рассказывает ли ребенок о событиях, произошедших в детском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саду в течение дня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а) постоянно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б) редко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в) только когда вы спрашиваете его об этом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11. По каким вопросам вы хотели бы получить рекомендации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учителя-логопеда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Анкета для роди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е, каково отношение Вашего ребенка к членам семь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интересован в общении со всеми членами семьи одинаково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итает общение с некоторыми членами семь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сится ко всем избирательно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ся равнодушно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вариант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итуации, требующей проявления помощи, Ваш ребенок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3240" w:hanging="3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 помощь самостоятельно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да охотно помогает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ет только по просьбе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3240" w:hanging="3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хотно помогае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3240" w:hanging="3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носит формальный характер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3240" w:hanging="3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ывается помочь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3240" w:hanging="3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норирует просьбу о помощи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  <w:tab w:val="left" w:pos="3119" w:leader="none"/>
        </w:tabs>
        <w:autoSpaceDE w:val="false"/>
        <w:spacing w:lineRule="auto" w:line="240" w:before="0" w:after="0"/>
        <w:ind w:left="3240" w:hanging="3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вариант 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ите, как реагирует Ваш ребенок на изменение Вашего настро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ет и реагирует только на ярко выраженные эмоциональные состояния (например, гнев, радость и т.д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замечает малейшие изменения в Вашем настроении, чутко реагируе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ет изменение настроения только в ситуациях, в которые он эмоционально включен (например, в процессе игры, общения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ет и реагирует на изменение моего настроения, когда я сама об этом говорю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замечает изменение моего настрое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дко обращает внимание на мое настроение. Не реагируе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гда не замечает изменение моего настроения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норирует изменение моего настрое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3240" w:hanging="3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вариант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цените, как часто Ваш ребенок самостоятельно проявляет заботу, внимание по отношению к другим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да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63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ремя от времени (при обращении внимания) </w:t>
        <w:tab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63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дко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та носит избирательный характер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вариант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успехе или неудаче других членов семьи Ваш ребенок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ется, огорчается вместе со всем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завидует успеху других, радуется неудаче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яет равнодушие, игнорирует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вариант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ценивая поведение Вашего ребенка по отношению к другим людям, можно сказать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дение изменилось в лучшую сторону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стал более внимательным, участливым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стал более эмоциональным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дение ребенка существенно не изменилось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е по отношению к другим ухудшилось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вариант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Анкета для роди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Вы считаете, много ли друзей у Вашего ребенка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его друзей велик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ется в основном с 1-2 детьм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с кем не дружи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а носит кратковременный характер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вариант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 взаимоотношениях со сверстниками Ваш ребенок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читает быть вожаком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иняется другим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читает находиться в стороне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ет общени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находить компромиссы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ет инициативу в общении со сверстникам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вариант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берите из предложенных вариантов модель поведения, которая, по Вашему мнению, является характерной для Вашего ребенка, в ситуации неудачи сверстника?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 помощь самостоятельно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 помощь по просьбе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 помощь с целью демонстрации превосходства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ется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ращает внимания (не замечает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норирует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ывается помочь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вариант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литесь ли Вы с ребенком своими переживаниями, эмоциям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о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ко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вариант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являет ли Ваш ребенок сочувствие, сопереживание, оказывает ли помощь Вам (близким родственникам), когда Вы плохо себя чувствуете (больны, устали и т.д.)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о просьб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мечает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вариант 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берите из предложенных вариантов модель поведения, которая, по Вашему мнению, является характерной для Вашего ребенка в ситуации успеха другого ребенка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дуется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чится, расстроится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метит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гнорирует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вой вариант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СТ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МОДИАГНОСТИКА  РОДИТЕЛЕ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64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527"/>
        <w:gridCol w:w="1234"/>
      </w:tblGrid>
      <w:tr>
        <w:trPr>
          <w:trHeight w:val="10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ится ли Вам ваш ребенок?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ете ли Вы,   что говорит вам ребенок?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те ли на него, когда он говорит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?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аетесь ли Вы создать    ощущение    значимости того,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говорит ребенок?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авляете ли Вы речь ребенка?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е ли Вы ребенку совершать ошибки?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алите ли,   обнимаете ли своего ребенка?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етесь ли вместе с ним?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одите ли Вы каждый день время для бесед и чтения?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ете ли в какие-нибудь 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игры?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ощряете ли вы 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вкусы,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язанности,   интересы?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ли у ребенка 1-2 собственные книги?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ь ли 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ка место,   которое отведено только ему?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етесь ли Вы подать пример ребенку,  читая    книги, газеты?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ете ли Вы с семьей и ребенком что-либо интерес</w:t>
              <w:softHyphen/>
              <w:t xml:space="preserve">ное,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нное Вами?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аетесь ли Вы все сказать за ребенка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жде чем он успеет открыть рот?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те ли вместе телевизор?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е ли вопросы ребенку о смысле увиденного?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иваете ли возможность ребенка смотреть телевизор?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ь ли у ребенка возможность проявлять мощь своих мышц?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НК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ребенка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двержен ли ребенок простудным заболеваниям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нервно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от  потовых желез (мокрый тип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 инфекц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ак ест и что? 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Что не воспринимает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аллерги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ма не дае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ак засыпает ребенок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ает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ыстро засыпае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н тревожн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Во что лучше играет? 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Кто играет с ребенком? 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Чем играет? 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Сам ли одевается и раздевается? 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Есть ли вредные привычки? 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дома ласково называете ребенка? 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   - Обидчивы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Упрямы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елы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еснительны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Бойк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рачу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 Н К Е Т 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.И.О. родителе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.   Как Вы считает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ш д/с пользуется авторитетом в микрорайон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Не пользуется авторитет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ользуется дурной слав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О нем вообще не говоря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  Ваш ребенок ходит в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д/с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с  удовольствие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через сил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со слезам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редко с желание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аще с  удовольствие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 Устраивает ли Вас  ра6ота педагог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устраивает полностью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частичн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не устраивает совсе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  Считаете ли Вы, что дети в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д/с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ают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есные занят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навыки культурного повед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не получают ничего новог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получают мало информаци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затрудняюсь ответи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Ваша осведомленность о д/с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олна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частична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не имею информаци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редпочитаю не иметь, она расстраивае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  Информацию Вы получает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из наглядной информаци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 слов других родителе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   воспитателя  на  собрани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от   заведующе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не    получаю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 .   Спокойно ли Вы уходите  на работу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частичн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  Хотели бы Вы, чтоб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шем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д/с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улучшилось материальное положение, баз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изменилось отношение к детям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повысилось качество учебно-воспитательно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т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роводилась интересная работа с родител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возникло уважение между родителям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   Чем могу помочь групп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атериально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мон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изготовление пособ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шью, вяжу, рисую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   ПРЕДЛОЖ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родители!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ский сад проводит опрос с целью помочь Вам в воспитании детей. Ваши искренние и продуманные ответы позволят нам получить достоверные данные и дать Вам полезные рекоменд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Вы оцениваете вклад детского сада в воспитание вашего ребенка?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Вы оцениваете степень своего участия в работе группы, которую посещает ребено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о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о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ительно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задумывалис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удняюсь ответить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му, по Вашему мнению, принадлежит ведущая роль в вос</w:t>
        <w:softHyphen/>
        <w:t>питании де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ь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скому сад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ье и детскому саду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какими вопросами Вы чаще всего обращаетесь к воспитател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яснить какое-либо недоразумение (обида ребенка, беспоря</w:t>
        <w:softHyphen/>
        <w:t>док в его шкафчике, поломка игрушки и др.);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ппетит, сон ребенка в детском сад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роение и поведение ребенка в детском сад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пехи ребенка на занятия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осить совета по вопросам воспитания ребенка в семь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елиться своими успехами в воспитании ребенка в семье?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 какими вопросами к Вам чаще всего обращается воспитатель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енок плохо вел себя в детском сад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енок плохо (хорошо) ел, спа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енок плохо (хорошо) занимался, не умеет (умеет) что</w:t>
        <w:softHyphen/>
        <w:t xml:space="preserve"> либо делат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пехи ребенка на занятия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ьба оказать помощь детскому сад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оветовать, как лучше воспитывать ребенка в семь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осить, помогли ли его советы в воспитании ребенка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асто ли Вы обращаетесь к воспитателю за советом в воспита</w:t>
        <w:softHyphen/>
        <w:t>нии ребенк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о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очен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дко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 каким проблемам воспитания Вашего ребенка Вы хотели бы получить помощь со стороны специалиста?</w:t>
      </w:r>
    </w:p>
    <w:p>
      <w:pPr>
        <w:pStyle w:val="Normal"/>
        <w:widowControl w:val="false"/>
        <w:tabs>
          <w:tab w:val="clear" w:pos="708"/>
          <w:tab w:val="left" w:pos="29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ие формы работы детского сада с родителями Вы считаете наиболее эффективным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ещение воспитателем ребенка на дом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льские собр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ещение родителями занятий в детском саду с их последую</w:t>
        <w:softHyphen/>
        <w:t>щим обсужд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местные праздники и развлеч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дивидуальные беседы и консультации со специалистам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формы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сибо! Успехов вам в воспитании Вашего ребенка!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ЛИСТ ПО АНКЕТАМ РОДИТЕЛЕ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розданных анкет 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заполненных анкет 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Вы оцениваете вклад детского сада в воспитание вашего ребенка?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Вы оцениваете степень своего участия в работе группы, которую посещает ребено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о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о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ительно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задумывалис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удняюсь ответить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му, по Вашему мнению, принадлежит ведущая роль в вос</w:t>
        <w:softHyphen/>
        <w:t>питании де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ь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скому сад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ье и детскому саду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какими вопросами Вы чаще всего обращаетесь к воспитател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яснить какое-либо недоразумение (обида ребенка, беспоря</w:t>
        <w:softHyphen/>
        <w:t>док в его шкафчике, поломка игрушки и др.);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ппетит, сон ребенка в детском сад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роение и поведение ребенка в детском сад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пехи ребенка на занятия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осить совета по вопросам воспитания ребенка в семь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елиться своими успехами в воспитании ребенка в семье?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 какими вопросами к Вам чаще всего обращается воспитатель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енок плохо вел себя в детском сад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енок плохо (хорошо) ел, спа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енок плохо (хорошо) занимался, не умеет (умеет) что</w:t>
        <w:softHyphen/>
        <w:t xml:space="preserve"> либо делат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пехи ребенка на занятия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ьба оказать помощь детскому сад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оветовать, как лучше воспитывать ребенка в семь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осить, помогли ли его советы в воспитании ребенка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асто ли Вы обращаетесь к воспитателю за советом в воспита</w:t>
        <w:softHyphen/>
        <w:t>нии ребенк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о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очен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дко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 каким проблемам воспитания Вашего ребенка Вы хотели бы получить помощь со стороны специалиста?</w:t>
      </w:r>
    </w:p>
    <w:p>
      <w:pPr>
        <w:pStyle w:val="Normal"/>
        <w:widowControl w:val="false"/>
        <w:tabs>
          <w:tab w:val="clear" w:pos="708"/>
          <w:tab w:val="left" w:pos="29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ие формы работы детского сада с родителями Вы считаете наиболее эффективным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ещение воспитателем ребенка на дом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льские собр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ещение родителями занятий в детском саду с их последую</w:t>
        <w:softHyphen/>
        <w:t>щим обсужд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местные праздники и развлеч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дивидуальные беседы и консультации со специалистам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формы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родители!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ервые годы жизни ребенка закладывается фундамент его всесто</w:t>
        <w:softHyphen/>
        <w:t>роннего развития. От правильного воспитания в младшем дошкольном возрасте зависит полноценное формирование здоровья, физических, умственных и нравственных качеств в дальнейше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так важ</w:t>
        <w:softHyphen/>
        <w:t xml:space="preserve">но, чтобы уже с первых лет в семье были созданы все условия для правильного воспитания ребенка. В создании таких условий молодые родители обычно испытывают трудности. Цель настоящей анкеты </w:t>
        <w:softHyphen/>
        <w:t>выяснить специфику этих трудностей. Ваши искренние и полные от</w:t>
        <w:softHyphen/>
        <w:t>веты позволят педагогам детского сада оказывать именно ту по</w:t>
        <w:softHyphen/>
        <w:t>мощь, в которой Вы больше всего нуждаетесь. Прочтите вопросы и подчеркните тот из ответов, который соответствует вашему мне</w:t>
        <w:softHyphen/>
        <w:t>нию, состоянию воспитания ребенка в вашей семье. Если соответ</w:t>
        <w:softHyphen/>
        <w:t>ствующего ответа нет, допишите ег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то из родителей заполняет анкету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зраст ребенка, о котором Вы расскажете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з каких источников Вы получаете педагогические знания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шаете передачи по радио, смотрите по телевиден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ещаете лекции для родите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ете педагогическую литератур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жизненного опыта: как воспитывали Вас, как воспитыва</w:t>
        <w:softHyphen/>
        <w:t>ют други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ете без зна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туетесь с воспитателем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могают ли Вам эти знания (да; скорее нет, чем да; нет); если нет, то почем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я слишком общ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касаются конкретно моего ребен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ются в сложной форм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ое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 какими трудностями Вы сталкиваетесь в воспитан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лушание ребен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оддерживают другие члены семь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ытываете недостаток педагогических зна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енок растет нервны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енок неусидчив, невнимателен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дностей нет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ое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ие черты Вас радуют в вашем ребенке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ие черты огорчают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ие методы Вы используете для воспитания ребенк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ицан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азан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ощрен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ещен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ое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кие меры необходимы для улучшения воспитания ребенка в семь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ести консультационные пункты для родите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бодить женщину от работ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тираж педагогических журнал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регулярно встречи со специалистами в ДО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ое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!</w:t>
      </w:r>
    </w:p>
    <w:p>
      <w:pPr>
        <w:pStyle w:val="Heading4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Анкета для родителей «Здоровый образ жизни»</w:t>
      </w:r>
    </w:p>
    <w:p>
      <w:pPr>
        <w:pStyle w:val="Style14"/>
        <w:spacing w:before="0" w:after="0"/>
        <w:rPr/>
      </w:pPr>
      <w:r>
        <w:rPr>
          <w:rStyle w:val="StrongEmphasis"/>
        </w:rPr>
        <w:t>1. Как Вы оцениваете состояние здоровья своего ребенка?</w:t>
      </w:r>
      <w:r>
        <w:rPr/>
        <w:br/>
        <w:t>а) хорошее</w:t>
        <w:br/>
        <w:t>б) нормальное</w:t>
        <w:br/>
        <w:t>в) плохое</w:t>
      </w:r>
    </w:p>
    <w:p>
      <w:pPr>
        <w:pStyle w:val="Style14"/>
        <w:spacing w:before="0" w:after="0"/>
        <w:rPr/>
      </w:pPr>
      <w:r>
        <w:rPr>
          <w:rStyle w:val="StrongEmphasis"/>
        </w:rPr>
        <w:t>2. Как часто Вы проверяете состояние здоровья своего ребенка?</w:t>
      </w:r>
      <w:r>
        <w:rPr/>
        <w:br/>
        <w:t>а) раз в месяц</w:t>
        <w:br/>
        <w:t>б) раз в полгода</w:t>
        <w:br/>
        <w:t>в) раз в год</w:t>
        <w:br/>
        <w:t>г) в этом нет необходимости</w:t>
        <w:br/>
      </w:r>
      <w:r>
        <w:rPr>
          <w:rStyle w:val="StrongEmphasis"/>
        </w:rPr>
        <w:t>3. Вы занимаетесь физкультурой и спортом?</w:t>
      </w:r>
      <w:r>
        <w:rPr/>
        <w:br/>
        <w:t>а) постоянно</w:t>
        <w:br/>
        <w:t>б) часто</w:t>
        <w:br/>
        <w:t>в) очень редко</w:t>
        <w:br/>
        <w:t>г) не занимаюсь</w:t>
        <w:br/>
      </w:r>
      <w:r>
        <w:rPr>
          <w:rStyle w:val="StrongEmphasis"/>
        </w:rPr>
        <w:t>4. Ваш ребенок занимается физкультурой и спортом?</w:t>
      </w:r>
      <w:r>
        <w:rPr/>
        <w:br/>
        <w:t>а) постоянно</w:t>
        <w:br/>
        <w:t>б) часто</w:t>
        <w:br/>
        <w:t>в) очень редко</w:t>
        <w:br/>
        <w:t>г) не занимается</w:t>
        <w:br/>
      </w:r>
      <w:r>
        <w:rPr>
          <w:rStyle w:val="StrongEmphasis"/>
        </w:rPr>
        <w:t>5. Как Вы относитесь к употреблению спиртных напитков?</w:t>
      </w:r>
      <w:r>
        <w:rPr/>
        <w:br/>
        <w:t>а) считаю недопустимым</w:t>
        <w:br/>
        <w:t>б) возможно умеренное употребление во время праздников</w:t>
        <w:br/>
        <w:t>в) это недопустимо в присутствии ребёнка</w:t>
        <w:br/>
        <w:t>г) не считаю это проблемой</w:t>
        <w:br/>
      </w:r>
      <w:r>
        <w:rPr>
          <w:rStyle w:val="StrongEmphasis"/>
        </w:rPr>
        <w:t>6. Как Вы относитесь к курению?</w:t>
      </w:r>
      <w:r>
        <w:rPr/>
        <w:br/>
        <w:t>а) это вредная привычка</w:t>
        <w:br/>
        <w:t>б) это недопустимо в присутствии ребёнка</w:t>
        <w:br/>
        <w:t>в) не считаю это проблемой</w:t>
        <w:br/>
      </w:r>
      <w:r>
        <w:rPr>
          <w:rStyle w:val="StrongEmphasis"/>
        </w:rPr>
        <w:t>7. Считаете ли Вы свое питание рациональным?</w:t>
      </w:r>
      <w:r>
        <w:rPr/>
        <w:br/>
        <w:t>а) да</w:t>
        <w:br/>
        <w:t>б) отчасти</w:t>
        <w:br/>
        <w:t>в) нет</w:t>
        <w:br/>
        <w:t>г) затрудняюсь ответить</w:t>
        <w:br/>
      </w:r>
      <w:r>
        <w:rPr>
          <w:rStyle w:val="StrongEmphasis"/>
        </w:rPr>
        <w:t>8. Считаете ли Вы питание своего ребенка вне детского сада рациональным?</w:t>
      </w:r>
    </w:p>
    <w:p>
      <w:pPr>
        <w:pStyle w:val="Style14"/>
        <w:spacing w:before="0" w:after="0"/>
        <w:rPr/>
      </w:pPr>
      <w:r>
        <w:rPr/>
        <w:t>а) да</w:t>
        <w:br/>
        <w:t>б) отчасти</w:t>
        <w:br/>
        <w:t>в) нет</w:t>
        <w:br/>
        <w:t>г) затрудняюсь ответить</w:t>
        <w:br/>
      </w:r>
      <w:r>
        <w:rPr>
          <w:rStyle w:val="StrongEmphasis"/>
        </w:rPr>
        <w:t>9. Какой отдых Вы предпочитаете для ребенка?</w:t>
      </w:r>
      <w:r>
        <w:rPr/>
        <w:br/>
        <w:t>а) на море</w:t>
        <w:br/>
        <w:t>б) дома</w:t>
        <w:br/>
        <w:t>в) в санатории</w:t>
        <w:br/>
        <w:t>г) в деревне</w:t>
        <w:br/>
        <w:t>д) другое ________________________________________________________</w:t>
        <w:br/>
      </w:r>
      <w:r>
        <w:rPr>
          <w:rStyle w:val="StrongEmphasis"/>
        </w:rPr>
        <w:t>10. Как Ваши дети проводят досуг?</w:t>
      </w:r>
      <w:r>
        <w:rPr/>
        <w:br/>
        <w:t>а) у бабушки</w:t>
        <w:br/>
        <w:t>б) гуляют во дворе</w:t>
        <w:br/>
        <w:t>в) смотрят телевизор</w:t>
        <w:br/>
        <w:t>г) с друзьями</w:t>
        <w:br/>
      </w:r>
      <w:r>
        <w:rPr>
          <w:rStyle w:val="StrongEmphasis"/>
        </w:rPr>
        <w:t>11. Вы знаете, что значит вести здоровый образ жизни?</w:t>
      </w:r>
      <w:r>
        <w:rPr/>
        <w:br/>
        <w:t>а) да</w:t>
        <w:br/>
        <w:t>б) нет</w:t>
        <w:br/>
        <w:t>в) затрудняюсь ответить</w:t>
        <w:br/>
      </w:r>
      <w:r>
        <w:rPr>
          <w:rStyle w:val="StrongEmphasis"/>
        </w:rPr>
        <w:t>12. Откуда Вы получаете знания о здоровом образе жизни?</w:t>
      </w:r>
      <w:r>
        <w:rPr/>
        <w:br/>
        <w:t>а) из специальных книг</w:t>
        <w:br/>
        <w:t>б) из средств информации</w:t>
        <w:br/>
        <w:t xml:space="preserve">в) из беседы с _____________ </w:t>
        <w:br/>
        <w:t>г) в детском саду</w:t>
        <w:br/>
      </w:r>
      <w:r>
        <w:rPr>
          <w:rStyle w:val="StrongEmphasis"/>
        </w:rPr>
        <w:t>13. Вы прививаете здоровый образ жизни своим детям?</w:t>
      </w:r>
      <w:r>
        <w:rPr/>
        <w:br/>
        <w:t>а) да</w:t>
        <w:br/>
        <w:t>б) затрудняюсь ответить</w:t>
        <w:br/>
      </w:r>
      <w:r>
        <w:rPr>
          <w:rStyle w:val="StrongEmphasis"/>
        </w:rPr>
        <w:t>14. Если прививаете, то каким образом?</w:t>
      </w:r>
      <w:r>
        <w:rPr/>
        <w:br/>
        <w:t>а) с помощью бесед</w:t>
        <w:br/>
        <w:t>б) личным примером</w:t>
        <w:br/>
        <w:t>в) совместно</w:t>
        <w:br/>
      </w:r>
      <w:r>
        <w:rPr>
          <w:rStyle w:val="StrongEmphasis"/>
        </w:rPr>
        <w:t>15. Какие консультации Вы хотели бы получить по поводу физического развития Вашего ребенка?</w:t>
      </w:r>
      <w:r>
        <w:rPr/>
        <w:t xml:space="preserve"> 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Анкета "Выявление интересов и знаний родителей воспитанников по вопросам сенсорного развития и воспитания дошкольников"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важаемые родител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рамках подготовки к педагогическому совещанию "Сенсорное развитие детей дошкольного возраста в условиях детского сада" нам необходимо знать ваше мнение по данному вопросу. Предлагаем вам ответить на вопросы данной анке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Имеете ли вы представление, что такое сенсорное развитие и воспитание ребенка: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;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т;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зна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 вы оцениваете необходимость сенсорного развития и воспитания ребенка в дошкольном воз</w:t>
        <w:softHyphen/>
        <w:t xml:space="preserve">расте: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читаю нужным;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считаю нужным;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Созданы ли в ДОУ условия для сенсорного воспитания ребенка: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т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зна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Имеется ли в вашей группе информация для родителей о сенсорном воспитании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я отсутствует;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ть, но воспитатель не обращает на нее внимание;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не обращаю внимание на информацию;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я интересная, но не имеет практической значимости для меня;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лядная информация интересна и полезна для мен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Уважаемые родител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целях изучения уровня удовлетворенности населения качеством предоставления услуг дошкольного образования, просим Вас ответить на следующие вопро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1.Состояние материальной базы учрежд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е удовлетворен частично      Удовлетворен частично       Удовлетворе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2.Организация пит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е удовлетворен частично      Удовлетворен частично       Удовлетворе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3.Обеспечение литературой и пособия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е удовлетворен частично      Удовлетворен частично       Удовлетворе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4.Санитарно-гигиенические услов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е удовлетворен частично      Удовлетворен частично       Удовлетворе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5.Профессионализмом педагог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е удовлетворен частично      Удовлетворен частично       Удовлетворе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6.Взаимоотношения сотрудников с деть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е удовлетворен частично      Удовлетворен частично       Удовлетворе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7.Взаимоотношения сотрудников с родителям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е удовлетворен частично      Удовлетворен частично       Удовлетворе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8.Оздоровление детей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е удовлетворен частично      Удовлетворен частично       Удовлетворе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9.Присмотр и уход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е удовлетворен частично      Удовлетворен частично       Удовлетворе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10.Воспитательно-образовательный проце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е удовлетворен  частично,       Удовлетворен  частично,        Удовлетворен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КЕТА ДЛЯ РОДИТЕ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емые родител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им Вас заполнить эту анкету. Она анонимна. Её цель- адаптировать работу учреждения к потребностям Вашего ребенка.</w:t>
      </w:r>
    </w:p>
    <w:p>
      <w:pPr>
        <w:pStyle w:val="Normal"/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   Удовлетворены ли работой вашей группы? Если нет, чем именно Вы не удовлетворен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С удовольствием ли идет Ваш ребенок в детский сад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Рассказывает ли Ваш ребенок вечером о том, что было интересного  в детском сад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Какие отзывы о детском саде, группе, педагогах Вы чаще слышите от ребен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На Ваш, взгляд, какие знания, умения, навыки Ваш ребенок должен приобрести в детском сад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Отметили ли вы положительную динамику в развитии Вашего ребенка с началом посещения детского сада? Если да, то в чем оно проявило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Чему В отдаете предпочтение :обучению чтению, счету, письму, развитию памяти, внимания, любознательности, другом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На какие вопросы Вы хотели получить ответы от специалистов детского сада: Заведую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шего воспитате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гих специалистов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ДАРИМ ЗА СОТРУДНИЧЕСТВО!</w:t>
      </w:r>
    </w:p>
    <w:p>
      <w:pPr>
        <w:pStyle w:val="Normal"/>
        <w:tabs>
          <w:tab w:val="clear" w:pos="708"/>
          <w:tab w:val="left" w:pos="189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кета для родителей</w:t>
      </w:r>
    </w:p>
    <w:p>
      <w:pPr>
        <w:pStyle w:val="Normal"/>
        <w:tabs>
          <w:tab w:val="clear" w:pos="708"/>
          <w:tab w:val="left" w:pos="189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Знакомство детей с Родиной (селом, краем, страной)</w:t>
      </w:r>
    </w:p>
    <w:p>
      <w:pPr>
        <w:pStyle w:val="Normal"/>
        <w:tabs>
          <w:tab w:val="clear" w:pos="708"/>
          <w:tab w:val="left" w:pos="18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читаете ли Вы необходимым знакомство ребенка с культурой села, края, страны?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                              нет                       затрудняюсь  ответить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Беседуете ли Вы с ребенком о родном селе, крае, стран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,                               не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Кто является инициатором разговора в семье по данной теме?</w:t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</w:t>
        <w:tab/>
        <w:t xml:space="preserve">                             ребенок </w:t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по вашему мнению, знакомство с Родиной это :</w:t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Эмоциональное отношение                                                                                      </w:t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Знание истории и достопримечательностей  </w:t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Прогулки и экскурсии</w:t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Другое        </w:t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Как Вы знакомите ребенка  с селом, краем, страной ?</w:t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Ваши рекомендации другим родителям</w:t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Какая помощь по данной тематике Вам нужна? </w:t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кета для родителей «Зимние виды спорт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детстве Вы увлекались катанием на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ыжах           санках       коньках     друг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Какие спортивные секции по зимним видам спорта Вы посещал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В вашей семье существуют традиции совместных зимних забав, прогуло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отовы ли Вы поделиться детско-взрослыми впечатлениями об активном зимнем отдых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це зимы мы хотим организовать выставку «Зимние виды спорта.» Её экспонатами могут быть зимний спортивный инвентарь, книги, фотографии, письменные рассказы-воспоминания. Все экспонаты будут возвращены. Просим Вас принять участ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дарим за сотрудничест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кета  "Запросы родителей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важаемые родители!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 анкеты – адаптировать работу учреждения к потребностям Вашего ребёнка. Она анонимна, поэтому просим Вас искренне ответить на предложенные вопросы. </w:t>
        <w:br/>
        <w:t>1. Откуда Вы берёте информацию о воспитании ребёнка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Своя интуиция</w:t>
        <w:br/>
        <w:t>- Педагогическая и психологическая литература</w:t>
        <w:br/>
        <w:t>- Воспитатель д\с</w:t>
        <w:br/>
        <w:t>- Личный опыт и то, как их воспитывали в детстве</w:t>
        <w:br/>
        <w:t>- Советы других родителей, друзей, соседей</w:t>
        <w:br/>
        <w:t>- Другое…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Что бы Вы хотели получить от детского сада?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Максимально полную информацию о ребёнке</w:t>
        <w:br/>
        <w:t>- Педагогические советы по общению с ним</w:t>
        <w:br/>
        <w:t>- Психологические консультации</w:t>
        <w:br/>
        <w:t>- Рекомендации, какую литературу о воспитании ребёнка вашего возраста лучше прочитать</w:t>
        <w:br/>
        <w:t>- Возможность большего общения с родителями других детей</w:t>
        <w:br/>
        <w:t>- Участвовать в самодеятельности д\с</w:t>
        <w:br/>
        <w:t>- Другое…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Трудности, которые Вы испытываете при воспитании детей дошкольного возраста</w:t>
        <w:br/>
        <w:t>-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Ребёнок плохо ест</w:t>
        <w:br/>
        <w:t>- Не слушается родителей</w:t>
        <w:br/>
        <w:t>- Вы проявляете неуверенность в себе, испытываете страхи в воспитании ребёнка</w:t>
        <w:br/>
        <w:t>- Не знаете чем занять ребёнка дома</w:t>
        <w:br/>
        <w:t>- Другое…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ращались ли вы за помощью к педагогам, специалистам детского сада с этими трудностями?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Если нет, то почему не обращались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Не придаёте особого значения этим трудностям</w:t>
        <w:br/>
        <w:t>- Считаете это неудобным, так как подобного рода консультации не входят в обязанность педагога</w:t>
        <w:br/>
        <w:t>- Испытываете затруднения в общении с сотрудниками детского сада</w:t>
        <w:br/>
        <w:t>- Считаете, что справитесь сами</w:t>
        <w:br/>
        <w:t>- Другое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РОДИТЕЛЕЙ ДЕТЕЙ, ПОСЕЩАЮЩИХ ДЕТСКИЙ С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важаемые родители!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сим Вас принять участие в исследовании проблем дошкольного образования. Этот опрос позволит улучшить работу наших детских садов. Давайте вместе позаботимся о наших детях!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едлагаем Вам ответить на вопросы анкеты, в которой в большинстве случаев предложены варианты ответов. Выберите и отметьте ответ, который в наибольшей степени соответствует Вашему мнению. Обратите внимание на то, что иногда надо отметить только один вариант ответа, а иногда можно отметить несколько. В некоторых случаях ответ Вы можете написать с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арантируем, что в ходе опроса будет соблюдена полная анонимность, результаты анкетирования будут использованы только исследователями и только в обобщенном ви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OLE_LINK7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Сколько лет вашему ребенку?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2. Почему Ваша семья решила отдать ребенка в детский сад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 xml:space="preserve">Укажит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не боле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дву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 xml:space="preserve"> причин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е с кем оставлять дома; надо, чтоб ребенок был под присмотром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Ребенку обязательно нужно общаться со сверстникам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 детском саду он получит необходимое для его возраста образование и воспитани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 детском саду его хорошо подготовят к школе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 детском саду с ребенком будут заниматься специалисты, услуги которых необходимы моему ребенку, например логопед, психолог 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В детском саду занимаются укреплением здоровья детей, физкультуро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Ребенок стал «неуправляемым», родственникам сложно стало проводить с ним весь день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Так принято, чтобы ребенок посещал детский сад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Другое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то именно?)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Была ли у Вас возможность выбрать, в какой детский сад отдать ребенк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е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Какие из перечисленных характеристик наиболее точно характеризуют детский сад, который посещает Ваш ребенок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кажит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не более пят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характеристик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добное месторасположение детского сада, транспортная доступность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еобременительность для семейного бюджет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Хороший уход и присмотр за ребенком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Хорошая подготовка к школ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«Богатая» материальная баз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Детский сад считается престижным, «элитным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Доброжелательный педагогический коллекти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Наличие дополнительных услуг, необходимых моему ребенк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Безопасность (наличие забора, охраны, удаленность от транспортных магистралей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Внимательное отношение к здоровью ребенк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Детский сад сотрудничает со школой, в которую мы хотим отдать своего ребенк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Удобный режим работы детского сад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4. Возможность участия и/или контроля за функционированием детского сада со стороны родителей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 Другое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то именно?)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5. Как далеко от дома, по масштабам Вашего села находится детский сад?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етский сад находится рядом или почти рядом с домом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Детский сад находится относительно близко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Детский сад находится далеко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Платите ли Вы за детский сад?</w:t>
      </w:r>
    </w:p>
    <w:p>
      <w:pPr>
        <w:pStyle w:val="Normal"/>
        <w:spacing w:lineRule="auto" w:line="240" w:before="0" w:after="0"/>
        <w:ind w:left="360" w:hanging="7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а</w:t>
      </w:r>
    </w:p>
    <w:p>
      <w:pPr>
        <w:pStyle w:val="Normal"/>
        <w:spacing w:lineRule="auto" w:line="240" w:before="0" w:after="0"/>
        <w:ind w:left="360" w:hanging="7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ет</w:t>
      </w:r>
    </w:p>
    <w:p>
      <w:pPr>
        <w:pStyle w:val="Normal"/>
        <w:spacing w:lineRule="auto" w:line="240" w:before="0" w:after="0"/>
        <w:ind w:left="360" w:hanging="7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Если Вы платит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за детский сад, то насколько это существенно для Вашей семьи? Если нет, отвечать на вопрос не надо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читаем это нормальным, посильным расходом для нашей семь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Тяжело вносить эту плату, приходится на чем-то экономить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чень тяжело. Отдав деньги за детский сад, едва сводим концы с концам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 нашем детском саду нет дополнитель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9. Удовлетворены ли Вы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Выберите и отметьт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«+»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только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ди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вариан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ответ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по каждой строке</w:t>
      </w:r>
    </w:p>
    <w:tbl>
      <w:tblPr>
        <w:tblW w:w="10021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1"/>
        <w:gridCol w:w="1853"/>
        <w:gridCol w:w="1634"/>
        <w:gridCol w:w="1596"/>
        <w:gridCol w:w="1596"/>
        <w:gridCol w:w="1596"/>
        <w:gridCol w:w="1415"/>
      </w:tblGrid>
      <w:tr>
        <w:trPr>
          <w:trHeight w:val="1454" w:hRule="atLeast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овлетворен/а полностью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рее удовлетворен/а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коре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овлетворен/а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т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овлетворен/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удняюсь ответить</w:t>
            </w:r>
          </w:p>
        </w:tc>
      </w:tr>
      <w:tr>
        <w:trPr>
          <w:trHeight w:val="3424" w:hRule="atLeast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ество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го образования и воспитания, получаемого Вашим ребенком в детском саду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жимом работы детского сада</w:t>
            </w:r>
          </w:p>
        </w:tc>
        <w:tc>
          <w:tcPr>
            <w:tcW w:w="1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6" w:hRule="atLeast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но-гигиеническими условиями содержания ребенка в детском саду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еством питания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чеством медицинских услуг 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о-технической оснащенностью детского сада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м с администрацией детского сада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83" w:hRule="atLeast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измом воспитателей и других педагогов детского сада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32" w:hanging="1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left="432" w:hanging="1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1. Если В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удовлетворены или скорее удовлетворен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существующим режимом работы детского сад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твечать на данный вопрос не над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 Если В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скорее не удовлетворены или не удовлетворен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ответьте, какой режим пребывания ребенка в детском саду является для Вас наиболее предпочтительным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ожно выбрать несколько вариантов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Хотел/а бы приводить ребенка только на несколько часов в удобное для меня время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Хотел/а бы приводить ребенка только на развивающие и обучающие занятия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Хотел/а бы приводить ребенка только на прогулку для общения со сверстниками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Хотел/а бы приводить ребенка только на занятия по усиленной подготовке к школе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Хотел/а бы приводить ребенка с 08-00 до 18.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 Хотел/а бы пользоваться услугами дежурной группы выходного дня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 Хотел/а бы приводить ребенка раньше и/или забирать позже, чем это разрешается сейчас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Другое (что именно?)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2. Отметьте, нехватка каких специалистов, на Ваш взгляд, существует в детском саду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сихолог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Логопед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Социального педагог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Медицинского работник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Других (указать каких именно)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 Как бы Вы поступили, если у Вашей семьи была возможность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оспитывали бы ребенка дом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Отдали бы ребенка в другой детский сад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ичего менять не хотим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И еще несколько вопро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4. Ваш пол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Мужской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Же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5. Ваш возраст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о 30ле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От 30 до 4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т 41 до 5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Старше 5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6. Семья ребенка является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Полной (ребенка воспитывают мать и отец)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Неполной (ребенка воспитывает один родитель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7. Сколько детей в семь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пасибо за участие в исследовании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Анкета для родителей. В помощь музыкальному руководител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Фамилия, имя, отчество ребён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Фамилия, имя, отчество родителе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Часто ли у вас дома звучит музыка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Играет ли кто-либо из взрослых на музыкальных инструментах, каких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Любят ли взрослые петь или слушать музыку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Какая это музыка: классическая, народная, современная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Есть ли дома: фортепьяно, баян, проигрыватель, магнитофон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гие инструменты (какие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ские музыкальные инструменты (какие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роявляет ли ваш ребёнок интерес к музыке, в чём он проявляе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ебёнок внимательно слушает музыку, песню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тремится подпевать, выстукивать ритм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Анкета для родител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чевое развитие детей 6-7 ле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ажаемые родител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олните, пожалуйста, анкету, которая поможет логопеду спланировать работу по речевому развитию с учетом индивидуальных особенностей детей и Ваших запрос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амилия, имя ребенка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то из членов семьи больше других уделяет внимание ребенку и как занимается с ним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Много ли вопросов задает Ваш ребенок? Что его интересует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Что беспокоит Вас в речевом развитии ребенка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Исправляете ли Вы его речевые ошибки? Каким образом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Как ребенок относится к своему речевому дефекту (не замечает; замечает, но не реагирует; замечает и переживает? (Нужное подчеркните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Согласны (не согласны) повторять пройденный на занятиях логопеда материал и закреплять его в домашних условиях? (Подчеркните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Согласны (не согласны) ли Вы, что логопедом детского сада детям предоставляются дополнительные образовательные услуги (кружок) «В игры с буквами играю-лучше их запоминаю» по подготовке к обучению грамоте? Как Вы считаете это детей перегружает (не перегружает? (Нужное подчеркнуть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акие темы с логопедом детского сада Вы хотели бы обсудить? 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акие формы работы логопеда с родителями Вам более полезны? (Родительские собрания, индивидуаль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ультации логопеда, совместные логопедические занятия, наблюдение за ребенком на логопедическом занятии, печатная информация, мастер-класс, семинар-практикум) Другое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Консультации каких специалистов Вы хотели бы получить? На какую тему? (психолог, медицинский персонал и др.)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асибо! Желаю удачи в речевом развитии Ваших дет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Анкета для родителей «Развитие творческих способностей у дете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: совершенствовать работу по приобщению родителей к совместным занятиям с детьми по рисованию; формирование у родителей чувства ответственности за развитие творческих способностей у детей, как в детском саду, так и дом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Рисует ли ваш ребёнок дом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-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Как часто ваш ребёнок рисует дом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аждый день-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2-3 раза в неделю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еже-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Чем ребёнку больше нравится рисоват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расками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цветными карандашами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фломастерами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ничем-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Ребёнок пользуется любыми из имеющихся у него материалов для рисования, когда сам пожелает или по Вашему разрешени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ам пожелает -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азрешаю - 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Использует ли ребёнок в рисовании нетрадиционные способ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альцем, ладошкой, другими предметам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-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Аккуратен ли ребёнок во время рисования (пачкает ли лист, мебель, лицо, рук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ккуратен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ачкает-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) Если ребёнок пачкается во время рисования, ругаете ли вы его за это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ет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а-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) Обращаете ли вы внимание ребёнка на красоту природы в разное время год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-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) Часто ли ребёнок просит кого – либо из членов семьи порисовать вместе с ним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часто –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ногда –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икогда - 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 Как Вы чаще всего реагируете на просьбы ребёнка порисовать с ни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редлагаете ребёнку самому заняться рисованием, объяснив, что сейча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ы –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ереносите совместное рисование на другое время (день, неделю, более удобное для Вас) – 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ткладываете дело, которым занимались и включаетесь в рисование –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) Рисует ли ваш ребёнок сам или вы помогаете ему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ам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могаю-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) Сколько времени ребёнок может заниматься рисованием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5 минут-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10-15 минут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ольше-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) Тему для рисования ваш ребё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ыбирает сам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с вашей помощью-0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) Есть ли в убранстве вашей квартиры, комнаты ребёнка произведения изобразительного искусства (пейзаж, натюрморт и др., декоративно – прикладного искусства (городецкая, хохломская, гжельская роспись и др.)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 –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 - 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ее 15 баллов. Вы действуете правильно и можете надеяться на хорошие результат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0 до 15 баллов. Вы искренно стремитесь помочь ребёнку, но больше давайте ему самостоятельн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нее 10 баллов. Вам недостаёт знаний, как развить творческие способности в ребёнке, либо желания добиться этого. </w:t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нкета для родителей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Уважаемые родители, с целью изучения эмоциональной отзывчивости ваших детей средствами природы просим Вас ответить на вопросы. </w:t>
      </w:r>
    </w:p>
    <w:p>
      <w:pPr>
        <w:pStyle w:val="Style14"/>
        <w:spacing w:before="0" w:after="0"/>
        <w:rPr/>
      </w:pPr>
      <w:r>
        <w:rPr/>
        <w:t xml:space="preserve">1. Как вы понимаете понятие эмоциональная отзывчивость? </w:t>
      </w:r>
    </w:p>
    <w:p>
      <w:pPr>
        <w:pStyle w:val="Style14"/>
        <w:spacing w:before="0" w:after="0"/>
        <w:rPr/>
      </w:pPr>
      <w:r>
        <w:rPr/>
        <w:t xml:space="preserve">2. Считаете ли Вы необходимым развивать эмоциональную отзывчивость у своих детей? Почему? </w:t>
      </w:r>
    </w:p>
    <w:p>
      <w:pPr>
        <w:pStyle w:val="Style14"/>
        <w:spacing w:before="0" w:after="0"/>
        <w:rPr/>
      </w:pPr>
      <w:r>
        <w:rPr/>
        <w:t xml:space="preserve">3. Какие средства педагогического воздействия Вы используете для развития эмоциональной отзывчивости? </w:t>
      </w:r>
    </w:p>
    <w:p>
      <w:pPr>
        <w:pStyle w:val="Style14"/>
        <w:spacing w:before="0" w:after="0"/>
        <w:rPr/>
      </w:pPr>
      <w:r>
        <w:rPr/>
        <w:t xml:space="preserve">4. Ухаживает ли Ваш ребенок за живым объектом и растением дома? </w:t>
      </w:r>
    </w:p>
    <w:p>
      <w:pPr>
        <w:pStyle w:val="Style14"/>
        <w:spacing w:before="0" w:after="0"/>
        <w:rPr/>
      </w:pPr>
      <w:r>
        <w:rPr/>
        <w:t xml:space="preserve">5. Какие эмоции переживает ребенок при уходе за объектами природы? </w:t>
      </w:r>
    </w:p>
    <w:p>
      <w:pPr>
        <w:pStyle w:val="Style14"/>
        <w:spacing w:before="0" w:after="0"/>
        <w:rPr/>
      </w:pPr>
      <w:r>
        <w:rPr/>
        <w:t xml:space="preserve">6. Осуществляете ли Вы совместный с ребенком уход за растениями дома? </w:t>
      </w:r>
    </w:p>
    <w:p>
      <w:pPr>
        <w:pStyle w:val="Style14"/>
        <w:spacing w:before="0" w:after="0"/>
        <w:rPr/>
      </w:pPr>
      <w:r>
        <w:rPr/>
        <w:t xml:space="preserve">7. Приятно ли Вам получить в подарок комнатный цветок, выращенный Вашим ребенком? </w:t>
      </w:r>
    </w:p>
    <w:p>
      <w:pPr>
        <w:pStyle w:val="Style14"/>
        <w:spacing w:before="0" w:after="0"/>
        <w:rPr/>
      </w:pPr>
      <w:r>
        <w:rPr/>
        <w:t xml:space="preserve">8. В какое время года и как часто Вы с ребенком выезжаете на природу? </w:t>
      </w:r>
    </w:p>
    <w:p>
      <w:pPr>
        <w:pStyle w:val="Style14"/>
        <w:spacing w:before="0" w:after="0"/>
        <w:rPr/>
      </w:pPr>
      <w:r>
        <w:rPr/>
        <w:t xml:space="preserve">9. Водите ли Вы ребенка на экскурсии по родному городу? </w:t>
      </w:r>
    </w:p>
    <w:p>
      <w:pPr>
        <w:pStyle w:val="Style14"/>
        <w:spacing w:before="0" w:after="0"/>
        <w:rPr/>
      </w:pPr>
      <w:r>
        <w:rPr/>
        <w:t xml:space="preserve">10. Посещаете ли Вы с ребенком музеи и выставки? (да, нет) </w:t>
      </w:r>
    </w:p>
    <w:p>
      <w:pPr>
        <w:pStyle w:val="Style14"/>
        <w:spacing w:before="0" w:after="0"/>
        <w:rPr/>
      </w:pPr>
      <w:r>
        <w:rPr/>
        <w:t>11. Как Ваш ребенок выражает свои эмоции и чувства после прогулки на природу (рисует, рассказывает своим близким, делится впечатлениями со своими сверстниками, друзьями, рассказывает в детском саду, ни как не выражает свои эмоции) .</w:t>
      </w:r>
    </w:p>
    <w:p>
      <w:pPr>
        <w:pStyle w:val="Style14"/>
        <w:spacing w:before="0" w:after="0"/>
        <w:rPr/>
      </w:pPr>
      <w:r>
        <w:rPr/>
        <w:t xml:space="preserve">12. На Ваш взгляд, нужно ли развивать у ребенка эмоциональную отзывчивость (да, нет) .Какими способами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Анкета для родителей по развитию речи ребе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амилия Имя Ребенка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Читаете ли вы своему ребенку сказки, стихи, рассказы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читаем очень много, постоян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читаем, но редк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е читаем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акие сказки, стихи, рассказы вы читаете ребенку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Любит ли слушать ребенок, когда ему читают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любит и подолгу слуша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гда ка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не люби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Что больше нравиться вашему ребенку сказки, стихи, рассказы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каз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тих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рассказ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После чтения рассказа или сказки может ли ребёнок ее рассказат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 рассказывает как ему читал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ассказывает, но на свой ла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частично рассказывает сказк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не рассказыва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Есть ли у ребенка потребность к творчеству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е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оявляется, но изред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очень редк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Играете ли вы со своим ребенком в игры по развитию реч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да (перечислить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Анкета для родителей, образовательная область «Чтение художественной литерату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важаемые родители! Просим вас ответить на вопросы анке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Читаете ли вы ребёнку книги? Если да, то как часто: ежедневно, несколько раз в неделю, редко, когда есть врем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ы читаете детям книги: по просьбе ребенка, по своей инициатив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бсуждаете ли вы прочитанное с ребёнком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Есть ли у ребёнка домашняя библиотека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колько книг (приблизительно) она включает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аких жанров (стихи, сказки и т. д.)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Какие книги предпочитает ваш ребёнок: сказки, стихи, литературу о природе, энциклопедии, книги познавательного содержания, нет определённых предпочте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Рассказывает ли ваш ребёнок о тех книгах, которые прочитали в детском саду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Ходите вы с ребёнком в библиотеку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Читаете ли вы с ребёнком произведения для длительного чтения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Если да, то какие последние произведения вы прочитали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Читаете ли вы сами литературу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Если да, то что предпочитаете: периодическую литературу (журналы, газеты, познавательную литературу, художественную литературу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Анкеты для родите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тей с недостатками речи (первичная - ознакомительная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емые родител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ша информация поможет нам лучше узнать ребенка и значительно повысить эффективность коррекционно-воспитательной работ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амилия, имя, отчество ребенка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ата рождения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омашний адрес (телефон)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 Фамилия, имя, отчество матери, место работы и номер телефона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 Фамилия, имя, отчество отца, место работы и номер телефона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го из домашних ребенок больше слушается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Чем ребенок больше всего любит заниматься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акие трудности вы замечаете в речи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  Каково Ваше отношение к трудностям в речи ребенк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  Какие особенности характера ребенка, ' по Вашему мнению, необходимо учитывать педагогам (например, раздражительность, плаксивость, тревожность, впечатлительность, ранимость и др.)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Сообщите данные о ходе речевого развития ребен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появилась лепетная речь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появились первые слова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появились простейшие фразы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появилась развернутая речь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  Какое детское образовательное учреждение посещал ребенок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асибо за помощь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кета 2 для родителей детей с недостатками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ажаемые родител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бедительно просим внимательно изучить предлагаемую анкету и максимально полно ответить на вопросы. Анкетирование проводится с целью выяснения Вашего отношения к логопедической работе с ребенком. Для нас очень важно знать Ваше мнение о том, что Вы считаете наиболее значимым для своего ребенка. Надеемся на сотрудничество и достижение полного взаимопонимания в вопросах решения детских речевых пробле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Какие занятия в детском саду не нравятся ребенку и почему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ие занятия любит посещать ребенок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читаете ли Вы важным психологически готовить, положительно настраивать ребенка для проведения логопедической работы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 Изменилось ли первоначальное отношение ребенка к обучению в логопедической группе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 Если изменилось, то в какую сторону и что способствовало этим изменениям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 Каковы речевые недостатки ребенка в начале учебного го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копроизношение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ксика (словарный запас)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мматический строй речи (умение строить фразу)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  Изменения в развитии ребенка в данное врем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вукопроизношении и развитии речи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дготовке к обучению грамоте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  Удовлетворены ли Вы работой учителя-логопеда и воспитателя при проведении: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овых и индивидуальных занятий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ультаций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ых занятий (мероприятий, родительских собраний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  Изменилось ли Ваше отношение к пребыванию ребенка в логопедической группе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  Какие другие особенности ребенка, по Вашему мнению, требуют коррекции или развития (внимание, воображение, память, усидчивость, умение общаться, самообслуживание 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.?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Ваши замечания, пожелания, предложения___</w:t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нкета для родителей.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Физкультурно-оздоровительная работа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 xml:space="preserve">Уважаемые родители! 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 xml:space="preserve">Приглашаем Вас принять участие в опросе. Ваши ответы помогут сделать физкультурно-оздоровительную работу нашего детского сада более эффективной и организовать встречи со специалистами на основании Ваших запросов. 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 xml:space="preserve">Обратите внимание на оформление ответов. Они предполагают возможность текстового заполнения или выбор одного из предложенных вариантов. </w:t>
      </w:r>
    </w:p>
    <w:p>
      <w:pPr>
        <w:pStyle w:val="Style14"/>
        <w:spacing w:before="0" w:after="0"/>
        <w:rPr/>
      </w:pPr>
      <w:r>
        <w:rPr/>
        <w:t xml:space="preserve">1. «Здоровый образ жизни» – как Вы это понимаете? 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Правильное питание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Соблюдение режима дня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Благоприятные условия окружающей среды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Гармоничные отношения в семье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Занятия физической культурой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Другое ___</w:t>
      </w:r>
    </w:p>
    <w:p>
      <w:pPr>
        <w:pStyle w:val="Style14"/>
        <w:spacing w:before="0" w:after="0"/>
        <w:rPr/>
      </w:pPr>
      <w:r>
        <w:rPr/>
        <w:t xml:space="preserve">2. Какие факторы, с Вашей точки зрения, в большей степени влияют на состояние здоровья человека? 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Экологические загрязнения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Наследственные заболевания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Недостаточный уровень двигательной активности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Неправильное питание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Вредные привычки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Другое ___</w:t>
      </w:r>
    </w:p>
    <w:p>
      <w:pPr>
        <w:pStyle w:val="Style14"/>
        <w:spacing w:before="0" w:after="0"/>
        <w:rPr/>
      </w:pPr>
      <w:r>
        <w:rPr/>
        <w:t>3. Оцените состояние здоровья</w:t>
      </w:r>
    </w:p>
    <w:p>
      <w:pPr>
        <w:pStyle w:val="Style14"/>
        <w:spacing w:before="0" w:after="0"/>
        <w:rPr/>
      </w:pPr>
      <w:r>
        <w:rPr/>
        <w:t>Свое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Хорошее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Плохое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Затрудняюсь ответить Ребенка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Хорошее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Плохое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 xml:space="preserve">Затрудняюсь ответить </w:t>
      </w:r>
    </w:p>
    <w:p>
      <w:pPr>
        <w:pStyle w:val="Style14"/>
        <w:spacing w:before="0" w:after="0"/>
        <w:rPr/>
      </w:pPr>
      <w:r>
        <w:rPr/>
        <w:t xml:space="preserve">4. Часто ли болел Ваш ребенок в течение прошлого года? 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Да Сколько раз? ___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Нет</w:t>
      </w:r>
    </w:p>
    <w:p>
      <w:pPr>
        <w:pStyle w:val="Style14"/>
        <w:spacing w:before="0" w:after="0"/>
        <w:rPr/>
      </w:pPr>
      <w:r>
        <w:rPr/>
        <w:t>В чем Вы видите причины заболеваний? ___</w:t>
      </w:r>
    </w:p>
    <w:p>
      <w:pPr>
        <w:pStyle w:val="Style14"/>
        <w:spacing w:before="0" w:after="0"/>
        <w:rPr/>
      </w:pPr>
      <w:r>
        <w:rPr/>
        <w:t xml:space="preserve">5. Изменилось ли здоровье Вашего ребенка за время посещения детского сада? 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Улучшилось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Осталось таким же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Ухудшилось</w:t>
      </w:r>
    </w:p>
    <w:p>
      <w:pPr>
        <w:pStyle w:val="Style14"/>
        <w:spacing w:before="0" w:after="0"/>
        <w:rPr/>
      </w:pPr>
      <w:r>
        <w:rPr/>
        <w:t xml:space="preserve">6. На что, по Вашему мнению, должны обратить особое внимание семья и детский сад, заботясь о здоровье и физическом воспитании ребенка? 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Соблюдение режима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Рациональное питание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Полноценный сон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Достаточное пребывание на свежем воздухе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Здоровая гигиеническая среда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Благоприятная психологическая атмосфера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Закаливающие мероприятия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Другое ___</w:t>
      </w:r>
    </w:p>
    <w:p>
      <w:pPr>
        <w:pStyle w:val="Style14"/>
        <w:spacing w:before="0" w:after="0"/>
        <w:rPr/>
      </w:pPr>
      <w:r>
        <w:rPr/>
        <w:t xml:space="preserve">7. Установлен ли для Вашего ребенка дома режим дня? </w:t>
      </w:r>
    </w:p>
    <w:p>
      <w:pPr>
        <w:pStyle w:val="Style14"/>
        <w:spacing w:before="0" w:after="0"/>
        <w:rPr/>
      </w:pPr>
      <w:r>
        <w:rPr/>
        <w:t>-Да -Нет</w:t>
      </w:r>
    </w:p>
    <w:p>
      <w:pPr>
        <w:pStyle w:val="Style14"/>
        <w:spacing w:before="0" w:after="0"/>
        <w:rPr/>
      </w:pPr>
      <w:r>
        <w:rPr/>
        <w:t>Если «Да», укажите время основных его компонентов</w:t>
      </w:r>
    </w:p>
    <w:p>
      <w:pPr>
        <w:pStyle w:val="Style14"/>
        <w:spacing w:before="0" w:after="0"/>
        <w:rPr/>
      </w:pPr>
      <w:r>
        <w:rPr/>
        <w:t>Будние дни Выходные дни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 xml:space="preserve">Прием пищи 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 xml:space="preserve">Ночной сон 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 xml:space="preserve">Дневной сон 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 xml:space="preserve">Прогулка </w:t>
      </w:r>
    </w:p>
    <w:p>
      <w:pPr>
        <w:pStyle w:val="Style14"/>
        <w:spacing w:before="0" w:after="0"/>
        <w:rPr/>
      </w:pPr>
      <w:r>
        <w:rPr/>
        <w:t>8. Укажите виды деятельности Вашего ребенка дома</w:t>
      </w:r>
    </w:p>
    <w:p>
      <w:pPr>
        <w:pStyle w:val="Style14"/>
        <w:spacing w:before="0" w:after="0"/>
        <w:rPr/>
      </w:pPr>
      <w:r>
        <w:rPr/>
        <w:t>Будние дни (вечер) Выходные дни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 xml:space="preserve">Занятия рисованием, лепкой, конструированием 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 xml:space="preserve">Подвижные игры 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 xml:space="preserve">Пешие прогулки вместе с родителями 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 xml:space="preserve">Прослушивание рассказов, сказок 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 xml:space="preserve">Просмотр детских телевизионных передач 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 xml:space="preserve">Занятия физическими упражнениями 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 xml:space="preserve">Другое </w:t>
      </w:r>
    </w:p>
    <w:p>
      <w:pPr>
        <w:pStyle w:val="Style14"/>
        <w:spacing w:before="0" w:after="0"/>
        <w:rPr/>
      </w:pPr>
      <w:r>
        <w:rPr/>
        <w:t xml:space="preserve">9. Какие меры Вы предпринимаете с целью укрепления здоровья Вашего ребенка? 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Посещение врачей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Занятия физическими упражнениями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Закаливание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Дыхательная гимнастика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Массаж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Прогулки на свежем воздухе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Правильное питание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Другое ___</w:t>
      </w:r>
    </w:p>
    <w:p>
      <w:pPr>
        <w:pStyle w:val="Style14"/>
        <w:spacing w:before="0" w:after="0"/>
        <w:rPr/>
      </w:pPr>
      <w:r>
        <w:rPr/>
        <w:t xml:space="preserve">10. Как часто Вы уделяете внимание укреплению здоровья своего ребенка? 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Регулярно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От случая к случаю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Не уделяю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Другое ___</w:t>
      </w:r>
    </w:p>
    <w:p>
      <w:pPr>
        <w:pStyle w:val="Style14"/>
        <w:spacing w:before="0" w:after="0"/>
        <w:rPr/>
      </w:pPr>
      <w:r>
        <w:rPr/>
        <w:t xml:space="preserve">11. Есть ли причины, мешающие уделять внимание здоровью ребенка? Если есть, то какие? 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Отсутствие специальных знаний и умений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Дефицит времени вследствие высокой профессиональной занятости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Причины в собственной инертности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Другое ___</w:t>
      </w:r>
    </w:p>
    <w:p>
      <w:pPr>
        <w:pStyle w:val="Style14"/>
        <w:spacing w:before="0" w:after="0"/>
        <w:rPr/>
      </w:pPr>
      <w:r>
        <w:rPr/>
        <w:t xml:space="preserve">12. Что для Вас является основным источником получения информации о возможностях физического развития и оздоровления ребенка? </w:t>
      </w:r>
    </w:p>
    <w:p>
      <w:pPr>
        <w:pStyle w:val="Style14"/>
        <w:spacing w:before="0" w:after="0"/>
        <w:rPr/>
      </w:pPr>
      <w:r>
        <w:rPr/>
        <w:t>В детском саду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Педагоги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Медицинские работники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Родители других детей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Наглядно-текстовая информация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Другое ___</w:t>
      </w:r>
    </w:p>
    <w:p>
      <w:pPr>
        <w:pStyle w:val="Style14"/>
        <w:spacing w:before="0" w:after="0"/>
        <w:rPr/>
      </w:pPr>
      <w:r>
        <w:rPr/>
        <w:t>Вне детского сада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Средства массовой информации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Интернет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Собственный жизненный опыт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Советы родителей, друзей, знакомых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Консультации специалистов в области медицины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Другое ___</w:t>
      </w:r>
    </w:p>
    <w:p>
      <w:pPr>
        <w:pStyle w:val="Style14"/>
        <w:spacing w:before="0" w:after="0"/>
        <w:rPr/>
      </w:pPr>
      <w:r>
        <w:rPr/>
        <w:t xml:space="preserve">13. В какой информации в данной области Вы нуждаетесь? 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Профилактика простудных заболеваний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Организация рационального питания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Двигательный режим ребенка дошкольного возраста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Профилактика нарушений осанки и плоскостопия у детей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Закаливание ребенка дошкольного возраста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Режим дня дошкольника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Физическая и психологическая готовность к школе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Другое ___</w:t>
      </w:r>
    </w:p>
    <w:p>
      <w:pPr>
        <w:pStyle w:val="Style14"/>
        <w:spacing w:before="0" w:after="0"/>
        <w:rPr/>
      </w:pPr>
      <w:r>
        <w:rPr/>
        <w:t xml:space="preserve">14. Какие формы и виды физической активности используете Вы лично? 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Утренняя зарядка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 xml:space="preserve">Закаливающие процедуры (водные, сауна и др.) 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 xml:space="preserve">Занятия в оздоровительных группах (лечебная физкультура, бассейн и др.) 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Пешие прогулки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Занятия спортом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Туризм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Другое ___</w:t>
      </w:r>
    </w:p>
    <w:p>
      <w:pPr>
        <w:pStyle w:val="Style14"/>
        <w:spacing w:before="0" w:after="0"/>
        <w:rPr/>
      </w:pPr>
      <w:r>
        <w:rPr/>
        <w:t xml:space="preserve">15. Как часто Вы занимаетесь физкультурой? 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Регулярно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От случая к случаю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Не занимаюсь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Анкета для родителей. «Сохранение и укрепление здоровья ребенка в семье»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 xml:space="preserve">Уважаемые родители! </w:t>
      </w:r>
    </w:p>
    <w:p>
      <w:pPr>
        <w:pStyle w:val="Style14"/>
        <w:spacing w:before="0" w:after="0"/>
        <w:rPr/>
      </w:pPr>
      <w:r>
        <w:rPr>
          <w:i/>
          <w:iCs/>
        </w:rPr>
        <w:t>Просим вас принять участие в опросе по теме: «Сохранение и укрепление здоровья ребенка в семье»</w:t>
      </w:r>
      <w:r>
        <w:rPr/>
        <w:t>.</w:t>
      </w:r>
    </w:p>
    <w:p>
      <w:pPr>
        <w:pStyle w:val="Style14"/>
        <w:spacing w:before="0" w:after="0"/>
        <w:rPr/>
      </w:pPr>
      <w:r>
        <w:rPr/>
        <w:t>1. Образование родителей (подчеркнуть) :</w:t>
      </w:r>
    </w:p>
    <w:p>
      <w:pPr>
        <w:pStyle w:val="Style14"/>
        <w:spacing w:before="0" w:after="0"/>
        <w:rPr/>
      </w:pPr>
      <w:r>
        <w:rPr/>
        <w:t>высшее среднее специальное среднее</w:t>
      </w:r>
    </w:p>
    <w:p>
      <w:pPr>
        <w:pStyle w:val="Style14"/>
        <w:spacing w:before="0" w:after="0"/>
        <w:rPr/>
      </w:pPr>
      <w:r>
        <w:rPr/>
        <w:t xml:space="preserve">2. Сколько детей в Вашей семье? </w:t>
      </w:r>
    </w:p>
    <w:p>
      <w:pPr>
        <w:pStyle w:val="Style14"/>
        <w:spacing w:before="0" w:after="0"/>
        <w:rPr/>
      </w:pPr>
      <w:r>
        <w:rPr/>
        <w:t>1 2 3 более</w:t>
      </w:r>
    </w:p>
    <w:p>
      <w:pPr>
        <w:pStyle w:val="Style14"/>
        <w:spacing w:before="0" w:after="0"/>
        <w:rPr/>
      </w:pPr>
      <w:r>
        <w:rPr/>
        <w:t xml:space="preserve">3. Кто из родителей занимается или занимался спортом? Каким? </w:t>
      </w:r>
    </w:p>
    <w:p>
      <w:pPr>
        <w:pStyle w:val="Style14"/>
        <w:spacing w:before="0" w:after="0"/>
        <w:rPr/>
      </w:pPr>
      <w:r>
        <w:rPr/>
        <w:t>- Папа ___</w:t>
      </w:r>
    </w:p>
    <w:p>
      <w:pPr>
        <w:pStyle w:val="Style14"/>
        <w:spacing w:before="0" w:after="0"/>
        <w:rPr/>
      </w:pPr>
      <w:r>
        <w:rPr/>
        <w:t>- Мама ___</w:t>
      </w:r>
    </w:p>
    <w:p>
      <w:pPr>
        <w:pStyle w:val="Style14"/>
        <w:spacing w:before="0" w:after="0"/>
        <w:rPr/>
      </w:pPr>
      <w:r>
        <w:rPr/>
        <w:t xml:space="preserve">4. Имеется ли в доме спортивный снаряд? Кокой? </w:t>
      </w:r>
    </w:p>
    <w:p>
      <w:pPr>
        <w:pStyle w:val="Style14"/>
        <w:spacing w:before="0" w:after="0"/>
        <w:rPr/>
      </w:pPr>
      <w:r>
        <w:rPr/>
        <w:t>Да ___</w:t>
      </w:r>
    </w:p>
    <w:p>
      <w:pPr>
        <w:pStyle w:val="Style14"/>
        <w:spacing w:before="0" w:after="0"/>
        <w:rPr/>
      </w:pPr>
      <w:r>
        <w:rPr/>
        <w:t>Нет___</w:t>
      </w:r>
    </w:p>
    <w:p>
      <w:pPr>
        <w:pStyle w:val="Style14"/>
        <w:spacing w:before="0" w:after="0"/>
        <w:rPr/>
      </w:pPr>
      <w:r>
        <w:rPr/>
        <w:t xml:space="preserve">5. Посещает ли Ваш ребенок спортивную секцию? Какую? </w:t>
      </w:r>
    </w:p>
    <w:p>
      <w:pPr>
        <w:pStyle w:val="Style14"/>
        <w:spacing w:before="0" w:after="0"/>
        <w:rPr/>
      </w:pPr>
      <w:r>
        <w:rPr/>
        <w:t>Да ___</w:t>
      </w:r>
    </w:p>
    <w:p>
      <w:pPr>
        <w:pStyle w:val="Style14"/>
        <w:spacing w:before="0" w:after="0"/>
        <w:rPr/>
      </w:pPr>
      <w:r>
        <w:rPr/>
        <w:t>Нет___</w:t>
      </w:r>
    </w:p>
    <w:p>
      <w:pPr>
        <w:pStyle w:val="Style14"/>
        <w:spacing w:before="0" w:after="0"/>
        <w:rPr/>
      </w:pPr>
      <w:r>
        <w:rPr/>
        <w:t xml:space="preserve">6. Соблюдает ли ребенок дома режим дня? </w:t>
      </w:r>
    </w:p>
    <w:p>
      <w:pPr>
        <w:pStyle w:val="Style14"/>
        <w:spacing w:before="0" w:after="0"/>
        <w:rPr/>
      </w:pPr>
      <w:r>
        <w:rPr/>
        <w:t>Да Нет Иногда</w:t>
      </w:r>
    </w:p>
    <w:p>
      <w:pPr>
        <w:pStyle w:val="Style14"/>
        <w:spacing w:before="0" w:after="0"/>
        <w:rPr/>
      </w:pPr>
      <w:r>
        <w:rPr/>
        <w:t xml:space="preserve">7. Делаете ли Вы дома утреннюю гимнастику? </w:t>
      </w:r>
    </w:p>
    <w:p>
      <w:pPr>
        <w:pStyle w:val="Style14"/>
        <w:spacing w:before="0" w:after="0"/>
        <w:rPr/>
      </w:pPr>
      <w:r>
        <w:rPr/>
        <w:t>Да Нет Иногда</w:t>
      </w:r>
    </w:p>
    <w:p>
      <w:pPr>
        <w:pStyle w:val="Style14"/>
        <w:spacing w:before="0" w:after="0"/>
        <w:rPr/>
      </w:pPr>
      <w:r>
        <w:rPr/>
        <w:t xml:space="preserve">8. Соблюдает ли Ваш ребенок правила личной гигиены? </w:t>
      </w:r>
    </w:p>
    <w:p>
      <w:pPr>
        <w:pStyle w:val="Style14"/>
        <w:spacing w:before="0" w:after="0"/>
        <w:rPr/>
      </w:pPr>
      <w:r>
        <w:rPr/>
        <w:t>Да Нет Иногда</w:t>
      </w:r>
    </w:p>
    <w:p>
      <w:pPr>
        <w:pStyle w:val="Style14"/>
        <w:spacing w:before="0" w:after="0"/>
        <w:rPr/>
      </w:pPr>
      <w:r>
        <w:rPr/>
        <w:t xml:space="preserve">9. Знаете ли Вы основные принципы и методы закаливания? Укажите какие. </w:t>
      </w:r>
    </w:p>
    <w:p>
      <w:pPr>
        <w:pStyle w:val="Style14"/>
        <w:spacing w:before="0" w:after="0"/>
        <w:rPr/>
      </w:pPr>
      <w:r>
        <w:rPr/>
        <w:t>Да ___</w:t>
      </w:r>
    </w:p>
    <w:p>
      <w:pPr>
        <w:pStyle w:val="Style14"/>
        <w:spacing w:before="0" w:after="0"/>
        <w:rPr/>
      </w:pPr>
      <w:r>
        <w:rPr/>
        <w:t>Нет ___</w:t>
      </w:r>
    </w:p>
    <w:p>
      <w:pPr>
        <w:pStyle w:val="Style14"/>
        <w:spacing w:before="0" w:after="0"/>
        <w:rPr/>
      </w:pPr>
      <w:r>
        <w:rPr/>
        <w:t xml:space="preserve">10. Проводите ли Вы дома с детьми закаливающие мероприятия? Укажите какие. </w:t>
      </w:r>
    </w:p>
    <w:p>
      <w:pPr>
        <w:pStyle w:val="Style14"/>
        <w:spacing w:before="0" w:after="0"/>
        <w:rPr/>
      </w:pPr>
      <w:r>
        <w:rPr/>
        <w:t>Да ___</w:t>
      </w:r>
    </w:p>
    <w:p>
      <w:pPr>
        <w:pStyle w:val="Style14"/>
        <w:spacing w:before="0" w:after="0"/>
        <w:rPr/>
      </w:pPr>
      <w:r>
        <w:rPr/>
        <w:t>Нет ___</w:t>
      </w:r>
    </w:p>
    <w:p>
      <w:pPr>
        <w:pStyle w:val="Style14"/>
        <w:spacing w:before="0" w:after="0"/>
        <w:rPr/>
      </w:pPr>
      <w:r>
        <w:rPr/>
        <w:t>Иногда ___</w:t>
      </w:r>
    </w:p>
    <w:p>
      <w:pPr>
        <w:pStyle w:val="Style14"/>
        <w:spacing w:before="0" w:after="0"/>
        <w:rPr/>
      </w:pPr>
      <w:r>
        <w:rPr/>
        <w:t xml:space="preserve">11. Что мешает Вам заниматься закаливанием детей дома? </w:t>
      </w:r>
    </w:p>
    <w:p>
      <w:pPr>
        <w:pStyle w:val="Style14"/>
        <w:spacing w:before="0" w:after="0"/>
        <w:rPr/>
      </w:pPr>
      <w:r>
        <w:rPr/>
        <w:t xml:space="preserve">12. Кто из членов семьи чаще всего гуляет с ребенком? </w:t>
      </w:r>
    </w:p>
    <w:p>
      <w:pPr>
        <w:pStyle w:val="Style14"/>
        <w:spacing w:before="0" w:after="0"/>
        <w:rPr/>
      </w:pPr>
      <w:r>
        <w:rPr/>
        <w:t>Папа Мама Всей семьей</w:t>
      </w:r>
    </w:p>
    <w:p>
      <w:pPr>
        <w:pStyle w:val="Style14"/>
        <w:spacing w:before="0" w:after="0"/>
        <w:rPr/>
      </w:pPr>
      <w:r>
        <w:rPr/>
        <w:t xml:space="preserve">13. Гуляете ли Вы с ребенком после детского сада? </w:t>
      </w:r>
    </w:p>
    <w:p>
      <w:pPr>
        <w:pStyle w:val="Style14"/>
        <w:spacing w:before="0" w:after="0"/>
        <w:rPr/>
      </w:pPr>
      <w:r>
        <w:rPr/>
        <w:t>Да Нет Иногда</w:t>
      </w:r>
    </w:p>
    <w:p>
      <w:pPr>
        <w:pStyle w:val="Style14"/>
        <w:spacing w:before="0" w:after="0"/>
        <w:rPr/>
      </w:pPr>
      <w:r>
        <w:rPr/>
        <w:t xml:space="preserve">14. Гуляет ли Ваш ребенок один, без взрослых? </w:t>
      </w:r>
    </w:p>
    <w:p>
      <w:pPr>
        <w:pStyle w:val="Style14"/>
        <w:spacing w:before="0" w:after="0"/>
        <w:rPr/>
      </w:pPr>
      <w:r>
        <w:rPr/>
        <w:t>Да Нет Иногда</w:t>
      </w:r>
    </w:p>
    <w:p>
      <w:pPr>
        <w:pStyle w:val="Style14"/>
        <w:spacing w:before="0" w:after="0"/>
        <w:rPr/>
      </w:pPr>
      <w:r>
        <w:rPr/>
        <w:t>15. Какими видами деятельности обычно занимается ребенок после прихода из детского сада и в выходные дни? Возможно несколько вариантов ответа: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подвижные игры;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настольные игры;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просмотр телепередач;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чтение книг;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конструирование;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музыкально-ритмическая деятельность;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изобразительная деятельность;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спортивные игры;</w:t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849" w:gutter="0" w:header="0" w:top="822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2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2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324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basedOn w:val="Style10"/>
    <w:qFormat/>
    <w:rPr>
      <w:sz w:val="22"/>
      <w:szCs w:val="22"/>
    </w:rPr>
  </w:style>
  <w:style w:type="character" w:styleId="Style13">
    <w:name w:val="Нижний колонтитул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45:00Z</dcterms:created>
  <dc:creator>Admin</dc:creator>
  <dc:description/>
  <cp:keywords/>
  <dc:language>en-US</dc:language>
  <cp:lastModifiedBy>Виталий</cp:lastModifiedBy>
  <cp:lastPrinted>2014-03-12T13:28:00Z</cp:lastPrinted>
  <dcterms:modified xsi:type="dcterms:W3CDTF">2015-10-15T19:25:00Z</dcterms:modified>
  <cp:revision>12</cp:revision>
  <dc:subject/>
  <dc:title/>
</cp:coreProperties>
</file>