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Шагаа байырлалынын сценарий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 xml:space="preserve">Сорулгазы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Тыва улустун хундулээчел, эвилен-ээлдек, сонуургак эки чанчылдарынга уругларны кижизид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агынгыр, тывынгыр чорукка база улустун аас-чогаалынга даянмышаан, уругларнын сос курлавырын сайзырадыр, байыд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Тыва национал оюннарнын чамдык хевирлери-биле таныштырар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ерилгез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ийи чылдын эргилдезинин чуруктары, йорээлдер, улегер домактар, тыва аялгалар, ырылар, тос-карак, сут, аяк, тевек, муз.цен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айырлалдын чорудуу:</w:t>
      </w:r>
    </w:p>
    <w:p>
      <w:pPr>
        <w:pStyle w:val="Normal"/>
        <w:rPr/>
      </w:pPr>
      <w:r>
        <w:rPr>
          <w:b/>
          <w:i/>
          <w:sz w:val="28"/>
          <w:szCs w:val="28"/>
        </w:rPr>
        <w:t>1. Организастыг кезээ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шкарыкч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ргим уруглар, башкылар, ада-иелер! Богун Шагааны байырлап, огбелеривистин шаг-тоогуден бээр эрттирип чорааны чаа чылын уткуп хулээп алыылынар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анцы болуунун кууселдези-биле тыва танц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 чылын Шагаа февраль 2-ден 3-че Дуне дужуп кели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гаа-найыр будуузу боо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к бо ойде магаданчы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алдар одээн аштап-ширбии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тыш-шаана чытталып кээ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жыл-ишчи улус чон-да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а шагда белеткени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ъш-чемнин дээжиз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м бо хунде делгеп салыр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Шагаа- чыл эргилдезин демдеглээри, кыштын чыккылама соогунун часкы хаттар-биле солужарын ооруп уткуп алыры. Шагаа хамыктын мурнунда бойдус-биле чолугуушкун азы оран-танды-биле кижинин чолукшууру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Шагаа- омакшылдын, оюн-тоглаанын, сагыш-сеткилдин байырлалы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Шагаа- тыва улустун ыявыла байырлаар турган: торе-херээнге торуттунгеш 1 хар немээнин демдеглээр, моон сонгаар тайбын чуртталга чер кырынга турарын кузээр байырлалы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Шагаа байырлалынын  эрттирип турган тоогузун таныштырайн. Чингис-Хааннын уезинде Шагаа байырлалын куску уеде сентябрь 22-де демдеглеп эрттирип турган. Куску хун-биле дуннун деннежи бээрин баарымдаалап, байырлап турганы ол. 1267 чылда Чингис-Хааннын оглунун оглу Хубилай-Хаан байырлалды февраль айда шилчиткен. Амгы уеде Шагаа байырлалынын эртер хунун лама-башкыларнын санааны-биле ай календарын ёзугаар тодарадып ап турар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чылдарда Тывага Шагаа байырлалын чудулге, хурээ-хит-биле холбашкан деп сылдаг-биле хораан. Ынчап кээрге Тыва чон 70чылдар дургузунда Шагаа байырлалын эрттирбейн келгенн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ыва АССР-нин Дээди Совединин Президиумунун 1991 чылдын февраль 8-те ундурген дугаары 104 дужаалы-биле Шагаа байырлалын Тыва чоннун национал байырлалы кылдыр доктааткан. Оон бээр частын эге айында байырлап эрттирип турар апарган би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Ыры «Байыр тудайн» кууселдеде Салчак Сюзан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Сарыг оннуг, чучак чытты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гаа хуну- Чаа чыл келд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оргаар чонум ажы-тол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очу сагып чолукчуп ту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Аал-оран аян кирип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тыжанып, аштаттынгаш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ъш-чемни делгеп алг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мырлажып, байырлап ту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с-карак-биле чажыг чажып йорээлдээ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Ыры «Алдын Шагаа» кууселдеде Ондар О.О, Комбу-Сюрюн С.М., эстрада каттыжыышкынынын сургуулдар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гдан тура манаанывы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гаавысты ажыттывы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ген соске кагжып, чижи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олай чылын уткуп алыыл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Ада-Хунге, Отка суг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йдыс кылып, чажыг чажып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ыралдап чудудуву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м че, Шагаа келди чолукшуу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олукшулга- тыва улустун мендилежиринин бир бурунгу хевири. Ол колдуунда шагаа уезинде байыр чедиржип, чагаай кузээшкиннер кылырынын ёзулалы. «Чол» дээрге турк дылдан «аас-кежик» азы «орук» дээн уткалыг. Чолужары чугле Шагаа уезинде эвес, а ол эрте берген соондн-даа болур. Чолужарынын 2 хевири бар:</w:t>
      </w:r>
    </w:p>
    <w:p>
      <w:pPr>
        <w:pStyle w:val="Normal"/>
        <w:rPr/>
      </w:pPr>
      <w:r>
        <w:rPr>
          <w:sz w:val="28"/>
          <w:szCs w:val="28"/>
        </w:rPr>
        <w:t>1.Улуг, биче ийи кижи таваржып келгенде, аныяа баштай ийи холун чада адыштарын ору алзы сунар, а улуг назылыг устунден куду адыштарын дегзи салы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Шагаа уезинде чаагай кузээшкиннер кылып тура, шак-ла ындыг байдал-биле холдарынын кырыларын шенек чедир тутчуп чолуж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йи кижи коргузе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п-чаа Унген тоолай чыл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ялганар будер болзун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а-ие, ажы-толг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чы-чолдуг башкылар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арыг-ажык чагдавазы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оредилге, ажылын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орушку долуп турзу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ртем оруу ажык болзу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рге-шолээ хостуг болзун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мыдырал экижизи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ас-кежик доктаазын-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лурганнар-биле: Курай-кура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Курай-курай!.</w:t>
      </w:r>
    </w:p>
    <w:p>
      <w:pPr>
        <w:pStyle w:val="Normal"/>
        <w:jc w:val="center"/>
        <w:rPr/>
      </w:pPr>
      <w:r>
        <w:rPr>
          <w:sz w:val="28"/>
          <w:szCs w:val="28"/>
        </w:rPr>
        <w:t>«Тыва хевим-чоргааралым» деп национал Тыва идик-хеп моорейин эгелээринин мурнунда шииткекчилерни сонгуп алырын чарлап тур м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ас чогаалынын моорейлерин эгелээр-дыр бис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Дурген чугаа, узун-тыныш</w:t>
      </w:r>
      <w:r>
        <w:rPr>
          <w:sz w:val="28"/>
          <w:szCs w:val="28"/>
        </w:rPr>
        <w:t xml:space="preserve"> кымда бары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ургеденер, келинерем, чижиилинер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узелдиг уругларны, улугларны чалап тур бис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Улустун аас чогаалындан торуттунген уран </w:t>
      </w:r>
      <w:r>
        <w:rPr>
          <w:b/>
          <w:sz w:val="28"/>
          <w:szCs w:val="28"/>
        </w:rPr>
        <w:t xml:space="preserve">тывызыктарны </w:t>
      </w:r>
      <w:r>
        <w:rPr>
          <w:sz w:val="28"/>
          <w:szCs w:val="28"/>
        </w:rPr>
        <w:t>Шагаада салышпас болза, кандыг Шагаа дээр. Тывызыктар моорей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Силерге мен </w:t>
      </w:r>
      <w:r>
        <w:rPr>
          <w:b/>
          <w:sz w:val="28"/>
          <w:szCs w:val="28"/>
        </w:rPr>
        <w:t>улегер домактарга</w:t>
      </w:r>
      <w:r>
        <w:rPr>
          <w:sz w:val="28"/>
          <w:szCs w:val="28"/>
        </w:rPr>
        <w:t xml:space="preserve"> морей чарлаайн. Кым шыдаар эвес: улегер домактын ийиги кезээн харыылаар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ки кылган ажыл……….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ки дарган эргээн какпас………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агышты ыры-биле ажыдар…….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овурактан тодар……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Шыдаар-дыр силер, ам ООН Берге онаалга: ийи сос-биле улегер домактар чогаадыр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аскан, тев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ш-ажыл, чалга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йырал, да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ш, киж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Эр-хейлер! Ам дараазында </w:t>
      </w:r>
      <w:r>
        <w:rPr>
          <w:b/>
          <w:sz w:val="28"/>
          <w:szCs w:val="28"/>
        </w:rPr>
        <w:t>йорээлдер</w:t>
      </w:r>
      <w:r>
        <w:rPr>
          <w:sz w:val="28"/>
          <w:szCs w:val="28"/>
        </w:rPr>
        <w:t xml:space="preserve"> моорейи.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Кожамыктаар </w:t>
      </w:r>
      <w:r>
        <w:rPr>
          <w:sz w:val="28"/>
          <w:szCs w:val="28"/>
        </w:rPr>
        <w:t>оолдарны бээр чалайн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Удур салыр уругларны дуу ол ынаар чалаайн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жамыкка чижип каар бис бе?</w:t>
      </w:r>
    </w:p>
    <w:p>
      <w:pPr>
        <w:pStyle w:val="Normal"/>
        <w:numPr>
          <w:ilvl w:val="0"/>
          <w:numId w:val="1"/>
        </w:numPr>
        <w:ind w:left="1080" w:hanging="540"/>
        <w:rPr>
          <w:sz w:val="28"/>
          <w:szCs w:val="28"/>
        </w:rPr>
      </w:pPr>
      <w:r>
        <w:rPr>
          <w:sz w:val="28"/>
          <w:szCs w:val="28"/>
        </w:rPr>
        <w:t>Тенек болбас оолдар</w:t>
      </w:r>
    </w:p>
    <w:p>
      <w:pPr>
        <w:pStyle w:val="Normal"/>
        <w:numPr>
          <w:ilvl w:val="0"/>
          <w:numId w:val="1"/>
        </w:numPr>
        <w:ind w:left="1080" w:hanging="540"/>
        <w:rPr>
          <w:sz w:val="28"/>
          <w:szCs w:val="28"/>
        </w:rPr>
      </w:pPr>
      <w:r>
        <w:rPr>
          <w:sz w:val="28"/>
          <w:szCs w:val="28"/>
        </w:rPr>
        <w:t>Тевектен теп, ойнаалынар</w:t>
      </w:r>
    </w:p>
    <w:p>
      <w:pPr>
        <w:pStyle w:val="Normal"/>
        <w:numPr>
          <w:ilvl w:val="0"/>
          <w:numId w:val="1"/>
        </w:numPr>
        <w:ind w:left="1080" w:hanging="540"/>
        <w:rPr>
          <w:sz w:val="28"/>
          <w:szCs w:val="28"/>
        </w:rPr>
      </w:pPr>
      <w:r>
        <w:rPr>
          <w:sz w:val="28"/>
          <w:szCs w:val="28"/>
        </w:rPr>
        <w:t>1,2,3! Че-ве!</w:t>
      </w:r>
    </w:p>
    <w:p>
      <w:pPr>
        <w:pStyle w:val="Normal"/>
        <w:numPr>
          <w:ilvl w:val="0"/>
          <w:numId w:val="1"/>
        </w:numPr>
        <w:ind w:left="1080" w:hanging="540"/>
        <w:rPr>
          <w:sz w:val="28"/>
          <w:szCs w:val="28"/>
        </w:rPr>
      </w:pPr>
      <w:r>
        <w:rPr>
          <w:sz w:val="28"/>
          <w:szCs w:val="28"/>
        </w:rPr>
        <w:t>Бир-даа катап дужурбээли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(Ыры «Тевекти» оожум унге салып калыр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Кузээнинер будуп турзун! Бодаанынар бодаразын!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арыг-ажык ынай турзун! Аас-кежик бээр турзун!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ак-ла чуве ынай турзун! Бай-ла чуве бээр турзун!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Курай-курай! Чаа- чыл-биле! Курай-курай! Шагаа-биле!</w:t>
      </w:r>
    </w:p>
    <w:p>
      <w:pPr>
        <w:pStyle w:val="Normal"/>
        <w:ind w:left="54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46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5648960" cy="11899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120" cy="119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Шагаа-биле чолукшуулу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93.75pt;width:444.75pt;height:93.6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Шагаа-биле чолукшуулу!</w:t>
                      </w:r>
                    </w:p>
                  </w:txbxContent>
                </v:textbox>
                <v:path textpathok="t"/>
                <v:textpath on="t" fitshape="t" string="Шагаа-биле чолукшуулу!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деп тыва национал байырлалдын чорудуп эрттирер сценарий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                                                      Тургузуп кылган башкы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</w:t>
      </w:r>
      <w:r>
        <w:rPr>
          <w:sz w:val="36"/>
          <w:szCs w:val="36"/>
        </w:rPr>
        <w:t>Монгуш Чейнеш Дамчат-оолов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адан 2014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Ааржы, курут, итпек, хойтпак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Аккыр чеми амданныг-ла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Чугле чангыс суттен безин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Суузуннуг он беш чем кылыр: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Чигирлеп каан аккыр божа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Чиксенчиг-ле, амданныг-ла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Курут, ааржы, ээжегей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Хуулгазын тыва чемнер.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Чодурааны чокпектээш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Чооглаарга амданныг-ла!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Тывызыксыг чаагай чем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Тыва «торт боор.»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Хензиг шаамдан чип оскен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Кедергей-ле амданныг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Оремелээн, чокпектээн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Оскен черим тараазы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Манчы-хуужуур устуг-чаглыг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Магалыг-ла амданныг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Суузуннуг ындыг чемни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Чуге деннээр онзагай-ла!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Чооглап-ла оруксаам кээр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Чогум чуу деп чемивис деп?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Дурген узун аргамчы дег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Дилген аккыр шойген быштак.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Чайнын изии, кыштын соогу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Шагнын дорт уезинде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Ажып, ирип баксыравас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Аккыр чемим-сарыг саржаг.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Саржаг, чигир, далган, суттун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Чаагай онза холуксаазы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Тырыкылай уске хаарган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Тыва боова чиксенчиг чем.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Хойнун бышкан окпе-баарын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Хоолулуг хуужуур кылгаш,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Саржаг-биле быжырып каар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Чаагай хуужуур чиксенчиг-ле!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Тыва черде чонум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Дыка чаагай чеми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Деспи долдур дулген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Денди семис эъди.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mc:AlternateContent>
          <mc:Choice Requires="wps">
            <w:drawing>
              <wp:inline distT="0" distB="0" distL="0" distR="0">
                <wp:extent cx="9551670" cy="3365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1520" cy="3365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Эм-тан   шынарлы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265.05pt;width:752.05pt;height:264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Эм-тан   шынарлыг</w:t>
                      </w:r>
                    </w:p>
                  </w:txbxContent>
                </v:textbox>
                <v:path textpathok="t"/>
                <v:textpath on="t" fitshape="t" string="Эм-тан   шынарлыг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00" w:leader="none"/>
        </w:tabs>
        <w:rPr>
          <w:sz w:val="72"/>
          <w:szCs w:val="72"/>
        </w:rPr>
      </w:pPr>
      <w:r>
        <w:rPr>
          <w:sz w:val="72"/>
          <w:szCs w:val="72"/>
        </w:rPr>
        <w:tab/>
      </w:r>
      <w:r>
        <w:rPr>
          <w:b/>
          <w:sz w:val="72"/>
          <w:szCs w:val="72"/>
        </w:rPr>
        <mc:AlternateContent>
          <mc:Choice Requires="wps">
            <w:drawing>
              <wp:inline distT="0" distB="0" distL="0" distR="0">
                <wp:extent cx="9587230" cy="263969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7160" cy="2639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тыва  чемнер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207.9pt;width:754.85pt;height:207.8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тыва  чемнер </w:t>
                      </w:r>
                    </w:p>
                  </w:txbxContent>
                </v:textbox>
                <v:path textpathok="t"/>
                <v:textpath on="t" fitshape="t" string="тыва  чемнер 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7980" w:leader="none"/>
        </w:tabs>
        <w:rPr>
          <w:sz w:val="72"/>
          <w:szCs w:val="72"/>
        </w:rPr>
      </w:pPr>
      <w:r>
        <w:rPr>
          <w:sz w:val="72"/>
          <w:szCs w:val="72"/>
        </w:rPr>
        <w:tab/>
      </w:r>
    </w:p>
    <w:p>
      <w:pPr>
        <w:pStyle w:val="Normal"/>
        <w:tabs>
          <w:tab w:val="clear" w:pos="708"/>
          <w:tab w:val="left" w:pos="7980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7980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7980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7980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7980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7980" w:leader="none"/>
        </w:tabs>
        <w:ind w:left="540" w:hanging="0"/>
        <w:rPr>
          <w:sz w:val="72"/>
          <w:szCs w:val="72"/>
        </w:rPr>
      </w:pPr>
      <w:r>
        <w:rPr>
          <w:sz w:val="72"/>
          <w:szCs w:val="72"/>
        </w:rPr>
        <mc:AlternateContent>
          <mc:Choice Requires="wps">
            <w:drawing>
              <wp:inline distT="0" distB="0" distL="0" distR="0">
                <wp:extent cx="6398895" cy="14471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9000" cy="144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икторин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114pt;width:503.8pt;height:113.9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икторина</w:t>
                      </w:r>
                    </w:p>
                  </w:txbxContent>
                </v:textbox>
                <v:path textpathok="t"/>
                <v:textpath on="t" fitshape="t" string="Викторина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mc:AlternateContent>
          <mc:Choice Requires="wps">
            <w:drawing>
              <wp:inline distT="0" distB="0" distL="0" distR="0">
                <wp:extent cx="5067935" cy="74485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8080" cy="744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Тыва  шайым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8.7pt;width:399pt;height:58.6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"Тыва  шайым"</w:t>
                      </w:r>
                    </w:p>
                  </w:txbxContent>
                </v:textbox>
                <v:path textpathok="t"/>
                <v:textpath on="t" fitshape="t" string="&quot;Тыва  шайым&quot;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1068" w:hanging="708"/>
        <w:rPr/>
      </w:pPr>
      <w:r>
        <w:rPr>
          <w:sz w:val="72"/>
          <w:szCs w:val="72"/>
        </w:rPr>
        <w:t>1.</w:t>
      </w:r>
      <w:r>
        <w:rPr>
          <w:b/>
          <w:sz w:val="72"/>
          <w:szCs w:val="72"/>
        </w:rPr>
        <w:t>Шай</w:t>
      </w:r>
      <w:r>
        <w:rPr>
          <w:sz w:val="72"/>
          <w:szCs w:val="72"/>
        </w:rPr>
        <w:t xml:space="preserve"> кажан, каяа тывылганыл?</w:t>
      </w:r>
    </w:p>
    <w:p>
      <w:pPr>
        <w:pStyle w:val="Normal"/>
        <w:ind w:left="1068" w:hanging="708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1068" w:hanging="708"/>
        <w:rPr/>
      </w:pPr>
      <w:r>
        <w:rPr>
          <w:sz w:val="72"/>
          <w:szCs w:val="72"/>
        </w:rPr>
        <w:t>2.</w:t>
      </w:r>
      <w:r>
        <w:rPr>
          <w:b/>
          <w:sz w:val="72"/>
          <w:szCs w:val="72"/>
        </w:rPr>
        <w:t>Шайнын</w:t>
      </w:r>
      <w:r>
        <w:rPr>
          <w:sz w:val="72"/>
          <w:szCs w:val="72"/>
        </w:rPr>
        <w:t xml:space="preserve"> ускен кезектерин чуудеп адаарыл?</w:t>
      </w:r>
    </w:p>
    <w:p>
      <w:pPr>
        <w:pStyle w:val="Normal"/>
        <w:ind w:left="1068" w:hanging="708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1068" w:hanging="708"/>
        <w:rPr/>
      </w:pPr>
      <w:r>
        <w:rPr>
          <w:sz w:val="72"/>
          <w:szCs w:val="72"/>
        </w:rPr>
        <w:t>3.</w:t>
      </w:r>
      <w:r>
        <w:rPr>
          <w:b/>
          <w:sz w:val="72"/>
          <w:szCs w:val="72"/>
        </w:rPr>
        <w:t>Шайнын</w:t>
      </w:r>
      <w:r>
        <w:rPr>
          <w:sz w:val="72"/>
          <w:szCs w:val="72"/>
        </w:rPr>
        <w:t xml:space="preserve"> чеди хевирлери?</w:t>
      </w:r>
    </w:p>
    <w:p>
      <w:pPr>
        <w:pStyle w:val="Normal"/>
        <w:ind w:left="1068" w:hanging="708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1068" w:hanging="708"/>
        <w:rPr/>
      </w:pPr>
      <w:r>
        <w:rPr>
          <w:sz w:val="72"/>
          <w:szCs w:val="72"/>
        </w:rPr>
        <w:t>4.</w:t>
      </w:r>
      <w:r>
        <w:rPr>
          <w:b/>
          <w:sz w:val="72"/>
          <w:szCs w:val="72"/>
        </w:rPr>
        <w:t>Шайны</w:t>
      </w:r>
      <w:r>
        <w:rPr>
          <w:sz w:val="72"/>
          <w:szCs w:val="72"/>
        </w:rPr>
        <w:t xml:space="preserve"> алгап-мактаан йорээл состер?</w:t>
      </w:r>
    </w:p>
    <w:p>
      <w:pPr>
        <w:pStyle w:val="Normal"/>
        <w:ind w:left="1068" w:hanging="708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1068" w:hanging="708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Харыыларны  январь 27-ге чедир хуулгаазын хааржакчыгаш таварыштыр манап тур бис!</w:t>
      </w:r>
    </w:p>
    <w:p>
      <w:pPr>
        <w:pStyle w:val="Normal"/>
        <w:ind w:left="1068" w:hanging="708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Далажынар! Киржинер! Тииленер!</w:t>
      </w:r>
    </w:p>
    <w:p>
      <w:pPr>
        <w:pStyle w:val="Normal"/>
        <w:ind w:left="1068" w:hanging="708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1068" w:hanging="708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1068" w:hanging="708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1068" w:hanging="708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1068" w:hanging="708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1068" w:hanging="708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1068" w:hanging="708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mc:AlternateContent>
          <mc:Choice Requires="wps">
            <w:drawing>
              <wp:inline distT="0" distB="0" distL="0" distR="0">
                <wp:extent cx="8483600" cy="156019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760" cy="1560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Йорээлим чогузун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122.9pt;width:667.95pt;height:122.8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Йорээлим чогузун!</w:t>
                      </w:r>
                    </w:p>
                  </w:txbxContent>
                </v:textbox>
                <v:path textpathok="t"/>
                <v:textpath on="t" fitshape="t" string="Йорээлим чогузун!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1068" w:hanging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8" w:hanging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8" w:hanging="708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Чап-чаа унген кодан чылым</w:t>
      </w:r>
    </w:p>
    <w:p>
      <w:pPr>
        <w:pStyle w:val="Normal"/>
        <w:ind w:left="1068" w:hanging="708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Чаялганар будер болзун!</w:t>
      </w:r>
    </w:p>
    <w:p>
      <w:pPr>
        <w:pStyle w:val="Normal"/>
        <w:ind w:left="1068" w:hanging="708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Ада-ие, ажы-толге,</w:t>
      </w:r>
    </w:p>
    <w:p>
      <w:pPr>
        <w:pStyle w:val="Normal"/>
        <w:ind w:left="1068" w:hanging="708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Ачы-чолдуг башкыларга,</w:t>
      </w:r>
    </w:p>
    <w:p>
      <w:pPr>
        <w:pStyle w:val="Normal"/>
        <w:ind w:left="1068" w:hanging="708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Аарыг-ажык чагдавазын!</w:t>
      </w:r>
    </w:p>
    <w:p>
      <w:pPr>
        <w:pStyle w:val="Normal"/>
        <w:ind w:left="1068" w:hanging="708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Ооредилге, ажылынга</w:t>
      </w:r>
    </w:p>
    <w:p>
      <w:pPr>
        <w:pStyle w:val="Normal"/>
        <w:ind w:left="1068" w:hanging="708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ind w:left="1068" w:hanging="708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Оорушку долуп турзун!</w:t>
      </w:r>
    </w:p>
    <w:p>
      <w:pPr>
        <w:pStyle w:val="Normal"/>
        <w:ind w:left="1068" w:hanging="708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Эртем оруу-ажык болзун,</w:t>
      </w:r>
    </w:p>
    <w:p>
      <w:pPr>
        <w:pStyle w:val="Normal"/>
        <w:ind w:left="1068" w:hanging="708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Амыдырал экижизин,</w:t>
      </w:r>
    </w:p>
    <w:p>
      <w:pPr>
        <w:pStyle w:val="Normal"/>
        <w:ind w:left="1068" w:hanging="708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Аас-кежии доктаазынам!</w:t>
      </w:r>
    </w:p>
    <w:p>
      <w:pPr>
        <w:pStyle w:val="Normal"/>
        <w:ind w:left="1068" w:hanging="708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ind w:left="1068" w:hanging="708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КУРАЙ-КУРАЙ</w:t>
      </w:r>
    </w:p>
    <w:p>
      <w:pPr>
        <w:pStyle w:val="Normal"/>
        <w:ind w:left="1068" w:hanging="708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ind w:left="1068" w:hanging="708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ind w:left="1068" w:hanging="708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ind w:left="1068" w:hanging="708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ind w:left="1068" w:hanging="708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ind w:left="1068" w:hanging="708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mc:AlternateContent>
          <mc:Choice Requires="wps">
            <w:drawing>
              <wp:inline distT="0" distB="0" distL="0" distR="0">
                <wp:extent cx="9042400" cy="14998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80" cy="1499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Шагаа йорээли!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118.15pt;width:711.95pt;height:118.0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Шагаа йорээли!!!</w:t>
                      </w:r>
                    </w:p>
                  </w:txbxContent>
                </v:textbox>
                <v:path textpathok="t"/>
                <v:textpath on="t" fitshape="t" string="Шагаа йорээли!!!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1068" w:hanging="708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ind w:left="1068" w:hanging="708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Оран-Тандым ээлери!</w:t>
      </w:r>
    </w:p>
    <w:p>
      <w:pPr>
        <w:pStyle w:val="Normal"/>
        <w:ind w:left="1068" w:hanging="708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Октаргайнын ээлери!</w:t>
      </w:r>
    </w:p>
    <w:p>
      <w:pPr>
        <w:pStyle w:val="Normal"/>
        <w:ind w:left="1068" w:hanging="708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Аржаан суглар ээлери!</w:t>
      </w:r>
    </w:p>
    <w:p>
      <w:pPr>
        <w:pStyle w:val="Normal"/>
        <w:ind w:left="1068" w:hanging="708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Артар-сыннар ээлери!</w:t>
      </w:r>
    </w:p>
    <w:p>
      <w:pPr>
        <w:pStyle w:val="Normal"/>
        <w:ind w:left="1068" w:hanging="708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Ай Адам, Хун ием!</w:t>
      </w:r>
    </w:p>
    <w:p>
      <w:pPr>
        <w:pStyle w:val="Normal"/>
        <w:ind w:left="1068" w:hanging="708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ind w:left="1068" w:hanging="708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Дээр Адам, Чер ием!</w:t>
      </w:r>
    </w:p>
    <w:p>
      <w:pPr>
        <w:pStyle w:val="Normal"/>
        <w:ind w:left="1068" w:hanging="708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Тос дээрим!</w:t>
      </w:r>
    </w:p>
    <w:p>
      <w:pPr>
        <w:pStyle w:val="Normal"/>
        <w:ind w:left="1068" w:hanging="708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Долаан бурганым!</w:t>
      </w:r>
    </w:p>
    <w:p>
      <w:pPr>
        <w:pStyle w:val="Normal"/>
        <w:ind w:left="1068" w:hanging="708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Чеди-Хаан сылдызым!</w:t>
      </w:r>
    </w:p>
    <w:p>
      <w:pPr>
        <w:pStyle w:val="Normal"/>
        <w:ind w:left="1068" w:hanging="708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Дээр кудайым!</w:t>
      </w:r>
    </w:p>
    <w:p>
      <w:pPr>
        <w:pStyle w:val="Normal"/>
        <w:ind w:left="1068" w:hanging="708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Аал сынмас коданныг болур кылдыр,</w:t>
      </w:r>
    </w:p>
    <w:p>
      <w:pPr>
        <w:pStyle w:val="Normal"/>
        <w:ind w:left="1068" w:hanging="708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Аза-шулбус ояр кылдыр!</w:t>
      </w:r>
    </w:p>
    <w:p>
      <w:pPr>
        <w:pStyle w:val="Normal"/>
        <w:ind w:left="1068" w:hanging="708"/>
        <w:jc w:val="center"/>
        <w:rPr/>
      </w:pPr>
      <w:r>
        <w:rPr>
          <w:b/>
          <w:sz w:val="96"/>
          <w:szCs w:val="96"/>
        </w:rPr>
        <w:t>Таакпы мангыс, арага шулбус ынай турзун!</w:t>
      </w:r>
    </w:p>
    <w:p>
      <w:pPr>
        <w:pStyle w:val="Normal"/>
        <w:ind w:left="1068" w:hanging="708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Аас-кежик долар болзун!</w:t>
      </w:r>
    </w:p>
    <w:p>
      <w:pPr>
        <w:pStyle w:val="Normal"/>
        <w:ind w:left="1068" w:hanging="708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Ажыл-агый доктаап турзун!</w:t>
      </w:r>
    </w:p>
    <w:p>
      <w:pPr>
        <w:pStyle w:val="Normal"/>
        <w:ind w:left="1068" w:hanging="708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Ажы-толум кадык болзун!</w:t>
      </w:r>
    </w:p>
    <w:p>
      <w:pPr>
        <w:pStyle w:val="Normal"/>
        <w:ind w:left="1068" w:hanging="708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Арбын-кежик ковей болзун!</w:t>
      </w:r>
    </w:p>
    <w:p>
      <w:pPr>
        <w:pStyle w:val="Normal"/>
        <w:ind w:left="1068" w:hanging="708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Ак сут дег оруум ажык болзун!Оран-тандым ээлери!</w:t>
      </w:r>
    </w:p>
    <w:p>
      <w:pPr>
        <w:pStyle w:val="Normal"/>
        <w:ind w:left="1068" w:hanging="708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ind w:left="1068" w:hanging="708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Октаргайнын ээлери!</w:t>
      </w:r>
    </w:p>
    <w:p>
      <w:pPr>
        <w:pStyle w:val="Normal"/>
        <w:ind w:left="1068" w:hanging="708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Менче ээ корнуп турар болзун!</w:t>
      </w:r>
    </w:p>
    <w:p>
      <w:pPr>
        <w:pStyle w:val="Normal"/>
        <w:ind w:left="1068" w:hanging="708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ind w:left="1068" w:hanging="708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КУРАЙ!  </w:t>
      </w:r>
    </w:p>
    <w:p>
      <w:pPr>
        <w:pStyle w:val="Normal"/>
        <w:ind w:left="1068" w:hanging="708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КУРАЙ! </w:t>
      </w:r>
    </w:p>
    <w:p>
      <w:pPr>
        <w:pStyle w:val="Normal"/>
        <w:ind w:left="1068" w:hanging="708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                                        </w:t>
      </w:r>
      <w:r>
        <w:rPr>
          <w:b/>
          <w:sz w:val="96"/>
          <w:szCs w:val="96"/>
        </w:rPr>
        <w:t>КУРАЙ!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sectPr>
      <w:type w:val="nextPage"/>
      <w:pgSz w:w="11906" w:h="16838"/>
      <w:pgMar w:left="35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56"/>
      <w:szCs w:val="5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48:00Z</dcterms:created>
  <dc:creator>1</dc:creator>
  <dc:description/>
  <cp:keywords/>
  <dc:language>en-US</dc:language>
  <cp:lastModifiedBy>Шолбан</cp:lastModifiedBy>
  <cp:lastPrinted>2011-01-24T12:39:00Z</cp:lastPrinted>
  <dcterms:modified xsi:type="dcterms:W3CDTF">2015-10-15T07:03:00Z</dcterms:modified>
  <cp:revision>10</cp:revision>
  <dc:subject/>
  <dc:title>Шагаа байырлалынын сценарийи</dc:title>
</cp:coreProperties>
</file>