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ПОРТ – АЛЬТЕРНАТИВА ПАГУБНЫМ ПРИВЫЧКА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Литературная рабо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ницы 3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овская основная общеобразовательная школ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ыкинского района Ор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олотухиной Евг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Добрый 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ареты покупаешь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смерти приближаеш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спортом ты займис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м, ловким быть стремис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безумный челове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ает сам свой  ве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ареты, алкогол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ут вам только бол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ты на лыжах с гор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с ветерком скатис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дион, спортзалы, корты –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длит что вашу жизн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овет даю, друзь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без спорта нам нельзя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бак… ответ таков –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ишь для дураков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20:00Z</dcterms:created>
  <dc:creator>МБОУ-Молодовская ООШ</dc:creator>
  <dc:description/>
  <cp:keywords/>
  <dc:language>en-US</dc:language>
  <cp:lastModifiedBy>Admin</cp:lastModifiedBy>
  <cp:lastPrinted>2013-12-02T14:23:00Z</cp:lastPrinted>
  <dcterms:modified xsi:type="dcterms:W3CDTF">2015-10-15T15:20:00Z</dcterms:modified>
  <cp:revision>2</cp:revision>
  <dc:subject/>
  <dc:title/>
</cp:coreProperties>
</file>