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ок математики 5 класс тема «Деление».(син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 актуализировать знания учащихся о действии делении; повторить алгоритм письменного деления; продолжить работу над текстовыми задач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мо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стный сче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Функция вопроса – репродуктивный (вопросы для повторения материала и воспроизведенияинформации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именяем структуру ФИНК – РАЙТ – РАУНТ РОБИН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рточках даны примеры на повторение, нужно в течении 1 мин записать отве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1*11</w:t>
        <w:tab/>
        <w:tab/>
        <w:t>11*42</w:t>
        <w:tab/>
        <w:tab/>
        <w:t>451*0</w:t>
        <w:tab/>
        <w:tab/>
        <w:t>10 *311</w:t>
        <w:tab/>
        <w:t>1*4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*11</w:t>
        <w:tab/>
        <w:tab/>
        <w:t>89*100</w:t>
        <w:tab/>
        <w:t>620*10</w:t>
        <w:tab/>
        <w:t xml:space="preserve">659*1 </w:t>
        <w:tab/>
        <w:tab/>
        <w:t>66*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по очереди зачитывают свои ответы с листочк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)Функция вопроса – процедурный (вопросы для управления работой клас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чили умнож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м ответы. Опрос 2-3 ученик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Попробуйте объяснить, как выполняется умножение 32 на 9; 99; 99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ЭЙК ОФ – ТАЧ ДАУН если согласны с моим утверждением, то ученики вст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тся умножение 32 на 9 так, нужно умножить 32 на 10 и вычесть 9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тся умножение 32 на 9 так, нужно умножить 32 на 10 и вычесть 32 (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*9 = 32*10 – 32 = 320 – 32 = 2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*99 = 32*100 – 32 = 3200 – 32 = 31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*999 = 32*1000 – 32 = 32000 – 32 = 319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3005" cy="1615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11761" r="4619" b="1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8630</wp:posOffset>
                </wp:positionH>
                <wp:positionV relativeFrom="paragraph">
                  <wp:posOffset>3175</wp:posOffset>
                </wp:positionV>
                <wp:extent cx="4277995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995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яем структуру ФИНК – РАЙТ – РАУНТ РОБ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карточках даны примеры на повторение, нужно в течении 1 мин записать отве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*9</w:t>
                              <w:tab/>
                              <w:tab/>
                              <w:t>74*99</w:t>
                              <w:tab/>
                              <w:tab/>
                              <w:t>65*9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*9</w:t>
                              <w:tab/>
                              <w:tab/>
                              <w:t>84*99</w:t>
                              <w:tab/>
                              <w:tab/>
                              <w:t>62*99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5pt;height:79.5pt;mso-wrap-distance-left:9.05pt;mso-wrap-distance-right:9.05pt;mso-wrap-distance-top:0pt;mso-wrap-distance-bottom:0pt;margin-top:0.25pt;mso-position-vertical-relative:text;margin-left:1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меняем структуру ФИНК – РАЙТ – РАУНТ РОБИ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карточках даны примеры на повторение, нужно в течении 1 мин записать ответ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9*9</w:t>
                        <w:tab/>
                        <w:tab/>
                        <w:t>74*99</w:t>
                        <w:tab/>
                        <w:tab/>
                        <w:t>65*99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72*9</w:t>
                        <w:tab/>
                        <w:tab/>
                        <w:t>84*99</w:t>
                        <w:tab/>
                        <w:tab/>
                        <w:t>62*99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вопроса – процедур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чили умнож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м ответы. Опрос 2-3 уче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Сообщение темы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Работа по теме уро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Действенные вопрос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)Генеративный (вопрос для вовлечения в процесс позн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ыло бы если мы не знали действие деление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)Конструктивные(вопросы для повторения новых зн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знаете о действии делен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в выражении а : 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= с называется каждое числ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связаны действия деления и умно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йти делим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деление выполнять нельзя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пишем свойства деления в тетрад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:1=а;</w:t>
        <w:tab/>
        <w:tab/>
        <w:t>а:а = 1;</w:t>
        <w:tab/>
        <w:tab/>
        <w:t>0:а=0;</w:t>
        <w:tab/>
        <w:tab/>
        <w:t>а:0 нельз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ение письменного деления с подробным проговарив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9: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неполное делимое 18 сотен, значит, в частном будет три циф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разделить на 7 будет 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м, сколько сотен разделили: 7*2 = 1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м, сколько сотен осталось разделить:18-14=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&lt;7, значит, цифру частного подобрали верно.</w:t>
      </w:r>
    </w:p>
    <w:p>
      <w:pPr>
        <w:pStyle w:val="Normal"/>
        <w:tabs>
          <w:tab w:val="clear" w:pos="708"/>
          <w:tab w:val="left" w:pos="659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сим 6, 46 разделить на 7,берём по 6.</w:t>
      </w:r>
    </w:p>
    <w:p>
      <w:pPr>
        <w:pStyle w:val="Normal"/>
        <w:tabs>
          <w:tab w:val="clear" w:pos="708"/>
          <w:tab w:val="left" w:pos="659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ём, сколько десятков разделили: 6*7=42.</w:t>
      </w:r>
    </w:p>
    <w:p>
      <w:pPr>
        <w:pStyle w:val="Normal"/>
        <w:tabs>
          <w:tab w:val="clear" w:pos="708"/>
          <w:tab w:val="left" w:pos="659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ём, сколько десятков осталось разделить:46-42=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&lt;7, значит, цифру частного подобрали верно.</w:t>
      </w:r>
    </w:p>
    <w:p>
      <w:pPr>
        <w:pStyle w:val="Normal"/>
        <w:tabs>
          <w:tab w:val="clear" w:pos="708"/>
          <w:tab w:val="left" w:pos="659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сим  9.     49:7=7.           Ответ: 267</w:t>
      </w:r>
    </w:p>
    <w:p>
      <w:pPr>
        <w:pStyle w:val="Normal"/>
        <w:tabs>
          <w:tab w:val="clear" w:pos="708"/>
          <w:tab w:val="left" w:pos="659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Разделите в тетрад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88:37=324.</w:t>
        <w:tab/>
        <w:tab/>
        <w:t>1584:18=8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03:29 = 407.</w:t>
        <w:tab/>
        <w:t>20496:48=42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220:83=340.</w:t>
        <w:tab/>
        <w:tab/>
        <w:t>18759:37=507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Стр. 75, №465, 466, 46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Работа над задач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. 75, №46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задач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силитирующие вопросы. (вопросы для развития собственного мышления и осознания ученикам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решить задачу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чего начинаем? ( записываем услови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план решения задачи и решите ег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12:3=204 (т)- собрали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част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12:4 = 153 (т) – собрали с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участ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4+153+612=969(т) – собрали с трёх участ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I. </w:t>
      </w:r>
      <w:r>
        <w:rPr>
          <w:rFonts w:cs="Times New Roman" w:ascii="Times New Roman" w:hAnsi="Times New Roman"/>
          <w:b/>
          <w:sz w:val="24"/>
          <w:szCs w:val="24"/>
        </w:rPr>
        <w:t>Самостоятельная рабо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.76 №481 (469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Подведение итог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Домашнее задание</w:t>
      </w:r>
      <w:r>
        <w:rPr>
          <w:rFonts w:cs="Times New Roman" w:ascii="Times New Roman" w:hAnsi="Times New Roman"/>
          <w:sz w:val="24"/>
          <w:szCs w:val="24"/>
        </w:rPr>
        <w:t>. П12 - прочитать. №515, 517, 51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54"/>
        <w:gridCol w:w="3049"/>
        <w:gridCol w:w="2091"/>
      </w:tblGrid>
      <w:tr>
        <w:trPr/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*11=</w:t>
              <w:tab/>
              <w:t>10 *311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*42 =           89*10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*0=</w:t>
              <w:tab/>
              <w:t>620*1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413 =          659*1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*11=</w:t>
              <w:tab/>
              <w:t>66*3=</w:t>
              <w:tab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*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*99</w:t>
              <w:tab/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*99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*9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*99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*99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*11=</w:t>
              <w:tab/>
              <w:t>10 *311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*42 =           89*10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*0=</w:t>
              <w:tab/>
              <w:t>620*1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413 =          65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*11=</w:t>
              <w:tab/>
              <w:t>66*3=</w:t>
              <w:tab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*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*99</w:t>
              <w:tab/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*99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*9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*99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*999</w:t>
            </w:r>
          </w:p>
        </w:tc>
      </w:tr>
      <w:tr>
        <w:trPr/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*11=</w:t>
              <w:tab/>
              <w:t>10 *311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*42 =           89*10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*0=</w:t>
              <w:tab/>
              <w:t>620*1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413 =          65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*11=</w:t>
              <w:tab/>
              <w:t>66*3=</w:t>
              <w:tab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*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*99</w:t>
              <w:tab/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*99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*9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*99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*99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*11=</w:t>
              <w:tab/>
              <w:t>10 *311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*42 =           89*10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*0=</w:t>
              <w:tab/>
              <w:t>620*1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413 =          65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*11=</w:t>
              <w:tab/>
              <w:t>66*3=</w:t>
              <w:tab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*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*99</w:t>
              <w:tab/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*99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*9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*99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*999</w:t>
            </w:r>
          </w:p>
        </w:tc>
      </w:tr>
      <w:tr>
        <w:trPr/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*11=</w:t>
              <w:tab/>
              <w:t>10 *311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*42 =           89*10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*0=</w:t>
              <w:tab/>
              <w:t>620*1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413 =          65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*11=</w:t>
              <w:tab/>
              <w:t>66*3=</w:t>
              <w:tab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*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*99</w:t>
              <w:tab/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*99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*9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*99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*99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*11=</w:t>
              <w:tab/>
              <w:t>10 *311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*42 =           89*10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*0=</w:t>
              <w:tab/>
              <w:t>620*1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413 =          65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*11=</w:t>
              <w:tab/>
              <w:t>66*3=</w:t>
              <w:tab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*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*99</w:t>
              <w:tab/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*99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*9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*99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*999</w:t>
            </w:r>
          </w:p>
        </w:tc>
      </w:tr>
      <w:tr>
        <w:trPr/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*11=</w:t>
              <w:tab/>
              <w:t>10 *311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*42 =           89*10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*0=</w:t>
              <w:tab/>
              <w:t>620*1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413 =          65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*11=</w:t>
              <w:tab/>
              <w:t>66*3=</w:t>
              <w:tab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*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*99</w:t>
              <w:tab/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*99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*9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*99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*99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*11=</w:t>
              <w:tab/>
              <w:t>10 *311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*42 =           89*10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*0=</w:t>
              <w:tab/>
              <w:t>620*1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413 =          65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*11=</w:t>
              <w:tab/>
              <w:t>66*3=</w:t>
              <w:tab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*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*99</w:t>
              <w:tab/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*99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*9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*99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*999</w:t>
            </w:r>
          </w:p>
        </w:tc>
      </w:tr>
      <w:tr>
        <w:trPr/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*11=</w:t>
              <w:tab/>
              <w:t>10 *311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*42 =           89*10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*0=</w:t>
              <w:tab/>
              <w:t>620*1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413 =          65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*11=</w:t>
              <w:tab/>
              <w:t>66*3=</w:t>
              <w:tab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*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*99</w:t>
              <w:tab/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*99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*9</w:t>
              <w:tab/>
            </w:r>
            <w:bookmarkStart w:id="0" w:name="_GoBack"/>
            <w:bookmarkEnd w:id="0"/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*99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*99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*11=</w:t>
              <w:tab/>
              <w:t>10 *311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*42 =           89*10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*0=</w:t>
              <w:tab/>
              <w:t>620*1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413 =          65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*11=</w:t>
              <w:tab/>
              <w:t>66*3=</w:t>
              <w:tab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*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*99</w:t>
              <w:tab/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*99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*9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*99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*999</w:t>
            </w:r>
          </w:p>
        </w:tc>
      </w:tr>
      <w:tr>
        <w:trPr/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*11=</w:t>
              <w:tab/>
              <w:t>10 *311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*42 =           89*10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*0=</w:t>
              <w:tab/>
              <w:t>620*1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413 =          65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*11=</w:t>
              <w:tab/>
              <w:t>66*3=</w:t>
              <w:tab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*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*99</w:t>
              <w:tab/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*99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*9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*99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*99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*11=</w:t>
              <w:tab/>
              <w:t>10 *311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*42 =           89*10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*0=</w:t>
              <w:tab/>
              <w:t>620*10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413 =          65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*11=</w:t>
              <w:tab/>
              <w:t>66*3=</w:t>
              <w:tab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*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*99</w:t>
              <w:tab/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*99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*9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*99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*99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18:00Z</dcterms:created>
  <dc:creator>Бодрей</dc:creator>
  <dc:description/>
  <dc:language>en-US</dc:language>
  <cp:lastModifiedBy>comp8</cp:lastModifiedBy>
  <cp:lastPrinted>2013-11-10T16:35:00Z</cp:lastPrinted>
  <dcterms:modified xsi:type="dcterms:W3CDTF">2013-12-05T08:18:00Z</dcterms:modified>
  <cp:revision>2</cp:revision>
  <dc:subject/>
  <dc:title/>
</cp:coreProperties>
</file>