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Жил да был чёрный ко…  за угло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 кота ненавидел весь до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Только песня совсем не о том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к не ладили люди с кото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оворят, не повезёт,</w:t>
      </w:r>
    </w:p>
    <w:p>
      <w:pPr>
        <w:pStyle w:val="Normal"/>
        <w:rPr/>
      </w:pPr>
      <w:r>
        <w:rPr>
          <w:sz w:val="52"/>
          <w:szCs w:val="52"/>
        </w:rPr>
        <w:t>Если чёрный ко…  дорогу перейдёт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пока наоборот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олько чёрному коту и не везёт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Жил да был чёрный ко…  за угло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 кота ненавидел весь до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Только песня совсем не о том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к не ладили люди с кото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оворят, не повезёт,</w:t>
      </w:r>
    </w:p>
    <w:p>
      <w:pPr>
        <w:pStyle w:val="Normal"/>
        <w:rPr/>
      </w:pPr>
      <w:r>
        <w:rPr>
          <w:sz w:val="52"/>
          <w:szCs w:val="52"/>
        </w:rPr>
        <w:t>Если чёрный ко…  дорогу перейдёт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пока наоборот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олько чёрному коту и не везёт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имо белого яблока луны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имо красного яблока заката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Облака из неведомой стран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 нам спешат, и опять плывут куда-то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облака, белогривые лошадк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облака, что вы мчитесь без оглядки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е смотрите вы, пожалуйста, с высока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по небу прокатите нас, облак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имо белого яблока луны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имо красного яблока заката,</w:t>
      </w:r>
    </w:p>
    <w:p>
      <w:pPr>
        <w:pStyle w:val="Normal"/>
        <w:rPr/>
      </w:pPr>
      <w:r>
        <w:rPr>
          <w:sz w:val="52"/>
          <w:szCs w:val="52"/>
        </w:rPr>
        <w:t>Облака из неведомой стр…ны</w:t>
      </w:r>
    </w:p>
    <w:p>
      <w:pPr>
        <w:pStyle w:val="Normal"/>
        <w:rPr/>
      </w:pPr>
      <w:r>
        <w:rPr>
          <w:sz w:val="52"/>
          <w:szCs w:val="52"/>
        </w:rPr>
        <w:t>К нам сп…шат, и опять плывут куда-то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А облака, белогривые л…ша…ки.</w:t>
      </w:r>
    </w:p>
    <w:p>
      <w:pPr>
        <w:pStyle w:val="Normal"/>
        <w:rPr/>
      </w:pPr>
      <w:r>
        <w:rPr>
          <w:sz w:val="52"/>
          <w:szCs w:val="52"/>
        </w:rPr>
        <w:t>А облака, что вы мчитесь без огля…ки?</w:t>
      </w:r>
    </w:p>
    <w:p>
      <w:pPr>
        <w:pStyle w:val="Normal"/>
        <w:rPr/>
      </w:pPr>
      <w:r>
        <w:rPr>
          <w:sz w:val="52"/>
          <w:szCs w:val="52"/>
        </w:rPr>
        <w:t>Не см…трите вы, пожалуйста, с высока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по небу прок…тите нас, облака.</w:t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месте весело шагать по просторам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 просторам, по просторам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, конечно, припевать, лучше хором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лучше хором, лучше хором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пой-ка с нами перепёлка перепёлоч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Раз иголка, два иголка, будет ёлоч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Раз дощечка, два дощечка, будет лесен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Раз словечко, два словечко, будет песенка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Вместе вес…ло ш…гать по просторам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 просторам, по просторам!</w:t>
      </w:r>
    </w:p>
    <w:p>
      <w:pPr>
        <w:pStyle w:val="Normal"/>
        <w:rPr/>
      </w:pPr>
      <w:r>
        <w:rPr>
          <w:sz w:val="48"/>
          <w:szCs w:val="48"/>
        </w:rPr>
        <w:t>И, конечно, прип…вать, лучше хором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лучше хором, лучше хором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пой-ка с нами перепёлка перепёлочка.</w:t>
      </w:r>
    </w:p>
    <w:p>
      <w:pPr>
        <w:pStyle w:val="Normal"/>
        <w:rPr/>
      </w:pPr>
      <w:r>
        <w:rPr>
          <w:sz w:val="48"/>
          <w:szCs w:val="48"/>
        </w:rPr>
        <w:t>Раз …голка, два …голка, будет ёлочка.</w:t>
      </w:r>
    </w:p>
    <w:p>
      <w:pPr>
        <w:pStyle w:val="Normal"/>
        <w:rPr/>
      </w:pPr>
      <w:r>
        <w:rPr>
          <w:sz w:val="48"/>
          <w:szCs w:val="48"/>
        </w:rPr>
        <w:t>Раз д…щечка, два д…щечка, будет лесенка.</w:t>
      </w:r>
    </w:p>
    <w:p>
      <w:pPr>
        <w:pStyle w:val="Normal"/>
        <w:rPr/>
      </w:pPr>
      <w:r>
        <w:rPr>
          <w:sz w:val="48"/>
          <w:szCs w:val="48"/>
        </w:rPr>
        <w:t>Раз сл…вечко, два сл…вечко, будет песенка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т улыбки хмурый день светлей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т улыбки в небе радуга проснётс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елись улыбкою своей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она к тебе не раз ещё вернётс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тогда наверня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друг запляшут облака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кузнечик запиликает на скрипк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 голубого ручей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чинается река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у а дружба начинается с улыбк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т улы…ки хмурый день светлей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т улы…ки в небе радуга проснётс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елись улы…кою своей,</w:t>
      </w:r>
    </w:p>
    <w:p>
      <w:pPr>
        <w:pStyle w:val="Normal"/>
        <w:rPr/>
      </w:pPr>
      <w:r>
        <w:rPr>
          <w:sz w:val="48"/>
          <w:szCs w:val="48"/>
        </w:rPr>
        <w:t>И она к тебе не ра… ещё вернётс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тогда наверня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друг запляшут облака,</w:t>
      </w:r>
    </w:p>
    <w:p>
      <w:pPr>
        <w:pStyle w:val="Normal"/>
        <w:rPr/>
      </w:pPr>
      <w:r>
        <w:rPr>
          <w:sz w:val="48"/>
          <w:szCs w:val="48"/>
        </w:rPr>
        <w:t>И кузнечик запиликает на скри…к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 голубого ручейка</w:t>
      </w:r>
    </w:p>
    <w:p>
      <w:pPr>
        <w:pStyle w:val="Normal"/>
        <w:rPr/>
      </w:pPr>
      <w:r>
        <w:rPr>
          <w:sz w:val="48"/>
          <w:szCs w:val="48"/>
        </w:rPr>
        <w:t>Начинается р…ка,</w:t>
      </w:r>
    </w:p>
    <w:p>
      <w:pPr>
        <w:pStyle w:val="Normal"/>
        <w:rPr>
          <w:sz w:val="52"/>
          <w:szCs w:val="52"/>
        </w:rPr>
      </w:pPr>
      <w:r>
        <w:rPr>
          <w:sz w:val="48"/>
          <w:szCs w:val="48"/>
        </w:rPr>
        <w:t>Ну а дружба начинается с улы…ки.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Если с другом вышел в путь (2 раза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еселей дорог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ез друзей меня чуть-чуть,(2 раза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с друзьями много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Что мне снег, что мне зной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Что мне дождик проливной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огда мои друзья со мной. (2 раза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Если с другом вышел в путь (2 раза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…с…лей дорог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ез друзей меня чуть-чуть,(2 раза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 с друз…ями много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Что мне сне…, что мне зной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Что мне дождик прол…вной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огда мои друз…я со мной. (2 раза)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Разве может быть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ез снега вьюга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Разве могут люд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Друг без друга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27:00Z</dcterms:created>
  <dc:creator>1</dc:creator>
  <dc:description/>
  <cp:keywords/>
  <dc:language>en-US</dc:language>
  <cp:lastModifiedBy>1</cp:lastModifiedBy>
  <dcterms:modified xsi:type="dcterms:W3CDTF">2011-04-19T16:27:00Z</dcterms:modified>
  <cp:revision>2</cp:revision>
  <dc:subject/>
  <dc:title>Жил да был чёрный ко…  за углом</dc:title>
</cp:coreProperties>
</file>