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4517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517280"/>
                          <a:chOff x="0" y="0"/>
                          <a:chExt cx="6743880" cy="451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43880" cy="45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568800"/>
                            <a:ext cx="3429000" cy="25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7pt;width:531pt;height:355.7pt" coordorigin="-1080,-540" coordsize="10620,71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-540;width:10619;height:71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355;width:5399;height:3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6743700" cy="4517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517280"/>
                          <a:chOff x="0" y="0"/>
                          <a:chExt cx="6743880" cy="4517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743880" cy="45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568800"/>
                            <a:ext cx="3429000" cy="25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78pt;width:531pt;height:355.7pt" coordorigin="-1080,7560" coordsize="10620,7114">
                <v:shape id="shape_0" stroked="f" o:allowincell="f" style="position:absolute;left:-1080;top:7560;width:10619;height:71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20;top:8456;width:5399;height:3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46:00Z</dcterms:created>
  <dc:creator>Александр</dc:creator>
  <dc:description/>
  <cp:keywords/>
  <dc:language>en-US</dc:language>
  <cp:lastModifiedBy>Александр</cp:lastModifiedBy>
  <cp:lastPrinted>2010-02-11T20:47:00Z</cp:lastPrinted>
  <dcterms:modified xsi:type="dcterms:W3CDTF">2010-02-11T15:51:00Z</dcterms:modified>
  <cp:revision>2</cp:revision>
  <dc:subject/>
  <dc:title/>
</cp:coreProperties>
</file>