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ценар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оорей «Таж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иирил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ун шагдан бээр тыва эр кижи ог-буленин кол ооргазы, даянгыыжы болуп келг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ва эрнин чоргаарланыр чувези – оскен-торээн чери болур база эр адын чораан черинге адын сыкпайн чорууру болур. Дун карангызында удуур, дун карангызында оттур серемчилелдиг, чурээ одуг болур. Ынчангаш Тывавыстын дээди чоргааралы – эр Киж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ижи болуру чажындан, аът болуру кулунундан» ёзулуг эр Кижи болуп хевирлеттинери чажындан, элээди уелеринден эгелээ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Ынчангаш  эргим уруглар, школавыстын оолдарынын оолдарынын аразында эрнин эрезин, оолдун орланын илередири-биле «Тажы – 2012» деп моорейни эгелээн деп чарлап тур би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р кижинин кузел чеди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эртер оруу ажык эвес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алым унер, дожан кырлаа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албыыш оттур шургуп уну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р кижинин дидим чору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Эчис салган кузелинд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алым манап олурбай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алым кырлап унерим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нген хуннун херелинд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нуш, сугнун тынгарыынд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удурук дег чурээн долду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уртталгадан кушту алы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 тур.  Бодун таныштыра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р кижинин хууда 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стип четпес эртине-ди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ус-чус чылда торел дамчыы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удуг-сузуг сылдызы-ды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Оолдар боттарын таныштыры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 тур. Тыва хеп корулде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о, эр Киж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дагалыг боргунну кеткеш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тук-бижээн астып алгаш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р кижинин сур-куштуу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кер-омаан коргузув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ыва хевин хей-аът киири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уртту ээлеп, чонну башта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оннун чоргаар оглу бооп ч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Тыва хеп корулдези, камгалал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3 тур. Айтырыглар (эрудици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Эгуур шагдан Тыва чонн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р угаан торе башта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астыгга алыспайн баа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риннигге  алыспайн ба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чис угаан Тыва оол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саазыннарда бижээн айтырыгларны оолдар сывырып алгаш харыылаа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4 тур. Гир кодурери. (16 кг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вып, самнап, ору шура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огаар, сурлуг девий каапт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рек-чурек холзедипте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хорлуг, куштуг Тыва оолдар.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 тур. Уран-тал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ва эрнин делегейни кайгаткан монге, чараш, хостуг, чоргаар, аянныг ыры-каргыраа, хоомей, сыгыт оон сеткил-хоонунден унуп, тончу чок аялгазы-биле кандыг-даа кижилерни магадады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юннадыр хомустаар-да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стуг откут сыгыртыр-да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омейлеп, каргыраала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глуг, эрес Тыва оолд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уран-талантызын бараалгады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5 тур. Армлейстин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унн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Эр Кижи коруж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рестиг, сорукт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сти бербес отт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ргеленчиг чараш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р кижинин эрге-дужа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ээлеп тудуп хулээнири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урттун салым-сайзыралы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удал кожуп чуктежи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уруненин кижизи боо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ужун, билиин чонга бээри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рзиг болуп бараан болу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рттир баспас хулээлге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2:00Z</dcterms:created>
  <dc:creator>№5</dc:creator>
  <dc:description/>
  <cp:keywords/>
  <dc:language>en-US</dc:language>
  <cp:lastModifiedBy>Шолбан</cp:lastModifiedBy>
  <dcterms:modified xsi:type="dcterms:W3CDTF">2015-10-15T07:03:00Z</dcterms:modified>
  <cp:revision>11</cp:revision>
  <dc:subject/>
  <dc:title>                                                     Сценарий</dc:title>
</cp:coreProperties>
</file>