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атемати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 «___»_______ ____ г                                                                                        </w:t>
        <w:tab/>
        <w:tab/>
        <w:t>Класс 3- «__»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2 четверть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рок 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Тема урока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Таблица умножения и деления с числом 6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Цели  урока</w:t>
      </w:r>
      <w:r>
        <w:rPr>
          <w:rFonts w:cs="Calibri" w:ascii="Calibri" w:hAnsi="Calibri"/>
        </w:rPr>
        <w:t xml:space="preserve">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148"/>
      </w:tblGrid>
      <w:tr>
        <w:trPr/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9148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color w:val="000000"/>
              </w:rPr>
              <w:t>формировать знания о способах умножения и деления с числом 6; учить применять переместительное свойство умножения при составлении таблицы умножения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91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креплять мышление, речь, внимание.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91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спитывать познавательную активность, умение работать в коллективе, умение оценивать себя и одноклассников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Тип урока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i/>
          <w:iCs/>
        </w:rPr>
        <w:t xml:space="preserve">урок открытия нового;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Оборудование, наглядность, ТСО: 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/>
        <w:t>Этапы  и структура уро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453"/>
        <w:gridCol w:w="2623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Организационный момент. Эмоциональный настрой. Мотивация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а уроке мы продолжим таблицу составлят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 Знайка-математик будет нам в этом помогать.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н сегодня загадку приготовил для нас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екрет этой цифры узнает класс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color w:val="000000"/>
              </w:rPr>
              <w:t>Но сначала, ребятки, для «ума зарядка»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Актуализация знаний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Проверка домашнего задания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Открытие нового материала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лушайте, ребятки, Знайкину загадку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Точнее не загадку, а веселую задачку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Трое читают. А эти вдвоем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Что рисуют старательно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оседу задачку про водое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ужно решить обязательно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Вот и тебе задачка, мой друг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Сколько друзей собралось вокруг? </w:t>
            </w:r>
            <w:r>
              <w:rPr>
                <w:rFonts w:cs="Calibri" w:ascii="Calibri" w:hAnsi="Calibri"/>
                <w:i/>
                <w:iCs/>
                <w:color w:val="000000"/>
              </w:rPr>
              <w:t>(6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Какую таблицу будем сегодня составлять?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(Таблицу умножения 6.) </w:t>
            </w:r>
            <w:r>
              <w:rPr>
                <w:rFonts w:cs="Calibri" w:ascii="Calibri" w:hAnsi="Calibri"/>
                <w:color w:val="000000"/>
              </w:rPr>
              <w:t>Так скорее друзья за работу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Чем похожи данные выражения?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(В каждом выражении второй множитель </w:t>
            </w:r>
            <w:r>
              <w:rPr>
                <w:rFonts w:cs="Calibri" w:ascii="Calibri" w:hAnsi="Calibri"/>
                <w:color w:val="000000"/>
              </w:rPr>
              <w:t xml:space="preserve">5, </w:t>
            </w:r>
            <w:r>
              <w:rPr>
                <w:rFonts w:cs="Calibri" w:ascii="Calibri" w:hAnsi="Calibri"/>
                <w:i/>
                <w:iCs/>
                <w:color w:val="000000"/>
              </w:rPr>
              <w:t>и знаки умножения и сложения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Чем отличаются?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(Первые множители разные.) </w:t>
            </w:r>
            <w:r>
              <w:rPr>
                <w:rFonts w:cs="Calibri" w:ascii="Calibri" w:hAnsi="Calibri"/>
                <w:color w:val="000000"/>
              </w:rPr>
              <w:t>Запишите данные выражения в один столбик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—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аким произведениям равны данные суммы? Замените и запишите во второй столбик. (Дети выполняют задание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1•6=      4•6=     7•6 =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•6= .    5•6=     8•6 =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•6=      6•6=     9•6 =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ите значения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Что у вас получилось? </w:t>
            </w:r>
            <w:r>
              <w:rPr>
                <w:rFonts w:cs="Calibri" w:ascii="Calibri" w:hAnsi="Calibri"/>
                <w:i/>
                <w:iCs/>
                <w:color w:val="000000"/>
              </w:rPr>
              <w:t>(Таблица умножения на 6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Какого равенства не хватает? </w:t>
            </w:r>
            <w:r>
              <w:rPr>
                <w:rFonts w:cs="Calibri" w:ascii="Calibri" w:hAnsi="Calibri"/>
                <w:i/>
                <w:iCs/>
                <w:color w:val="000000"/>
              </w:rPr>
              <w:t>(10-6 = 60.)</w:t>
            </w:r>
          </w:p>
          <w:p>
            <w:pPr>
              <w:pStyle w:val="TextBodyIndent"/>
              <w:ind w:firstLine="283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Запишите это равенство в столбик получившейся таблицы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Первичное закрепление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крываем учебник, с. 5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Почему авторы учебника записали таблицу с равенства 6 • 6 = 36? </w:t>
            </w:r>
            <w:r>
              <w:rPr>
                <w:rFonts w:cs="Calibri" w:ascii="Calibri" w:hAnsi="Calibri"/>
                <w:i/>
                <w:iCs/>
                <w:color w:val="000000"/>
              </w:rPr>
              <w:t>(Мы знаем предыдущие равенства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По сколько единиц в каждом прыжке зайца? </w:t>
            </w:r>
            <w:r>
              <w:rPr>
                <w:rFonts w:cs="Calibri" w:ascii="Calibri" w:hAnsi="Calibri"/>
                <w:i/>
                <w:iCs/>
                <w:color w:val="000000"/>
              </w:rPr>
              <w:t>(По шесть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родолжите запись выражений самостоятельно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) Продавец взвесил 6 покупателям по 8 кг картофеля. Сколько всего килограммов картофеля взвесил продавец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) 54 кг конфет упаковали в 6 коробок поровну. Сколько ки</w:t>
              <w:softHyphen/>
              <w:t>лограммов конфет в каждой коробке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) На несколько тарелок разложили 42 груши поровну. По</w:t>
              <w:softHyphen/>
              <w:t>лучилось 6 груш на каждой тарелке. Сколько тарелок пона</w:t>
              <w:softHyphen/>
              <w:t>добилось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) Марат купил 6 печений по 9 тенге и булочку за 50 тенге. Сколько денег он потратил?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• 6 = 48 (кг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 : 6 = 9 (кг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 : 6 = 7 (т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• 6 + 50= 104 (тг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  <w:r>
              <w:rPr>
                <w:rFonts w:cs="Calibri" w:ascii="Calibri" w:hAnsi="Calibri"/>
                <w:b/>
                <w:color w:val="000000"/>
              </w:rPr>
              <w:t>3 – устн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ие этого упражнения позволит детям сравнить способ определения на сколько или во сколько раз одно число больше (меньше) дру</w:t>
              <w:softHyphen/>
              <w:t>гого?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изкультминутка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Самостоятельная работа, работа по учебнику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 xml:space="preserve">4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6,7 – устно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Повторение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Работа в тетради на печатной основе</w:t>
            </w:r>
            <w:r>
              <w:rPr>
                <w:rFonts w:cs="Calibri" w:ascii="Calibri" w:hAnsi="Calibri"/>
                <w:color w:val="000000"/>
              </w:rPr>
              <w:t xml:space="preserve"> может быть выполнена самостоятельно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Итог урока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Рефлексия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Учитель обсуждает с детьми, каким должно быть домашнее задание, чтобы хорошо усвоить изученный материал. Нуж</w:t>
              <w:softHyphen/>
              <w:t>но подвести учащихся к пониманию, что таблицу умножения и деления с числом 6 нужно запомнить. А также предложить решить №5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</w:rPr>
              <w:t>Для творческого уровня: придумать шифровку и математический шифр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машнее задание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стр, 60. Задача 3 (в,г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"/>
    <w:basedOn w:val="Style9"/>
    <w:qFormat/>
    <w:rPr/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golovokpodrazdela">
    <w:name w:val="zagolovokpodrazdela"/>
    <w:basedOn w:val="Normal"/>
    <w:qFormat/>
    <w:pPr>
      <w:spacing w:before="4" w:after="2"/>
      <w:jc w:val="center"/>
    </w:pPr>
    <w:rPr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00:00Z</dcterms:created>
  <dc:creator>Arianna</dc:creator>
  <dc:description/>
  <dc:language>en-US</dc:language>
  <cp:lastModifiedBy>АННА и СЕРГЕЙ</cp:lastModifiedBy>
  <dcterms:modified xsi:type="dcterms:W3CDTF">2015-10-15T17:00:00Z</dcterms:modified>
  <cp:revision>2</cp:revision>
  <dc:subject/>
  <dc:title/>
</cp:coreProperties>
</file>