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урока английского языка по теме «</w:t>
      </w:r>
      <w:r>
        <w:rPr>
          <w:b/>
          <w:sz w:val="32"/>
          <w:szCs w:val="32"/>
          <w:lang w:val="en-US"/>
        </w:rPr>
        <w:t>Winter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games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sport</w:t>
      </w:r>
      <w:r>
        <w:rPr>
          <w:b/>
          <w:sz w:val="32"/>
          <w:szCs w:val="32"/>
        </w:rPr>
        <w:t>», «</w:t>
      </w:r>
      <w:r>
        <w:rPr>
          <w:b/>
          <w:sz w:val="32"/>
          <w:szCs w:val="32"/>
          <w:lang w:val="en-US"/>
        </w:rPr>
        <w:t>T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Presen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Simple</w:t>
      </w:r>
      <w:r>
        <w:rPr>
          <w:b/>
          <w:sz w:val="32"/>
          <w:szCs w:val="32"/>
        </w:rPr>
        <w:t>» 3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3995"/>
      </w:tblGrid>
      <w:tr>
        <w:trPr/>
        <w:tc>
          <w:tcPr>
            <w:tcW w:w="23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читель:</w:t>
            </w:r>
          </w:p>
        </w:tc>
        <w:tc>
          <w:tcPr>
            <w:tcW w:w="13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Честнова Лилия Владимировна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ма урока:</w:t>
            </w:r>
          </w:p>
        </w:tc>
        <w:tc>
          <w:tcPr>
            <w:tcW w:w="1399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nter games, Sport, The Present Simple.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ель урока:</w:t>
            </w:r>
          </w:p>
        </w:tc>
        <w:tc>
          <w:tcPr>
            <w:tcW w:w="13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лексических и грамматических навыков.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чи:</w:t>
            </w:r>
          </w:p>
        </w:tc>
        <w:tc>
          <w:tcPr>
            <w:tcW w:w="13995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ебно-образовательна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закрепить лексические и грамматические навыки по теме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актиковать монологические и диалогические высказывания уч-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</w:t>
            </w:r>
            <w:r>
              <w:rPr>
                <w:sz w:val="28"/>
                <w:szCs w:val="28"/>
                <w:u w:val="single"/>
              </w:rPr>
              <w:t>Развивающа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 продолжить развитие умений  и навыков работы в парах,  в составл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именять полученные знания на прак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  <w:r>
              <w:rPr>
                <w:sz w:val="28"/>
                <w:szCs w:val="28"/>
                <w:u w:val="single"/>
              </w:rPr>
              <w:t>Воспита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формировать культуру общ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 любви к предмету «английский язык» и спор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ип урока:</w:t>
            </w:r>
          </w:p>
        </w:tc>
        <w:tc>
          <w:tcPr>
            <w:tcW w:w="13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речевой урок.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орудование:</w:t>
            </w:r>
          </w:p>
        </w:tc>
        <w:tc>
          <w:tcPr>
            <w:tcW w:w="139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льтимедийный проектор,  презентация,  видеофрагмент «Зимние забавы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2808"/>
        <w:gridCol w:w="2536"/>
        <w:gridCol w:w="3685"/>
        <w:gridCol w:w="3453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 и его цел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нтарий</w:t>
            </w:r>
          </w:p>
        </w:tc>
      </w:tr>
      <w:tr>
        <w:trPr>
          <w:trHeight w:val="119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.  (самоопределение к деятельност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настроенность, готовность к уро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Создаёт деловую доброжелательную атмосферу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4"/>
                <w:szCs w:val="24"/>
              </w:rPr>
              <w:t>Приветствие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центрируют внимание, настраиваются на доброжелательную атмосферу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ступительная беседа, речевая зарядк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Название даты, дня недели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беседа о погоде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проверка отсутствующ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, настрой на восприятие и воспроизведение английской реч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учащихся в атмосферу английского языка, повторение и закрепление лексики, связанной с календарём, школьной жизнью, погодой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руют словарный запас по теме, тренируют навыки построения монологических высказываний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день недели написаны на доске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Фонетическая зарядка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й аппарат уч-ся готов к правильному произношению и интонаци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ет звуки и интонацию в рифмовках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звуки и интонацию за диктором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Сообщение целей урока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 уч-ся на определённую информацию в соответствии с темой урока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минает о том, что изучали на предыдущих уроках и сообщает о намеченных целях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информацию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урока записана на доске.</w:t>
            </w:r>
          </w:p>
          <w:p>
            <w:pPr>
              <w:pStyle w:val="Style15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1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Закрепление лексико-грамматического материала.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 прочно усваивают лексико-грамматический материал по теме урок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закрепление посредством провед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минк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торения грамматических правил «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nse</w:t>
            </w:r>
            <w:r>
              <w:rPr>
                <w:sz w:val="24"/>
                <w:szCs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гры-пантомимы на составление повествовательных предложени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гры-догадки на составление общих вопрос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гры догадки на составление разделительных вопрос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ения специальных вопросов по картинкам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ставления 7 типов предлож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 в парах и составление диалогов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ыходят и по очереди и показывают действия, остальные догадываются.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общие, разделительные и специальные вопросы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ют диалоги и разыгрывают их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составляют 7 типов предложения на листах с картинками, используя систему маркеров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Исполняют английские песенки, связанные с темой урока.  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сенок</w:t>
            </w:r>
            <w:r>
              <w:rPr>
                <w:sz w:val="24"/>
                <w:szCs w:val="24"/>
                <w:lang w:val="en-US"/>
              </w:rPr>
              <w:t xml:space="preserve"> «Falling», «This is the way», «Skate together». </w:t>
            </w:r>
            <w:r>
              <w:rPr>
                <w:sz w:val="24"/>
                <w:szCs w:val="24"/>
              </w:rPr>
              <w:t>Использование презентации с зимними видами спорта, карточек и плакатов с грамматическими структурами, как элемент наглядности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Проверка домашнего задания.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демонстрируют умение самостоятельной подготовки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ет самостоятельную работу уч-ся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итаю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кст</w:t>
            </w:r>
            <w:r>
              <w:rPr>
                <w:sz w:val="24"/>
                <w:szCs w:val="24"/>
                <w:lang w:val="en-US"/>
              </w:rPr>
              <w:t xml:space="preserve"> «On the Skating Rink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флексия деятельности на уроке. Подведение итогов, выставление оценок, пояснение домашнего задания.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ность на уроке, умение видеть и оценивать результаты своего труда</w:t>
            </w:r>
            <w:r>
              <w:rPr/>
              <w:t>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 уро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. Говорят о том, что узнали на уроке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: повторить лексику по теме урока.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зультаты: </w:t>
      </w:r>
    </w:p>
    <w:tbl>
      <w:tblPr>
        <w:tblW w:w="15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536"/>
        <w:gridCol w:w="7652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умению воспринимать речь учителя, одноклассников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собственную учебную деятельность, свои достижения, инициативу, ответственность, причину неудач, выражать положительное отношение к процессу познания; осознание значимости данного умения считаться с мнением другого человека, проявлять терпение и доброжелательность в споре, применять правила делового сотрудничест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е отношение к совместной познавате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 и регулятивные универсальные учебные действи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на уровне принятия практической задачи и постановки учебной задач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7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понятия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7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труктурировать знание (построение алгоритм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универсальные учебные действия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5" w:hanging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 полнотой и точностью выражать свои мысли в соответствии с задачами и  условиями коммуникации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4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правлять  поведением партнера – контроль, коррекция, оценка действий партнера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еники закрепляют навыки употребления времени 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закрепляют употребление лексики по теме «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m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монологической и диалогической реч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bCs/>
          <w:i/>
          <w:iCs/>
          <w:sz w:val="24"/>
        </w:rPr>
        <w:t>Список литературы</w:t>
      </w:r>
      <w:r>
        <w:rPr>
          <w:b/>
          <w:bCs/>
          <w:sz w:val="24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4"/>
        </w:rPr>
        <w:t>Базарная А.А.</w:t>
      </w:r>
      <w:r>
        <w:rPr>
          <w:sz w:val="24"/>
        </w:rPr>
        <w:t> Обучение умению работать над иноязычным текстом /Н.А. Базарная/ ИЯШ, 1981, № 2, с. 26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4"/>
        </w:rPr>
        <w:t>Беспальчикова Е.В.</w:t>
      </w:r>
      <w:r>
        <w:rPr>
          <w:sz w:val="24"/>
        </w:rPr>
        <w:t> Обучение анализу текста /Е. В. Беспальчикова/ ИЯШ, 1982, №4, с. 11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4"/>
        </w:rPr>
        <w:t>Гальскова Н.Д. </w:t>
      </w:r>
      <w:r>
        <w:rPr>
          <w:sz w:val="24"/>
        </w:rPr>
        <w:t>О взаимодействии учителя и учащихся на уроке иностранного языка /Н. Д. Гальскова/ ИЯШ, 1991, с. 17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4"/>
        </w:rPr>
        <w:t>Дьяченко В.И.</w:t>
      </w:r>
      <w:r>
        <w:rPr>
          <w:sz w:val="24"/>
        </w:rPr>
        <w:t> Сотрудничество в обучении. - М., 1991, с. 8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4"/>
        </w:rPr>
        <w:t>Полат Е.С.</w:t>
      </w:r>
      <w:r>
        <w:rPr>
          <w:sz w:val="24"/>
        </w:rPr>
        <w:t> Новые педагогические и информационные технологии в системе образования. – М., 200, с. 24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4"/>
        </w:rPr>
        <w:t>Прусаков Н.Н.</w:t>
      </w:r>
      <w:r>
        <w:rPr>
          <w:sz w:val="24"/>
        </w:rPr>
        <w:t> Обучение чтению и четом специфики данного речевого умения /Н. Н. Прусаков/ ИЯШ, 1976, №2, с. 42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4:14:00Z</dcterms:created>
  <dc:creator>Пользователь</dc:creator>
  <dc:description/>
  <cp:keywords/>
  <dc:language>en-US</dc:language>
  <cp:lastModifiedBy>Честнова Лилия Владимировна</cp:lastModifiedBy>
  <dcterms:modified xsi:type="dcterms:W3CDTF">2015-10-12T16:45:00Z</dcterms:modified>
  <cp:revision>17</cp:revision>
  <dc:subject/>
  <dc:title>Технологическая карта урока географии по теме «Транспорт мира» в 10 классе</dc:title>
</cp:coreProperties>
</file>