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ема уро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Реки(1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ласс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М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ерасимова Т. П., Неклюкова Н. П. География. Начальный курс. М.: 201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Цель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ширить и углубить знания о водах суши - рек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дачи уро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формировать представление о реке и её частях, особенностях горных и равнинных р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ть определять левые и правые прито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 с крупнейшими реками России, водопадами мира.</w:t>
        <w:br/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ь развивать умение определять географические координаты, работать с географической карт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Воспитательны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у учащихся умение видеть красоту окружающего ми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позитивного отношения к ответам одноклассников.</w:t>
      </w:r>
    </w:p>
    <w:p>
      <w:pPr>
        <w:pStyle w:val="Style17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 xml:space="preserve">Оборудование: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зическая карта полушарий, России; атласы, 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ор мультимедиа, 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ины и фотограф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урока.</w:t>
        <w:br/>
      </w:r>
    </w:p>
    <w:tbl>
      <w:tblPr>
        <w:tblW w:w="15026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283"/>
        <w:gridCol w:w="5812"/>
        <w:gridCol w:w="6095"/>
      </w:tblGrid>
      <w:tr>
        <w:trPr>
          <w:trHeight w:val="661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/п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83" w:hanging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. момент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яет  готовность учащихся к уроку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ят рабочее место.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ый момент</w:t>
            </w:r>
          </w:p>
        </w:tc>
        <w:tc>
          <w:tcPr>
            <w:tcW w:w="6095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т отгадать загадки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чет, течет – не вытечет;</w:t>
              <w:br/>
              <w:t xml:space="preserve">Бежит, бежит – не выбежит. 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е конь, а бежит, </w:t>
              <w:br/>
              <w:t>Не лес, а шумит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ежду гор, между дол</w:t>
              <w:br/>
              <w:t>Бежит белый конь.</w:t>
            </w:r>
          </w:p>
        </w:tc>
        <w:tc>
          <w:tcPr>
            <w:tcW w:w="609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т варианты ответов.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49530</wp:posOffset>
                      </wp:positionV>
                      <wp:extent cx="969708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9pt;margin-top:3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ового материала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ы уже поняли, что тема урока …(Реки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щается к жизненному опыту учащихся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ы живём в городе, который находится на берегу реки. Расскажите о нашей Клязьме или другой реке, которую ви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пробуем самостоятельно дать определение, что такое река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верим свои определения с тем, что записано в учебн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Чем отличались наши определения от научно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Сегодня мы  узнаем  ещё несколько важных опред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Демонстрирует карточки с ключевыми словами темы (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сток, устье, приток, русло ,речная долина,  речная система)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и рисунок-схему «Части рек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ем работать с рисунко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Что может являться началом реки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кажите ещё несколько притоков, истоки которых расположены в горах, в болоте, от родни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колько притоков у нас получилось? Как их будем различать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 тему урока в тетрадь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реках, используя картины и фотограф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т свои опред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определение в учебнике стр. 87, выделяют ключевые слова в определен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ют в тетради по образцу реку, подписывают части реки. Один ученик на доске расставляет карточки на схем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 дают определения терминов (устно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ебнике находят определения 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чная долина» и «речная систем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яют рисунок, один ученик на доск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ют версии, пока не скажут, что есть правые и левые притоки. В учебнике находят, как их определяют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проверка понимания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тласе на физ. карте России  находят Волгу (1 ряд),  Лену (2 ряд), Амур (3 ряд), определяют их правые и левые притоки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 с картой атласа. Проверка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изучения нового материал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, умений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видеосюжетов о реках горных и равнинны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72390</wp:posOffset>
                      </wp:positionV>
                      <wp:extent cx="1537335" cy="2908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7335" cy="290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авнинные рек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1.05pt;height:22.9pt;mso-wrap-distance-left:9.05pt;mso-wrap-distance-right:9.05pt;mso-wrap-distance-top:0pt;mso-wrap-distance-bottom:0pt;margin-top:5.7pt;mso-position-vertical-relative:text;margin-left:120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внинные ре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72390</wp:posOffset>
                      </wp:positionV>
                      <wp:extent cx="1201420" cy="3619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14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орные рек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6pt;height:28.5pt;mso-wrap-distance-left:9.05pt;mso-wrap-distance-right:9.05pt;mso-wrap-distance-top:0pt;mso-wrap-distance-bottom:0pt;margin-top:5.7pt;mso-position-vertical-relative:text;margin-left: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орные ре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64135</wp:posOffset>
                      </wp:positionV>
                      <wp:extent cx="1417955" cy="95631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7955" cy="956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текут быстро большая скорость долины узки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наличие водопад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1.65pt;height:75.3pt;mso-wrap-distance-left:9.05pt;mso-wrap-distance-right:9.05pt;mso-wrap-distance-top:0pt;mso-wrap-distance-bottom:0pt;margin-top:5.05pt;mso-position-vertical-relative:text;margin-left:1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текут быстро большая скорость долины узкие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личие водопад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21460</wp:posOffset>
                      </wp:positionH>
                      <wp:positionV relativeFrom="paragraph">
                        <wp:posOffset>64135</wp:posOffset>
                      </wp:positionV>
                      <wp:extent cx="1588770" cy="95631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8770" cy="956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текут спокойн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ебольшая скорост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ины широк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1pt;height:75.3pt;mso-wrap-distance-left:9.05pt;mso-wrap-distance-right:9.05pt;mso-wrap-distance-top:0pt;mso-wrap-distance-bottom:0pt;margin-top:5.05pt;mso-position-vertical-relative:text;margin-left:119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текут спокойн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небольшая скорост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долины широк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ординатами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ш., 7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.д. (Ниагарский)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ш., 6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. д. (Анхель)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ю.ш., 2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д. (Виктория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рточкам с ключевыми словами вспомнить понятия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отличительные черты рек, заполняют схему:1 вар – о горных, 2 вар. – о равнинных река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яют  правильность выполнения работы, дополняют схем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атласами на определение координат, проверка, показ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онятиям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домашнее задание на выбор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0, п. 1,2,4,5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в справочной литературе список  крупнейших рек мира и уметь показать их на карт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литературный материал по теме урока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домашнее задание и записывают его в дневни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 Рефлексия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дополнить предложени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узнал, что такое 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могу 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аучился …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або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ложение 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ановите соответствие </w:t>
      </w:r>
    </w:p>
    <w:tbl>
      <w:tblPr>
        <w:tblW w:w="1004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961"/>
        <w:gridCol w:w="3080"/>
      </w:tblGrid>
      <w:tr>
        <w:trPr/>
        <w:tc>
          <w:tcPr>
            <w:tcW w:w="6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ода, находящаяся в земной коре называется …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минеральными водами</w:t>
            </w:r>
          </w:p>
        </w:tc>
      </w:tr>
      <w:tr>
        <w:trPr/>
        <w:tc>
          <w:tcPr>
            <w:tcW w:w="6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Горные породы, пропускающие воду, называются …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источниками (родниками)</w:t>
            </w:r>
          </w:p>
        </w:tc>
      </w:tr>
      <w:tr>
        <w:trPr/>
        <w:tc>
          <w:tcPr>
            <w:tcW w:w="6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устоты, которые вымывает вода в легкорастворимых породах (напр.: солях, гипсе, известниках) называются …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межпластовыми водами</w:t>
            </w:r>
          </w:p>
        </w:tc>
      </w:tr>
      <w:tr>
        <w:trPr/>
        <w:tc>
          <w:tcPr>
            <w:tcW w:w="6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лой, насыщенный водой называется …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водоносным слоем</w:t>
            </w:r>
          </w:p>
        </w:tc>
      </w:tr>
      <w:tr>
        <w:trPr/>
        <w:tc>
          <w:tcPr>
            <w:tcW w:w="6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Воды, содержащиеся в водоносном слое, не прикрытом сверху водоупорными породами, называются … 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пещерами</w:t>
            </w:r>
          </w:p>
        </w:tc>
      </w:tr>
      <w:tr>
        <w:trPr/>
        <w:tc>
          <w:tcPr>
            <w:tcW w:w="6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одземные воды, которые выходят на поверхность на склонах , в оврагах, резных долинах называются …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 водопроницаемыми горными породами</w:t>
            </w:r>
          </w:p>
        </w:tc>
      </w:tr>
      <w:tr>
        <w:trPr/>
        <w:tc>
          <w:tcPr>
            <w:tcW w:w="6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одоносный слой, находящийся между двумя водоупорными слоями называется …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. грунтовыми водами</w:t>
            </w:r>
          </w:p>
        </w:tc>
      </w:tr>
      <w:tr>
        <w:trPr/>
        <w:tc>
          <w:tcPr>
            <w:tcW w:w="6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Подземные воды, содержащие повышенное количество растворенных веществ и газов, используемых в лечебных целях называются …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. подземной водой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ы: 1.З; 2.Е; 3. Д; 4.Г: 5.Ж; 6.Б; 7.В; 8.А.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нкурс знатоков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) Я – сибирская река</w:t>
        <w:br/>
        <w:t>Широка и глубока</w:t>
        <w:br/>
        <w:t xml:space="preserve">Букву «е» на «у» смени – </w:t>
        <w:br/>
        <w:t>Стану спутником земли.</w:t>
        <w:br/>
        <w:t>(Лена – Луна)</w:t>
        <w:br/>
        <w:t>б) Ты, меня, наверно, знаешь,</w:t>
        <w:br/>
        <w:t>Я сказки Пушкина – герой,</w:t>
        <w:br/>
        <w:t>Но если «я» на «н» сменяешь,</w:t>
        <w:br/>
        <w:t>Сибирской стану я рекой.</w:t>
        <w:br/>
        <w:t>(Елисей – Енисей)</w:t>
        <w:br/>
        <w:t>в) В Африке известная река,</w:t>
        <w:br/>
        <w:t>К ней прибавьте срочно букву «к»</w:t>
        <w:br/>
        <w:t>Слово все наоборот прочтите,</w:t>
        <w:br/>
        <w:t>Город в Подмосковье отыщите.</w:t>
        <w:br/>
        <w:t>(Нил + к = Клин)</w:t>
        <w:br/>
        <w:t>г) - Название какой реки состоит из предлога и цифры?</w:t>
        <w:br/>
        <w:t>(Припять)</w:t>
        <w:br/>
        <w:t>- Какая сибирская река состоит из личного местоимения и предлога?</w:t>
        <w:br/>
        <w:t>(Яна)</w:t>
        <w:br/>
        <w:t>- Название какой реки у тебя во рту?</w:t>
        <w:br/>
        <w:t>(Десна)</w:t>
        <w:br/>
        <w:t>- Какую реку можно срезать ножом?</w:t>
        <w:br/>
        <w:t>(Прут)</w:t>
        <w:br/>
        <w:t>- Какой приток Дона носит название дерева?</w:t>
        <w:br/>
        <w:t>(Сосна)</w:t>
        <w:br/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Какая река Западной Сибири носит название посуды?</w:t>
        <w:br/>
        <w:t>(Таз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94055</wp:posOffset>
            </wp:positionH>
            <wp:positionV relativeFrom="paragraph">
              <wp:posOffset>307340</wp:posOffset>
            </wp:positionV>
            <wp:extent cx="4500880" cy="269557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88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2.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79170</wp:posOffset>
            </wp:positionH>
            <wp:positionV relativeFrom="paragraph">
              <wp:posOffset>2689225</wp:posOffset>
            </wp:positionV>
            <wp:extent cx="4286885" cy="2482215"/>
            <wp:effectExtent l="0" t="0" r="0" b="0"/>
            <wp:wrapNone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134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0:43:00Z</dcterms:created>
  <dc:creator>Елена</dc:creator>
  <dc:description/>
  <cp:keywords/>
  <dc:language>en-US</dc:language>
  <cp:lastModifiedBy>ACDC</cp:lastModifiedBy>
  <cp:lastPrinted>2012-11-15T22:00:00Z</cp:lastPrinted>
  <dcterms:modified xsi:type="dcterms:W3CDTF">2012-11-15T19:01:00Z</dcterms:modified>
  <cp:revision>24</cp:revision>
  <dc:subject>Тема урока: «Реки» </dc:subject>
  <dc:title>Технологическая карта урока географии</dc:title>
</cp:coreProperties>
</file>