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4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370"/>
        <w:gridCol w:w="2529"/>
        <w:gridCol w:w="3300"/>
        <w:gridCol w:w="3255"/>
        <w:gridCol w:w="3000"/>
      </w:tblGrid>
      <w:tr>
        <w:trPr>
          <w:trHeight w:val="40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</w:t>
            </w:r>
          </w:p>
        </w:tc>
        <w:tc>
          <w:tcPr>
            <w:tcW w:w="1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рузья-животные</w:t>
            </w:r>
          </w:p>
        </w:tc>
      </w:tr>
      <w:tr>
        <w:trPr>
          <w:trHeight w:val="48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.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 на улиц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отношение кол-ва с цифр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с.23 №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к сказке «Серая шейка» Комарова с.5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» Цель: Ознакомить детей с правилами перехода (переезда) перекрестка, регулируемого светофо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Дикие звери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енко О.Ф. с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игра «Море волну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уголке природы: полить цветы, убрать сухие ли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ФКГ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поведения за стол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вним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отличия», «Четвертый лишн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р.: прямой и обратный сч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стихотворений к празднику осен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одной ног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р игра «Магаз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«Кто где живе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е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мелкую моторику, вообра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желанию детей</w:t>
            </w:r>
          </w:p>
        </w:tc>
      </w:tr>
      <w:tr>
        <w:trPr>
          <w:trHeight w:val="53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ознакомление с предметным окружение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е моти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ова  В.В. с.32 №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кретное письм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о- экспериментальная деятельность в ДОУ с. 1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логически мысл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 «Зоологическое лот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. литературы: С.Маршак «Пудел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нимательно слушать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ЖНЕНИЕ  «ПОГОВОРИМ БЕЗ СЛ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в понимании смысла некоторых жестов, позы, мимик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 «Колеч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учить играть  по правил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веди по точка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чет в пределах 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уда отне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: Развитие умения сравнивать геометрические фигуры между собой, выявлять общие признаки фиг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карандаши и трафар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моторики, усидчив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с/р игры «Магазин»</w:t>
            </w:r>
          </w:p>
        </w:tc>
      </w:tr>
      <w:tr>
        <w:trPr>
          <w:trHeight w:val="40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</w:t>
            </w:r>
          </w:p>
        </w:tc>
        <w:tc>
          <w:tcPr>
            <w:tcW w:w="1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рузья-животные</w:t>
            </w:r>
          </w:p>
        </w:tc>
      </w:tr>
      <w:tr>
        <w:trPr>
          <w:trHeight w:val="53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(эколог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(фцк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фэмп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 на ул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окр. ми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эколог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фцк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фэмп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 на воздух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окр. ми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эколог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фцкм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фэмп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 на ул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окр. ми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(эколог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знь зверей осенью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ова с.15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коротивное рисова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с.6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вства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тенко О.Ф. с.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бенок с любимым животны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с.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ая культура ре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ова с.32 №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. ру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ни недел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с.25 №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вижная игра Кошки-мыш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с.6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рассказа В. Сухомлинского «Яблоки и рассвет»  Гербова с.34 №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. Животны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жи с.5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бережем мир растен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ова с.15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дняя осень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с.5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натные расте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тенко О.Ф. с.11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аздничный хоровод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с.5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игры и упраж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ова с.35 №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рядковый сч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с.27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исуй, что было интересного в этом месяц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с.5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 К. Паустовского «Теплый хлеб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ова с.37 №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красители (Опытно-экспериментальная деятельность в ДОУ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спект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кет цветов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с. 16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. ру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дукты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сп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тные по замыс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с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водный м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ова с.38 №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рифметические задач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с.29 №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сне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ова с.38 №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ющие птиц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жи с.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ство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лупова с. 4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гуляет со своим ребен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с.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живым объектом. Наблюдение за пт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Узнай по описанию» - составление описательного рассказа о предложенной птице, не показывая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гра: «Орел, непоседка и цыплята»  - развивать чувство товари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изображением животных.</w:t>
            </w:r>
          </w:p>
          <w:p>
            <w:pPr>
              <w:pStyle w:val="C0"/>
              <w:spacing w:before="0" w:after="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«Живые слова»</w:t>
            </w:r>
          </w:p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ь: Упражнять в составлении предложений по структур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память, мышление, учить логически мысл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: полить цветы, убрать сухие листья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оробь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ьчиковая гимнастика «Где обедал вороб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образовательной области "Безопасность"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Arial" w:ascii="Arial" w:hAnsi="Arial"/>
                <w:sz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навыки ухода за волосами, уточнить названия необходимых для этого предметов, формировать понятие «опрятный внешний ви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Правила ДД» Саулина с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Назови 2-3 вида кустарников» - знакомить детей с растительным миром нашей обстал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гра: «Бездомный заяц» – учить детей действовать по сигналу, упражнять в беге. Ориентировке пространств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огодой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етром.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ДОРОЖНЫЕ ЗНАКИ»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ориентироваться по дорожным знакам, соблюдать 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«Ветерок дует с го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с детьми «Что я видел по дороге в детский са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буждать детей к высказыванию, вызвать желание поделиться своими впечатлениями, развивать связную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/и  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Что изменилось?»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Развитие внимание, наблюдательности, памяти, само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е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мелкую моторику, творчество,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игры: лото, мозаики, кубики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с детьми «Как я провел выходные д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буждать детей к высказыванию, вызвать желание поделиться своими впечатлениями, развивать связ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за кустарниками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нас окруж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ять знания об окружающем мире, развивать связ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Мое любимое дере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память, запоминая характерные детали любимого д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: Т. Энгер « Приключения в лесу Елки-на-Горке (Христоматия с.3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нас окруж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ять знания об окружающем мире, развивать связ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мелкой моторики «Насеко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детей соотносить слова  с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Похожий – непохож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: развивать логическое мышление, развивать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ссматривание иллюстраций по дорожному дви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ять знания детей о дорожных  знаках, правилами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 Парные карт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 учить соотносить пары картинок по принципу «целое и его часть», развивать  логическое мышление, внимание, наблюдательность, устную 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их родителей зову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гры: Закрепляем знания имени и отчества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по выбору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нимательно слушать и отвечать на вопросы по текс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Волшеб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правела поведения в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настольную игру «Что сначала, что пот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: развивать логическое мышление, речь, учить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 Дружная семе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небом и обла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ем наблюдение за изменениями в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: «какое небо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подбирать относительные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: «конструк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конструктивны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Почему осень называют золотой»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й об осени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ызвать желание вспомнить знакомые стихи, развивать память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Хитрая лиса», «Пустое место»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ыбирать ведущего при помощи считалки, развивать ловкость и скорость, быстроту реакции, учить  действовать по сигналу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Как вести себя на празднике друзей»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знакомить с правилами этикета, развивать связную речь. 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Подбери картинку»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учить классифицировать предметы по их назначению, обогащать словарный зап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уголке природы:                    - полить цветы,                                        - взрыхлить землю                         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День м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пальчиков и языка (артикуляционная гимнас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речевой аппарат, мелкую моторику пальцев рук, вниам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ниги «Правила для воспитанных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слушать, вспомнить правила поведения в общественных местах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вним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отличия», «Четвертый лишн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р.: прямой и обратный сч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стихотворений к празднику осен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одной ног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ра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ние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ина С., Саша Е., Геля Ф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внимание «Чего не ста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внимание, память,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ind w:firstLine="278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техники бега (естественность, легкость, энергичное отталкив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батывать координацию дви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то правильно пойдет, тот игрушку найдет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учить передвигаться в заданном направлении и считать ша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р  вырезывание из квадрата круга, из прямоугольника ова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ОВОЕ УПРАЖНЕНИЕ  «ПОГОВОРИМ БЕЗ СЛ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ять детей в понимании смысла некоторых жестов, позы, мимик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нутка тиш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елаксация, снятие 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 « Парные картинки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:   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оотносить пары картинок по принципу «целое и его часть», развивать  логическое мышление, внимание, наблюдательность, устную  речь.</w:t>
            </w:r>
          </w:p>
          <w:p>
            <w:pPr>
              <w:pStyle w:val="Normal"/>
              <w:shd w:fill="F4F4F4" w:val="clear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дивидуальная работа</w:t>
            </w:r>
          </w:p>
          <w:p>
            <w:pPr>
              <w:pStyle w:val="Style15"/>
              <w:shd w:fill="F4F4F4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.</w:t>
            </w:r>
          </w:p>
          <w:p>
            <w:pPr>
              <w:pStyle w:val="Style15"/>
              <w:shd w:fill="F4F4F4" w:val="clear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лять умение ориентироваться на участке дет</w:t>
              <w:softHyphen/>
              <w:t>ского сада, находить предмет по опис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C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одной ноге.</w:t>
            </w:r>
          </w:p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энергично отталкиваться и правильно приземляться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 на выражение удовольствия, радости: «Встреча с другом»; «Хорошее настроение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комнатными растениями. Схемы ухода за ним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в природе: полить цветы, убрать сухие листья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: -назови цветок по описанию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./и по РР «Дополни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Развивать у детей речевую активность, быстроту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ра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ние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ина С., Саша Е., Геля Ф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внимание «Чего не ста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внимание, память, речь.</w:t>
            </w:r>
          </w:p>
          <w:p>
            <w:pPr>
              <w:pStyle w:val="C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/>
            </w:pPr>
            <w:r>
              <w:rPr>
                <w:sz w:val="28"/>
                <w:szCs w:val="28"/>
              </w:rPr>
              <w:t>Дидактическая игра «Где спряталось растение» (картотека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удесный меш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ять умение описывать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Шнур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мелкую моторику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рафаретом «Обведи и раскрась».</w:t>
            </w:r>
          </w:p>
          <w:p>
            <w:pPr>
              <w:pStyle w:val="C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Подбери карти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меть классифицировать предметы по их назначению, развивать мышление, обогаща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Незнакомые лю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знания о безопасности на улице. Развивать речь.</w:t>
            </w:r>
          </w:p>
          <w:p>
            <w:pPr>
              <w:pStyle w:val="C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70" w:before="0" w:after="0"/>
              <w:ind w:firstLine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гада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 закрепить навыки счета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\и  по Р.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ые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составлении предложений по структур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ерка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активность и уверенность у стеснительных детей. Помочь детям раскрыться, чувствовать себя своб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работа: -Времена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асти су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большая прогу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ссмотреть ситуации связанные с безопасностью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Логический к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логическое мышление, мотор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моторики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арили щи...»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репаха»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мелкую моторику пальцев рук, внимание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точности движения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веди дорожку»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исуй фигуру»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детей правильно держать карандаш, вести прямые и четкие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/р: - умение различать право и ле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иентировка в пространстве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детей ориентироваться на местности, четко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нить врем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вания осенних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и с изображением осени.                  Цель: учить видеть все новые и новые измен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Р — штриховка    - счет  Цель: учить работать самостоятельно, развивать внимание.Д/И «Найди похожие»Цель: учить находить в группе предметы, похожие на 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Полезная и вредная ед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ять представление о том, какая еда полезна, какая вредна для организма (кар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р — рассказывание по картинке</w:t>
            </w:r>
          </w:p>
          <w:p>
            <w:pPr>
              <w:pStyle w:val="C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р игра 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классифицировать транспорт по его назначению, развивать мышление,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Е. Благининой «Кот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нимательно слушать произведение, отвечать на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/и  «Найди свое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наблюдательность,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мелкую моторику, творчество,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игры: лото, мозаики, кубики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\и  по Р.Р</w:t>
            </w:r>
          </w:p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ые слова»</w:t>
            </w:r>
          </w:p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ь: Упражнять в составлении предложений по структурной сх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по образовательной области «Безопасность» Цель: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закрепить знания детей о предметах, необходимых для работы врачу, повару, продав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по жела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нимательно слушать, отвечать на вопросы по тексту, развивать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 настольного театра «Лиса и вол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Воспитывать у детей любовь к народному творчеству, желание приобщиться к нему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игры по желанию детей в игровых уголках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аскр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учить подбирать цвет карандаша, закрашивать аккуратно. Развивать моторику пальцев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математические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области «Позн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о геометрических фигурах, 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области «Безопасность»</w:t>
            </w:r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закреплять знания о значении цветов светофора и правила поведения на улице.</w:t>
            </w:r>
          </w:p>
          <w:p>
            <w:pPr>
              <w:pStyle w:val="C2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sz w:val="28"/>
                <w:szCs w:val="28"/>
              </w:rPr>
              <w:t>«Водители»</w:t>
            </w:r>
          </w:p>
          <w:p>
            <w:pPr>
              <w:pStyle w:val="C2"/>
              <w:spacing w:lineRule="atLeast" w:line="270" w:before="0" w:after="0"/>
              <w:rPr/>
            </w:pPr>
            <w:r>
              <w:rPr>
                <w:rStyle w:val="C1"/>
                <w:b/>
                <w:bCs/>
                <w:sz w:val="28"/>
                <w:szCs w:val="28"/>
              </w:rPr>
              <w:t>Цели: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чить детей правилам дорожного движения; развивать мышление и пространственную ориен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ые игры детей ; пазлы; ло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маза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 « Матре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нять эмоциональное напряжение , повысить на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уда отне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: Развитие умения сравнивать геометрические фигуры между собой, выявлять общие признаки фиг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гимнастика «Маленький цвет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книги «Правила для воспитанных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учить слушать, вспомнить правила поведения в общественных ме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 На одну бук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игры: закрепить умение находить предметы, которые начинаются на заданную бук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о ролевая игра « Вет. Лечеб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ти порядок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в любимы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оспитывать любовь к книгам, бережное от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добрые ка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накомить с качествами человека: добро , зло, ум. Смел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а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создавать поделки из природного материала(ши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: «Если бы я был волшебником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речь, фантазию, воображение,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 по жела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з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жу, слышу, чувствую»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/и « Я беру с соб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Цель: развивать память, речь, мышление. Учить дополнять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по желанию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Цель: учить внимательно слушать, отвечать на вопросы по тексту, развивать реч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Самостоятельны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Хоз.-быт. труд: навести порядок в грунне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детям рас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учить подбирать цвет, аккуратно закрашивать, развивать моторику п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: «похожий непохож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собирать пазлы, развивать мелкую моторику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- ролевая игра «Поликлиника»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отображать в игре труд взрослых, отношения между ними. Пальчиковая игра «Моя семья»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тренировать пальчики, развивать память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сочинить сказку с продолжением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, речь, мышление,творчество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еркало»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активность и уверенность у стеснительных детей. Помочь детям раскрыться, чувствовать себя свободно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Дорисуй предмет»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гическое мышление, наблюдательность, мелкую моторику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/И «Найди платочек»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вкость, быстроту реакции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Испорченый телефон»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нимательно слушать, передавать слова четко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цветные карандаши и трафареты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кпить умение  обводить по контуру и штриховать разными способами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ыры Н. Носов «Фантазеры»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нимательно слушать и отвечать на вопросы по тексту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-бытовой труб: навести порядок в игровом уголке, помыть посудку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Придумай пару»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подбирать слова-антонимы, расширять словарный запас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бведи по точкам»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моторику, ориентировку на листе бумаги, отрабатывать точность движения руки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мячом «Летает— не летает»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 животных, о птицах, закреплять умение ловить мяч двумя руками.</w:t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370"/>
        <w:gridCol w:w="2475"/>
        <w:gridCol w:w="3300"/>
        <w:gridCol w:w="3255"/>
        <w:gridCol w:w="3000"/>
      </w:tblGrid>
      <w:tr>
        <w:trPr>
          <w:trHeight w:val="40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ма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рузья-животные</w:t>
            </w:r>
          </w:p>
        </w:tc>
      </w:tr>
      <w:tr>
        <w:trPr>
          <w:trHeight w:val="48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.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 на улиц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отношение кол-ва с цифр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с.23 №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к сказке «Серая шейка» Комарова с.5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физ. рук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» Цель: Ознакомить детей с правилами перехода (переезда) перекрестка, регулируемого светофо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Дикие звери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енко О.Ф. с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игра «Море волну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уголке природы: полить цветы, убрать сухие ли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ФКГ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поведения за стол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вним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отличия», «Четвертый лишн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р.: прямой и обратный сч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стихотворений к празднику осен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одной ног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р игра «Магаз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«Кто где живе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е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мелкую моторику, вообра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желанию детей</w:t>
            </w:r>
          </w:p>
        </w:tc>
      </w:tr>
      <w:tr>
        <w:trPr>
          <w:trHeight w:val="48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51:00Z</dcterms:created>
  <dc:creator>Алексей</dc:creator>
  <dc:description/>
  <cp:keywords/>
  <dc:language>en-US</dc:language>
  <cp:lastModifiedBy>Алексей</cp:lastModifiedBy>
  <dcterms:modified xsi:type="dcterms:W3CDTF">2014-11-16T14:14:00Z</dcterms:modified>
  <cp:revision>4</cp:revision>
  <dc:subject/>
  <dc:title/>
</cp:coreProperties>
</file>