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Технологическая карта урока русского языка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Учимся писать буквы гласных и согласных в корне слова»</w:t>
      </w:r>
    </w:p>
    <w:p>
      <w:pPr>
        <w:pStyle w:val="Normal"/>
        <w:ind w:left="851" w:right="0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, 2 класс УМК «Начальная школа 21 века»</w:t>
      </w:r>
    </w:p>
    <w:p>
      <w:pPr>
        <w:pStyle w:val="Normal"/>
        <w:ind w:left="851" w:right="0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0" w:hanging="851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ind w:left="851" w:right="0" w:hanging="85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Создать условия для формирования умений обучающихся определять слабые позиции гласных  и согласных в корне слова </w:t>
      </w:r>
    </w:p>
    <w:p>
      <w:pPr>
        <w:pStyle w:val="Normal"/>
        <w:ind w:left="851" w:right="0" w:hanging="85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Закреплять умение применять правильный способ проверки орфограмм и выбирать правильную букву , умение подбирать родственные слова</w:t>
      </w:r>
    </w:p>
    <w:p>
      <w:pPr>
        <w:pStyle w:val="Normal"/>
        <w:ind w:left="851" w:right="0" w:hanging="851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3. Развивать орфографическую зоркость</w:t>
      </w:r>
    </w:p>
    <w:p>
      <w:pPr>
        <w:pStyle w:val="Normal"/>
        <w:ind w:left="85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Анализ объектов с целью выделения в них существенных признаков: сопоставлять звуки </w:t>
      </w:r>
      <w:r>
        <w:rPr>
          <w:sz w:val="28"/>
          <w:szCs w:val="28"/>
        </w:rPr>
        <w:t>по звонкости – глухости, по ударности и соотносить с буквой, обозначающей данный звук. Группировать  слова  по наличию в них  заданной буквы. Искать и выделять необходимую информацию. Строить логическую цепь рассуждений при вписывании нужной буквы в зада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егулятивные УУД. </w:t>
      </w:r>
      <w:r>
        <w:rPr>
          <w:bCs/>
          <w:sz w:val="28"/>
          <w:szCs w:val="28"/>
        </w:rPr>
        <w:t>Выбирать действия в соответствии с поставленной задачей и условиями её реализации. Контроль собственной деятельности по образцу. Использование речи для регуляции своего действия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Коммуникативные УУД. </w:t>
      </w:r>
      <w:r>
        <w:rPr>
          <w:bCs/>
          <w:sz w:val="28"/>
          <w:szCs w:val="28"/>
        </w:rPr>
        <w:t>Определять тему, общую цель и пути её достижения . Ставить вопросы, обращаться за помощью, формулировать свои затрудн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: обобщение и закрепление знаний , умений, навыков</w:t>
      </w:r>
    </w:p>
    <w:p>
      <w:pPr>
        <w:pStyle w:val="Normal"/>
        <w:overflowPunct w:val="true"/>
        <w:autoSpaceDE w:val="true"/>
        <w:spacing w:lineRule="auto" w:line="276" w:before="0" w:after="200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урока</w:t>
      </w:r>
    </w:p>
    <w:tbl>
      <w:tblPr>
        <w:tblW w:w="14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0"/>
        <w:gridCol w:w="3300"/>
        <w:gridCol w:w="4500"/>
        <w:gridCol w:w="36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комментарий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2 мин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ановка цели урока, </w:t>
            </w: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 мин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бщение и  закрепление пройденного материала 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5 мин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 мин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— 15 мин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 мин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настро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доске карточки с гласными – </w:t>
            </w:r>
            <w:r>
              <w:rPr>
                <w:b/>
                <w:sz w:val="28"/>
                <w:szCs w:val="28"/>
              </w:rPr>
              <w:t>а, о, е, и, я –</w:t>
            </w:r>
            <w:r>
              <w:rPr>
                <w:sz w:val="28"/>
                <w:szCs w:val="28"/>
              </w:rPr>
              <w:t xml:space="preserve"> и парными соглас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том, что в слабой позиции они могут находиться в 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ударные гласные и  согласные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знания по теме и отрабатывать умение писать буквы гласных и согласных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Эти  безударные гласные в корне надо  провер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ставить под ударение, изменив форму слова или подобрав однокоренное слов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вили под ударение, изменив форму слова или подобрав однокоренное слов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езударные гласны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помни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одител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рень одинаковый, но значение разное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ные по звонкости-глух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дин-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роимся на работу! Потрите ладони, почувствуйте тепло. Представьте, что между ладонями маленький шарик, покатаем его. Улыбнемся, пожелаем друг другу удачи.</w:t>
            </w:r>
          </w:p>
          <w:p>
            <w:pPr>
              <w:pStyle w:val="Normal"/>
              <w:ind w:left="43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видите на доск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ём хотят напомнить нам эти буквы 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какой темой будем работать  на уроке русского языка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обсуждение темы в парах – 30 сек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/>
                <w:sz w:val="28"/>
                <w:szCs w:val="28"/>
              </w:rPr>
              <w:t>слайд № 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а урока нам знакома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Чему мы будем учиться на урок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ним алгоритм проверки безударных гласных и парных согласных в корне слова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работаем умение писать безударные гласные и парные согласные в корне слова, используя алгоритм (задания на листках и в рабочей тетради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так, на доске только 5 гласных букв- а, о, е, и, я. Почему 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Как проверить безударные гласны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о (слайд №3)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еред вами карточки с буквами. Я называю слова, а вы показываете карточку с той буквой, которую надо писать. 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чёвка, дела, цветок, листок, горева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проверяли безударную гласную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- Эти знания нам пригодятся для выполнения следующей работ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Загадк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айд № 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ть текст загадки.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ие буквы пропущены в словах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 листке вставьте пропущенные буквы, устно подберите проверочные слова  – </w:t>
            </w:r>
            <w:r>
              <w:rPr>
                <w:b/>
                <w:bCs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звать отгадку (</w:t>
            </w:r>
            <w:r>
              <w:rPr>
                <w:b/>
                <w:bCs/>
                <w:sz w:val="28"/>
                <w:szCs w:val="28"/>
              </w:rPr>
              <w:t>берёзы)  слайд № 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сть ли здесь безударная гласная в корне слов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 можем ли мы её проверить? (подбираем родственные слов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- Как же быть?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а «Чужа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лись у Воды родственники. Подводник с Водицей беседуют, Водолаз с Водопадом на солнышке греются. Водитель на гармошке наигрывает. Водомерка с Водорослями разыгралась. Водичка по камушкам на одной ножке скачет. Даже сам Водяной пожаловал. И все старуху Воду жду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ла мудрая Вода на крыльцо, глянула на гостей, сразу чужака приметила. Велела ему прочь идти, в свою семью. Пригорюнился чужак, пошёл искать своих родственников. Где ему родственников искать?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же оказался чужаком?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огласные вы видите на доске?</w:t>
            </w:r>
            <w:r>
              <w:rPr>
                <w:b/>
                <w:bCs/>
                <w:sz w:val="28"/>
                <w:szCs w:val="28"/>
              </w:rPr>
              <w:t>слайд № 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 «Найди пару» Слайд № 7,8,9,10,11   (пару оформляем на доск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О </w:t>
            </w:r>
            <w:r>
              <w:rPr>
                <w:b/>
                <w:bCs/>
                <w:sz w:val="28"/>
                <w:szCs w:val="28"/>
              </w:rPr>
              <w:t>Слайд № 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еред вами карточки с буквами. Я называю слова, а вы показываете карточку с той буквой, которую надо писать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, лёд, зуб, шалаш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ак проверяли парные согласные?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ти знания пригодятся для следующего зад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№ 1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ть текс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ъяснить, какие буквы пропущены, почему и как их най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листках, применяя алгоритм, вставить пропущенные буквы (</w:t>
            </w:r>
            <w:r>
              <w:rPr>
                <w:b/>
                <w:bCs/>
                <w:sz w:val="28"/>
                <w:szCs w:val="28"/>
              </w:rPr>
              <w:t>работа в парах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ряем, используя карточки с букв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 № 1 с. 41 упражнение 1. Вставь пропущенные буквы, подбери проверочные слова (устно)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чего в ушах звенит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абу_ка, отчего в ухе зв_нит? – спрашивает Сём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 это см_тря в каком, внучек. В правом – д_бром кто-то п_минает, в левом – ругает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 если сразу в _боих?</w:t>
            </w:r>
          </w:p>
          <w:p>
            <w:pPr>
              <w:pStyle w:val="ListParagraph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ж_ буде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вспомните, какую цель мы ставили на уроке ? </w:t>
            </w:r>
            <w:r>
              <w:rPr>
                <w:b/>
                <w:sz w:val="28"/>
                <w:szCs w:val="28"/>
              </w:rPr>
              <w:t>Слайд №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далось ли достичь её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трудности были в работ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лось их преодолет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изучать эту т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изучать эту т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к букве – будет сл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к слову – речь гот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певна, и строй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рамотна 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сможете использовать свои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42 № 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вижение верс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цел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лагать своё мне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диалог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в пар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речевые средств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факт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информацию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лагать своё мне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диалог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в пар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речевые средств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факт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, обобща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информацию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факт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информацию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лагать своё мне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диалог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в пар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речевые средства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/>
      </w:pPr>
      <w:r>
        <w:rPr/>
      </w:r>
    </w:p>
    <w:p>
      <w:pPr>
        <w:pStyle w:val="Normal"/>
        <w:spacing w:lineRule="auto" w:line="25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2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7.1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b w:val="false"/>
      <w:i/>
    </w:rPr>
  </w:style>
  <w:style w:type="character" w:styleId="WW8Num2z0">
    <w:name w:val="WW8Num2z0"/>
    <w:qFormat/>
    <w:rPr>
      <w:rFonts w:cs="Times New Roman"/>
      <w:b w:val="false"/>
      <w:i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eastAsia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right="0" w:firstLine="567"/>
      <w:jc w:val="both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26" w:leader="none"/>
        <w:tab w:val="right" w:pos="14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3:52:00Z</dcterms:created>
  <dc:creator>User</dc:creator>
  <dc:description/>
  <dc:language>en-US</dc:language>
  <cp:lastModifiedBy>Пользователь</cp:lastModifiedBy>
  <cp:lastPrinted>2014-11-16T20:52:00Z</cp:lastPrinted>
  <dcterms:modified xsi:type="dcterms:W3CDTF">2013-02-10T21:30:00Z</dcterms:modified>
  <cp:revision>4</cp:revision>
  <dc:subject/>
  <dc:title>Тема: «Учимся писать буквы гласных и согласных в корне слова»</dc:title>
</cp:coreProperties>
</file>