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1 класс русский язы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 Каждое слово из левого столбика соедини линией с нужным вопрос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 аист                                                           б)  ры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зеро                                                              ла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иса                            кто?                            утка                      кто?</w:t>
      </w:r>
    </w:p>
    <w:p>
      <w:pPr>
        <w:pStyle w:val="Normal"/>
        <w:tabs>
          <w:tab w:val="clear" w:pos="708"/>
          <w:tab w:val="left" w:pos="2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арабан</w:t>
        <w:tab/>
        <w:t>что?                           Нина                    ч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ол                                                                кук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Напи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зовут……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фамилия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ю маму зовут….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дя   ………….купил лыжи.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 Коли собака   ………….  Коля любит играть с н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ловах  подчеркни только гласные  бук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а,  высокие,  полки,  трамвай,  забота,  барсук, покой,  полосатый,  забо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В словах  подчеркни  только согласные букв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нига,  плотник,  Наташа,  корабль, мороз,  собака,  зима,  ветер,  звез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  Измените слова так, чтобы в каждом было два слога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м-…….                               сад-…….                      дуб-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ист- …….                             куст-…….                    мак-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ст-…..                                 крот-……..                   дождь-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   Подчеркните те слова, которые можно перене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ро                                      чайка                                 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йка                                    яма                                   у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 Зачеркни  слова,  написанные  невер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ай,     пушынка,     ужи,   чястый,   чучело,    чаша,    чюдеса,  карандаш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трижи,    снежинка,    чабан,   тишина,   задачя,  пружына,  верчю,  чюлок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 Подумай  и назови.  (нужно записать справа имя или назва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род-__________                река- ___________               деревня-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мя-_______________                отчество-__________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-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12:00Z</dcterms:created>
  <dc:creator>Admin</dc:creator>
  <dc:description/>
  <cp:keywords/>
  <dc:language>en-US</dc:language>
  <cp:lastModifiedBy>берингов</cp:lastModifiedBy>
  <cp:lastPrinted>2013-05-21T20:13:00Z</cp:lastPrinted>
  <dcterms:modified xsi:type="dcterms:W3CDTF">2013-05-21T16:32:00Z</dcterms:modified>
  <cp:revision>6</cp:revision>
  <dc:subject/>
  <dc:title/>
</cp:coreProperties>
</file>