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sz w:val="36"/>
          <w:szCs w:val="36"/>
        </w:rPr>
        <w:t xml:space="preserve"> «</w:t>
      </w:r>
      <w:r>
        <w:rPr>
          <w:b/>
          <w:bCs/>
          <w:sz w:val="36"/>
          <w:szCs w:val="36"/>
        </w:rPr>
        <w:t>Цветковые и хвойные растен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0" w:name="OLE_LINK3"/>
      <w:bookmarkStart w:id="1" w:name="OLE_LINK4"/>
      <w:bookmarkStart w:id="2" w:name="OLE_LINK3"/>
      <w:bookmarkStart w:id="3" w:name="OLE_LINK4"/>
      <w:bookmarkEnd w:id="2"/>
      <w:bookmarkEnd w:id="3"/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u w:val="single"/>
        </w:rPr>
        <w:t>обучающая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вторить материал о лиственных и хвойных растениях изученный в 1 классе, научиться отличать деревья, кустарники и травянистые раст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ть с детьми отличительные признаки цветковых и хвойных (споровых) раст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учить детей работать с книгой, словарём, хрестомат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развивающая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продолжить формирование обще учебного умения высказывать своё мнение, суждение по результатам сравнения (на примере сравнения и выделения существенных признаков растений разных групп), формирование самостоятельности и активности, привитие интереса к изучаемому предмету,</w:t>
      </w:r>
      <w:r>
        <w:rPr>
          <w:bCs/>
          <w:sz w:val="28"/>
          <w:szCs w:val="28"/>
        </w:rPr>
        <w:t xml:space="preserve"> развитие речи учащихся, умения  делать выводы на основе полученной информ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воспитывающая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оспитание любви к родному кра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bookmarkStart w:id="4" w:name="OLE_LINK3"/>
      <w:bookmarkStart w:id="5" w:name="OLE_LINK4"/>
      <w:bookmarkEnd w:id="4"/>
      <w:bookmarkEnd w:id="5"/>
      <w:r>
        <w:rPr>
          <w:b/>
          <w:bCs/>
          <w:sz w:val="28"/>
          <w:u w:val="single"/>
        </w:rPr>
        <w:t>Оборудова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 мультимедийный проектор; картинки с изображением деревьев, плоды: яблоко, груша, перец, стручок фасоли, шиповник; веточки ели и лиственницы; шишки; лупы.</w:t>
      </w:r>
    </w:p>
    <w:p>
      <w:pPr>
        <w:pStyle w:val="NoSpac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: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на уроке, ребята,  мы будем с вами говорить о растениях. Каких? Вы узнаете чуть позже. А сейчас давайте с вами вспомним, на какие 3 группы делятся все растения. Помогут нам в этом мои помощники, они сейчас загадают вам загадки.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м в дождь и в зной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может друг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еленый и хороший –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тянет нам десятки рук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ысячи ладошек.                          (дер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тение, у которого много тонких стеблей, которые легко гнутся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кустарник)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а под осень умирает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новь весною оживает.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глой зеленой выйдет к свету,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тете, цветет все лето.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ровам без нее - беда: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а их главная еда.                             (трав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Как вы различаете деревья, кустарники и травянистые раст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те слайд и назовите изображенные деревья, кустарники и 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ие 2 группы можно разделить эти раст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егодня мы с вами поговорим о цветковых и хвойных растениях, узнаем их отличительные при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- О каких растениях говорят, что они цветковые?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ем определение в словарике. На какую букву будем иск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Что же такое цветковое растение?(</w:t>
      </w:r>
      <w:r>
        <w:rPr>
          <w:i/>
          <w:sz w:val="28"/>
          <w:szCs w:val="28"/>
        </w:rPr>
        <w:t>растение, которое цветет хотя бы раз в жизн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Что образуется на месте цветка после цветения? (</w:t>
      </w:r>
      <w:r>
        <w:rPr>
          <w:i/>
          <w:sz w:val="28"/>
          <w:szCs w:val="28"/>
        </w:rPr>
        <w:t>плод с семенам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рисунок на стр. 74 в учебнике. Назовите растения, и какие плоды созревают у этого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рушевое дерево – плод груша – семена внутри плода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Шиповник – кустарник – плод шиповник – семена внутри плода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рох – травянистое растение – плод стручок – семена внутри плода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яблоко, груша, перец, огурец, шиповник, стручок фасол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работают в парах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лежит перед вами?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жно ли назвать их плодами?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у них внутри?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ды разрезаются пополам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семена спрятались внутри пл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давайте повторим, какие же растения называются цветковыми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стения, которые цветут, дают плоды с семен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рево, кустарник, трав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рево – руки вверх, кустарник – хлопок, травы - присес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Каких чудес не бывает среди растений…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Найдите эти строки в учебнике и продолжите чтение (с. 77 внизу) </w:t>
      </w:r>
    </w:p>
    <w:p>
      <w:pPr>
        <w:pStyle w:val="Style15"/>
        <w:tabs>
          <w:tab w:val="clear" w:pos="708"/>
          <w:tab w:val="left" w:pos="50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55" w:leader="none"/>
        </w:tabs>
        <w:spacing w:before="0" w:after="0"/>
        <w:jc w:val="both"/>
        <w:rPr/>
      </w:pPr>
      <w:r>
        <w:rPr>
          <w:sz w:val="28"/>
          <w:szCs w:val="28"/>
        </w:rPr>
        <w:t>- Как называются такие растения? (хвойные)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Прочитаем в словаре, что значит хвойные растения?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зовите  отличительные признаки хвойных растений от цветковых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вместо листьев – иголки, нет цветков и плодов)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чему хвоинки в течение года одного цвета?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работа с энциклопедией – чтение ребенком отрывка из книги)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сейчас вам моя помощница загадает загадку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ть у родственницы ёлки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колючие иголки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в отличие от елки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адают те иголки.                      (лиственница)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вы знаете о лиственнице?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ое это дерево – лиственное или хвойное?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клад ученика о лиственнице.</w:t>
      </w:r>
    </w:p>
    <w:p>
      <w:pPr>
        <w:pStyle w:val="Style15"/>
        <w:jc w:val="both"/>
        <w:rPr/>
      </w:pPr>
      <w:r>
        <w:rPr>
          <w:sz w:val="28"/>
          <w:szCs w:val="28"/>
        </w:rPr>
        <w:t>- Рассмотрите рисунок на с. 75.Какие растения изображены? (</w:t>
      </w:r>
      <w:r>
        <w:rPr>
          <w:i/>
          <w:sz w:val="28"/>
          <w:szCs w:val="28"/>
        </w:rPr>
        <w:t>хвойные</w:t>
      </w:r>
      <w:r>
        <w:rPr>
          <w:sz w:val="28"/>
          <w:szCs w:val="28"/>
        </w:rPr>
        <w:t>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Можете их назвать?</w:t>
      </w:r>
    </w:p>
    <w:p>
      <w:pPr>
        <w:pStyle w:val="Style15"/>
        <w:jc w:val="both"/>
        <w:rPr/>
      </w:pPr>
      <w:r>
        <w:rPr>
          <w:sz w:val="28"/>
          <w:szCs w:val="28"/>
        </w:rPr>
        <w:t>- Где развиваются семена у хвойных растений? (</w:t>
      </w:r>
      <w:r>
        <w:rPr>
          <w:i/>
          <w:sz w:val="28"/>
          <w:szCs w:val="28"/>
        </w:rPr>
        <w:t>в шишках</w:t>
      </w:r>
      <w:r>
        <w:rPr>
          <w:sz w:val="28"/>
          <w:szCs w:val="28"/>
        </w:rPr>
        <w:t>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скажи своё предположение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в парах с лупой.</w:t>
      </w:r>
    </w:p>
    <w:p>
      <w:pPr>
        <w:pStyle w:val="Style15"/>
        <w:jc w:val="both"/>
        <w:rPr/>
      </w:pPr>
      <w:r>
        <w:rPr>
          <w:sz w:val="28"/>
          <w:szCs w:val="28"/>
        </w:rPr>
        <w:t>- Давайте представим, что мы в научной лаборатории и сейчас будем исследовать шишки. Возьмите шишку расщепите её и найдите семе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их с помощью лупы, помогите друг другу.</w:t>
      </w:r>
    </w:p>
    <w:p>
      <w:pPr>
        <w:pStyle w:val="Style15"/>
        <w:jc w:val="both"/>
        <w:rPr/>
      </w:pPr>
      <w:r>
        <w:rPr>
          <w:sz w:val="28"/>
          <w:szCs w:val="28"/>
        </w:rPr>
        <w:t>-Почему семена внутри шишки? (</w:t>
      </w:r>
      <w:r>
        <w:rPr>
          <w:i/>
          <w:sz w:val="28"/>
          <w:szCs w:val="28"/>
        </w:rPr>
        <w:t>она защищает их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семена хвойных деревьев могут «выбраться» из ши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Закреп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- Скажите одним выражением:</w:t>
      </w:r>
    </w:p>
    <w:p>
      <w:pPr>
        <w:pStyle w:val="Normal"/>
        <w:rPr/>
      </w:pPr>
      <w:r>
        <w:rPr>
          <w:sz w:val="28"/>
          <w:szCs w:val="28"/>
        </w:rPr>
        <w:t>Сосна, ель, пихта, можжевельник – (</w:t>
      </w:r>
      <w:r>
        <w:rPr>
          <w:i/>
          <w:sz w:val="28"/>
          <w:szCs w:val="28"/>
        </w:rPr>
        <w:t>хвойные растения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Яблоня, вишня, мак – (</w:t>
      </w:r>
      <w:r>
        <w:rPr>
          <w:i/>
          <w:sz w:val="28"/>
          <w:szCs w:val="28"/>
        </w:rPr>
        <w:t>цветковые растени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Игра «Найди пару»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ой группе детей раздаются картинки с изображением листьев и веточек хвойных и лиственных деревьев. Второй группе – картинку с изображением дерева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ученик: - Веточка какого дерева у меня в руке? (выходит его пара)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торой ученик:- Какие листья у березы? (выходит его пара)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так далее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sz w:val="28"/>
          <w:szCs w:val="28"/>
        </w:rPr>
        <w:t>- Встаньте по правую руку цветковые растения, а по левую – хвойные. У нас получилось скопление деревьев. Что это такое? (</w:t>
      </w:r>
      <w:r>
        <w:rPr>
          <w:i/>
          <w:sz w:val="28"/>
          <w:szCs w:val="28"/>
        </w:rPr>
        <w:t>лес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sz w:val="28"/>
          <w:szCs w:val="28"/>
        </w:rPr>
        <w:t>- Какой лес в первой группе? (</w:t>
      </w:r>
      <w:r>
        <w:rPr>
          <w:i/>
          <w:sz w:val="28"/>
          <w:szCs w:val="28"/>
        </w:rPr>
        <w:t>лиственный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чему он так назван?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лес во второй группе? (</w:t>
      </w:r>
      <w:r>
        <w:rPr>
          <w:i/>
          <w:sz w:val="28"/>
          <w:szCs w:val="28"/>
        </w:rPr>
        <w:t>хвойный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sz w:val="28"/>
          <w:szCs w:val="28"/>
        </w:rPr>
        <w:t>- А какой получится лес, если мы объединим эти два леса? (</w:t>
      </w:r>
      <w:r>
        <w:rPr>
          <w:i/>
          <w:sz w:val="28"/>
          <w:szCs w:val="28"/>
        </w:rPr>
        <w:t>смешанный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– Есть чисто сосновые леса, чисто еловые или лиственные. Отгадайте, какие деревья растут в этих лесах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езняк - …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инник - …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к - …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 - …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брава - …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йга -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се вы ходите с родителями в лес за грибами, ягодами, орехами. Какие деревья вы встречали в нашем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назвать такой лес? (смешан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в нашей местности преобладают смешанны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 чем мы должны помнить, когда гуляем по лесу, отдыхаем вместе с друзьями, родственниками? (</w:t>
      </w:r>
      <w:r>
        <w:rPr>
          <w:i/>
          <w:sz w:val="28"/>
          <w:szCs w:val="28"/>
        </w:rPr>
        <w:t>дети рассказывают правила поведения в лесу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теста с последующей прове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растения цветут, дают плоды и семе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хвойные                              Б) цветков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 каких растений не бывает цветов, плодов, но есть семе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хвойные                              Б) цветков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ое из этих растений не является лиственны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ополь                 Б) лиственница                     В) ябло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ется лес, в котором растут ели, березы, сосны, дуб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хвойный                 Б) лиственный                     В) смешан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Где развиваются семена у хвойных деревье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шишках                  Б) в орехах                     В) в желудя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зовем признаки цветковых и хвой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ставление отмет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пасибо всем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45:00Z</dcterms:created>
  <dc:creator>V</dc:creator>
  <dc:description/>
  <cp:keywords/>
  <dc:language>en-US</dc:language>
  <cp:lastModifiedBy>V</cp:lastModifiedBy>
  <dcterms:modified xsi:type="dcterms:W3CDTF">2015-10-15T17:57:00Z</dcterms:modified>
  <cp:revision>2</cp:revision>
  <dc:subject/>
  <dc:title>Тема урока: «Цветковые и хвойные растения»</dc:title>
</cp:coreProperties>
</file>