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color w:val="FF0000"/>
          <w:sz w:val="56"/>
          <w:szCs w:val="56"/>
        </w:rPr>
        <w:t>УЧИТЕ  ДЕТЕЙ  ПЕРЕСКАЗЫВАТЬ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>В  старшем  дошкольном  возрасте речь  детей  интенсивно  развивается.  Она  служит  источником  знаний  об  окружающем  мире,  средством  общения  и  взаимопонимания  людей.  В  связи  с  этим  важное значение приобретает  умение  детей  пользоваться  связной  речью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>Следует  помнить,  что  темпы  овладения  языком  у  детей  неодинаковы.  При  раннем  темпе  речевого развития   рассказывание  без специального обучения  появляется  в  4 – 5  лет. Дети  пересказывают  любимые  сказки и  самостоятельно  сочиняют  истории,  действуя  с игрушками.  Нормально,  если  в  7 лет  они  могут    самостоятельно рассказать   знакомую  сказку,  составить  рассказ по  картине.</w:t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 xml:space="preserve">У  дошкольников  постепенно  формируется  такая  форма    речи,  как  </w:t>
      </w:r>
      <w:r>
        <w:rPr>
          <w:b/>
          <w:i/>
          <w:color w:val="000000"/>
          <w:sz w:val="36"/>
          <w:szCs w:val="36"/>
        </w:rPr>
        <w:t>монолог</w:t>
      </w:r>
      <w:r>
        <w:rPr>
          <w:b/>
          <w:color w:val="000000"/>
          <w:sz w:val="36"/>
          <w:szCs w:val="36"/>
        </w:rPr>
        <w:t xml:space="preserve">. Она  возникает  вследствие  желания  детей  поделиться  своими  мыслями, чувствами,  знаниями  об  окружающем  мире.  В отличие  от  диалога,  </w:t>
      </w:r>
      <w:r>
        <w:rPr>
          <w:b/>
          <w:i/>
          <w:color w:val="000000"/>
          <w:sz w:val="36"/>
          <w:szCs w:val="36"/>
        </w:rPr>
        <w:t>монологическая  речь</w:t>
      </w:r>
      <w:r>
        <w:rPr>
          <w:b/>
          <w:color w:val="000000"/>
          <w:sz w:val="36"/>
          <w:szCs w:val="36"/>
        </w:rPr>
        <w:t xml:space="preserve">  отличается  развернутостью,  потому  что  слушателей  необходимо  ввести  в обстоятельства  событий,  достичь  понимания  своего  высказывания.  </w:t>
      </w:r>
    </w:p>
    <w:p>
      <w:pPr>
        <w:pStyle w:val="Normal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Монолог  требует  лучшей  памяти,  более  напряженного  внимания  к  содержанию  и  форме  речи,  опирается  на  мышление,  логическую  последовательность.  Чтобы  монологическая  речь  была  понятна  слушателям,  в  ней  должны  использоваться  полные,  распространенные предложения.  Кроме того,  речь должна  быть  четкой  и  внятной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В дошкольном  возрасте  происходит  овладение  2 – мя  типами  монологической  речи:  пересказом  и  рассказом.</w:t>
      </w:r>
    </w:p>
    <w:p>
      <w:pPr>
        <w:pStyle w:val="Normal"/>
        <w:jc w:val="both"/>
        <w:rPr/>
      </w:pPr>
      <w:r>
        <w:rPr>
          <w:b/>
          <w:color w:val="000000"/>
          <w:sz w:val="40"/>
          <w:szCs w:val="40"/>
        </w:rPr>
        <w:t xml:space="preserve">  </w:t>
      </w:r>
      <w:r>
        <w:rPr>
          <w:b/>
          <w:color w:val="000000"/>
          <w:sz w:val="40"/>
          <w:szCs w:val="40"/>
          <w:u w:val="single"/>
        </w:rPr>
        <w:t xml:space="preserve"> </w:t>
      </w:r>
      <w:r>
        <w:rPr>
          <w:b/>
          <w:color w:val="000000"/>
          <w:sz w:val="40"/>
          <w:szCs w:val="40"/>
          <w:u w:val="single"/>
        </w:rPr>
        <w:t>ПЕРЕСКАЗ</w:t>
      </w:r>
      <w:r>
        <w:rPr>
          <w:b/>
          <w:color w:val="000000"/>
          <w:sz w:val="40"/>
          <w:szCs w:val="40"/>
        </w:rPr>
        <w:t xml:space="preserve"> – это  наиболее  легкий  тип  речевой  деятельности,  так  как  дети  излагают  готовое  содержание  и  пользуются  готовой  речевой   </w:t>
      </w:r>
      <w:r>
        <w:rPr>
          <w:b/>
          <w:color w:val="000000"/>
          <w:sz w:val="36"/>
          <w:szCs w:val="36"/>
        </w:rPr>
        <w:t xml:space="preserve">формой.  Важно,  чтобы  они  могли  осмыслить  текст,  передать  его  свободно,  но с  сохранением  основной  лексики  автора. Передача событий  при  пересказывании  происходит в  определенной  последовательности:  </w:t>
      </w:r>
      <w:r>
        <w:rPr>
          <w:b/>
          <w:i/>
          <w:color w:val="000000"/>
          <w:sz w:val="36"/>
          <w:szCs w:val="36"/>
        </w:rPr>
        <w:t xml:space="preserve">экспозиция </w:t>
      </w:r>
      <w:r>
        <w:rPr>
          <w:b/>
          <w:color w:val="000000"/>
          <w:sz w:val="36"/>
          <w:szCs w:val="36"/>
        </w:rPr>
        <w:t xml:space="preserve">– вступление,  </w:t>
      </w:r>
      <w:r>
        <w:rPr>
          <w:b/>
          <w:i/>
          <w:color w:val="000000"/>
          <w:sz w:val="36"/>
          <w:szCs w:val="36"/>
        </w:rPr>
        <w:t>развитие  действия</w:t>
      </w:r>
      <w:r>
        <w:rPr>
          <w:b/>
          <w:color w:val="000000"/>
          <w:sz w:val="36"/>
          <w:szCs w:val="36"/>
        </w:rPr>
        <w:t xml:space="preserve"> – основное  содержание, </w:t>
      </w:r>
      <w:r>
        <w:rPr>
          <w:b/>
          <w:i/>
          <w:color w:val="000000"/>
          <w:sz w:val="36"/>
          <w:szCs w:val="36"/>
        </w:rPr>
        <w:t>развязка</w:t>
      </w:r>
      <w:r>
        <w:rPr>
          <w:b/>
          <w:color w:val="000000"/>
          <w:sz w:val="36"/>
          <w:szCs w:val="36"/>
        </w:rPr>
        <w:t xml:space="preserve"> – окончание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 xml:space="preserve">Дошкольники,  как  правило,  любят  пересказывать знакомые  сказки,  передавать  содержание  мультфильмов.  Но  они  не  всегда  удерживают  логику  событий,  путают  факты  и их  последовательность.   </w:t>
      </w:r>
    </w:p>
    <w:p>
      <w:pPr>
        <w:pStyle w:val="Normal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Игры и  упражнения  с  лексическим  содержанием -  необходимое  условие  развития смысловой  стороны  речи. Важное  значение  в них  имеет  сравнение   разных  предметов и  объектов,  выделение в  них  различных  свойств  и  функций.</w:t>
      </w:r>
      <w:r>
        <w:rPr>
          <w:b/>
          <w:color w:val="000000"/>
          <w:sz w:val="40"/>
          <w:szCs w:val="40"/>
        </w:rPr>
        <w:t xml:space="preserve">  </w:t>
      </w:r>
      <w:r>
        <w:rPr>
          <w:b/>
          <w:color w:val="000000"/>
          <w:sz w:val="36"/>
          <w:szCs w:val="36"/>
        </w:rPr>
        <w:t>Сравниваться  могут  как  реальные  объекты ( игрушки,  картинки, предметы  одежды, мебели  и  т.д.), так  и  воображаемые  ситуации (действия  веселого и  грустного  медвежонка,  погода  ранней  и  поздней  осенью,  настроение персонажа  до и  после  описанного  события). Словарные упражнения,  предваряющие  рассказывание,  способствуют  обогащению  связной  речи детей  точными  и  образными   словами  и  выражениями.</w:t>
      </w:r>
      <w:r>
        <w:rPr>
          <w:b/>
          <w:color w:val="000000"/>
          <w:sz w:val="44"/>
          <w:szCs w:val="44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Желаю успехов!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4:55:00Z</dcterms:created>
  <dc:creator>Дмитрий</dc:creator>
  <dc:description/>
  <cp:keywords/>
  <dc:language>en-US</dc:language>
  <cp:lastModifiedBy>Марина</cp:lastModifiedBy>
  <cp:lastPrinted>2006-05-23T22:29:00Z</cp:lastPrinted>
  <dcterms:modified xsi:type="dcterms:W3CDTF">2015-10-15T20:53:00Z</dcterms:modified>
  <cp:revision>6</cp:revision>
  <dc:subject/>
  <dc:title>                                    Темы</dc:title>
</cp:coreProperties>
</file>