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Имя существительное как часть речи. Постоянные и непостоянные признаки имени существительного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спомнить, повторить и систематизировать знания об имени существительном;</w:t>
        <w:br/>
        <w:t>2) тренировать в умении находить имя существительное, определять его постоянные и непостоянные признаки;</w:t>
        <w:br/>
        <w:t>3) развивать устную и письменную речь, словарный запас учащихся, мышление и орфографическую зоркость;</w:t>
        <w:br/>
        <w:t>4) воспитывать учебную активность и умение работать в коллектив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карточки со словарными словами, карточки с индивидуальным заданием, таблицы по теме «Имя существительное»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Ход урока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Организационный момен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пиграф к уроку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«Учите русский – годы к ряду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С душой, с усердием, с умом!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Вас ждёт великая награда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И та награда – в нём самом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читайте эти замечательные слова и скажите: Какая часть речи встречается чаще всег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Сообщение темы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то может сделать вывод, чем мы будем заниматься на урок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Проверка домашнего задан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- Назвать имена существительные, которые соответствуют схеме: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9618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ндивидуальная работа по карточкам – синтаксический разбор предложения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динокая капля дождя упала в воду и от неё пошли тонкие круги.</w:t>
        <w:br/>
        <w:t>- За рекой поднялась тёмная туча, а над землёй пронёсся сильный вихрь.</w:t>
        <w:br/>
        <w:t>- По стволам толстых деревьев постукивает мороз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Словарная рабо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Карнавал, коридор, решение, цитата, алмаз, свобода, традиц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Что объединяет эти слова? </w:t>
        <w:br/>
        <w:t>- Что мы знаем об имени существительном?</w:t>
        <w:br/>
        <w:t>- Найти «лишнее» слово.</w:t>
        <w:br/>
        <w:t>- Раздели на две группы.</w:t>
        <w:br/>
        <w:t>- От существительных мужского рода образовать прилагательные.</w:t>
        <w:br/>
        <w:t>- Какие постоянные признаки выделим у существительных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ловарь в конце учебника, 1 - столбик, назвать одушевлённое существительное, мужского ро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ыполнить фонетический разбор: «капитан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ставь и разбери предложение со словом «капитан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ИТАН СТОЯЛ НА МОСТИКЕ И ДАВАЛ ЗАДАНИЕ МОРЯКА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полнить синтаксический разбор предложения.</w:t>
        <w:br/>
        <w:t>- Из чего состоит предложени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лово – главный работник в языке. С их помощью мы называем предметы, признаки, действия и состояния. В предложении слово выполняет свою синтаксическую роль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ие части речи нам известны?</w:t>
        <w:br/>
        <w:t>- В предложении найти имена существительные и назвать их постоянные признаки, определить число имён существительн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5. Работа по тем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чебник стр. 87, упр. 105. (работа над устной научной речью).</w:t>
        <w:br/>
        <w:t>- Что обозначает имя существительное, на какие вопросы отвечает. Почему так называется?</w:t>
        <w:br/>
        <w:t>- Какие постоянные признаки имеет имя существительное?</w:t>
        <w:br/>
        <w:t>- Почему род и одушевлённость – неодушевлённость - это постоянные признаки?</w:t>
        <w:br/>
        <w:t>- Какие непостоянные признаки имени существительного знаете?</w:t>
        <w:br/>
        <w:t>- Каким членом предложения может быть имя существительное? (На этот вопрос мы ответим, выполнив задание по учебнику упр.103, стр. 86.)</w:t>
        <w:br/>
        <w:t>- Списать предложения, объяснить орфограммы, поставить запятые.</w:t>
        <w:br/>
        <w:t>- Разбор предложений с записью на доск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УСТАННО КУКОВАЛА В БОРУ КУКУШ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АПЛЯ ВЫМАХНУЛА ИЗ СУХИХ ТРОСТНИК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ЛОТНАЯ ОВСЯНКА РАСКАЧИВАЛАСЬ НА ОДНОЙ ТОНЕНЬКОЙ </w:t>
        <w:br/>
        <w:t>ТРОСТИНК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НЯЯ ИВА РАСПУШИЛАСЬ, И К НЕЙ ПРИЛЕТЕЛА ПЧЕЛА, И ШМЕЛЬ ЗАГУДЕЛ, И ПЕРВАЯ БАБОЧКА СЛОЖИЛА КРЫЛЫШ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им членом предложения могут быть имена существительные?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Вывод:</w:t>
      </w:r>
      <w:r>
        <w:rPr>
          <w:rFonts w:cs="Arial" w:ascii="Arial" w:hAnsi="Arial"/>
          <w:sz w:val="20"/>
          <w:szCs w:val="20"/>
        </w:rPr>
        <w:t xml:space="preserve"> Имена существительные в предложении могут быть главным членом предложения (подлежащим) и второстепенными членами предлож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мостоятельно разобрать предложени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ЕРОЙКА ПИСКНУЛА В СТАРОЙ ЛИП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им членом предложения является имя существительно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. Домашнее задани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. 86. упр. 104, словарные слов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7. Итог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 какой части речи говорили на уроке?</w:t>
        <w:br/>
        <w:t>- Почему она так называется?</w:t>
        <w:br/>
        <w:t>- Какие признаки имеет имя существительное?</w:t>
        <w:br/>
        <w:t>- Назвать постоянные признаки имени существительного.</w:t>
        <w:br/>
        <w:t>- Каким членом предложения может быть имя существительно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48:00Z</dcterms:created>
  <dc:creator>Саида</dc:creator>
  <dc:description/>
  <cp:keywords/>
  <dc:language>en-US</dc:language>
  <cp:lastModifiedBy>Саида</cp:lastModifiedBy>
  <dcterms:modified xsi:type="dcterms:W3CDTF">2015-10-15T18:47:00Z</dcterms:modified>
  <cp:revision>3</cp:revision>
  <dc:subject/>
  <dc:title>«Имя существительное как часть речи</dc:title>
</cp:coreProperties>
</file>