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развития речи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Зима. Признаки зимы. Зимние месяцы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и расширить представление о зиме, ее приметах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и активизировать словарь по теме, учить отвечать на вопросыподбирать слова-признаки и слова-действия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ртикуляционного аппарата, дыхания и правильного речевого выдох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онкой и общей моторики, , ко</w:t>
        <w:softHyphen/>
        <w:t>ординации речи с движение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 ребята, к нам сегодня в гости на занятие кто-то пришел. Отгадайте загадку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не растили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нега слепили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носа ловк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или морковку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ы ,большой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 такой?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неговик)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ребята, к нам в гости пришел снеговик! Он хочет тоже хочет научиться отвечать на вопросы, делать гимнастику, рисовать, раскрашивать. Поможем ему? (д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Артикуляционная гимнасти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и в руки зеркала, выполняем артикуляционную гимнастику: толстячек - худышка, улыбочка- хоботок, заборчик- рупор, блинчик, иголочка, часики, качели. горка, грибок, лошад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Подготовка к новой тем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у понравилось на вас смотреть. Решил он проверить а умете ли вы также хорошо загадки отгадывать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ная звездочка                       Что за нелепый человек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ба упала                                   Пробрался в 21 век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а ладошку                              Морковка – нос, в руке – метл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ла и пропала.                             Боится солнца и тепл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нежинка)                                               (снеговик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ен, как стекл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не вставишь его в окно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лед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летает белой стаей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веркает на лет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вездой прохладной тае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ладони и во рт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нег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ие вы , ребята, молодцы! А кто скажет, кто знает, когда это бывает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имой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Беседа о времени года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зимы (холод, мороз, снегопад, вьюга, метель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ень зимой? (зимой день короткий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ночь? (зимой ночь длинная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нег? (снег зимой бывает пушистым, мягкий, белым, холодным, липким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лед? (лед зимой бывает прозрачный, скользкий, твердый острый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е месяцы (декабрь, январь, февраль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е забавы (дети катаются на коньках ,лыжах, санках. Дети зимой лепят снежную бабу. Играют в снеж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Times New Roman" w:ascii="Times New Roman" w:hAnsi="Times New Roman"/>
          <w:b/>
          <w:sz w:val="28"/>
          <w:szCs w:val="28"/>
        </w:rPr>
        <w:t>Дыхательная гимнастика «Снежинк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 мы с вами беседовали, на улице пошел снег, и к нам прилетели настоящие снежинки. Посмотрите,  какие они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итель  раздает каждому ребенку снежинку на ниточ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заставим наши снежинки кружится. Медленно наберите воздух через нос. Щеки не надувайте, вытягивайте губы трубочкой и дуйте на снежин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итель следит, чтобы во время выполнения упражнения дети не поднимали плечи. Упражнение повторить 3-5 раз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 Игра «Доскажи словечко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ребята, снеговик нам из своего леса принес стихотворения. Он сам их сочинал! Но по дороге к нам дул сильный ветер и снеговик потерял слова. Давайте ему  поможем и подскажем нужные слов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, тихо как во сне падает на землю…………………………………………………. снег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еба все скользят пушинки   серебристые………………………………………снежинки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негу – то, посмотри – с красной грудкой…………………………………….. снегири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в белый пуховик нарядился………………………………………………… снеговик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Физ.минутк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л беленький снежок, соберемся мы в кружо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, снег, белый снег засыпает он нас все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оимся мы пороши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им снег - холопок в ладош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 стороны по шва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тит снега нам и ва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>4-ый лишний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посмотрите на картинки, на которых нарисованы наши отгадки (снег, снежинки, снегири, снеговик)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них внимательно и скажите, какая картинка лишняя? (снегирь). Правильно. А почему? (снегирь это живое существо- животное, а снег. снеговик, снежинки- это все не живое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rFonts w:cs="Times New Roman" w:ascii="Times New Roman" w:hAnsi="Times New Roman"/>
          <w:b/>
          <w:sz w:val="28"/>
          <w:szCs w:val="28"/>
        </w:rPr>
        <w:t>Пальчиковая гимнастика. «Мы во двор пошли гулять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,            Загибают пальчики по одном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о двор пошли гулять.             Идут по столу указат. и средн. пальч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 снежную лепили,                    «Лепят» комочек двумя ладоням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ек крошками кормили,           «Крошат» хлеб всеми пальчикам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рки мы потом катались,          Ведут указ. пальцем по ладон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ще в снегу валялись.                  Ладошки кладут на стол одной и другой стор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 снегу домой пришли. Отряхивают ладош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ли суп и спать легли.                «Едят ложкой» суп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Обвод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снегирь остался совсем один. Ребята, давайте нарисуем ему друзей. Пусть они все вместе полетят в наш волшебный лес, а следующей зимой прилетят к нам гости. Ведь снегирь-это перелетная зимующая птиц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</w:rPr>
        <w:t>Итог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, наш снеговик немного устал, захотел вместе с нашими снегирями пойти в свой волшебный лес, Но прежде чем попрощаться, давайте вспомним чесу мы сегодня научили нашего снеговика. Чем занимались на занятии? Что понравилось? Кто как занимался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большое за занятие! До свид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27:00Z</dcterms:created>
  <dc:creator>user</dc:creator>
  <dc:description/>
  <cp:keywords/>
  <dc:language>en-US</dc:language>
  <cp:lastModifiedBy>1</cp:lastModifiedBy>
  <dcterms:modified xsi:type="dcterms:W3CDTF">2015-10-15T17:08:00Z</dcterms:modified>
  <cp:revision>6</cp:revision>
  <dc:subject/>
  <dc:title/>
</cp:coreProperties>
</file>