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русского языка в 11 класс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ное предложение. Знаки препинания в сложносочиненных предложениях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систематизация знаний о сложном предложении; отработка навыка постановки знаков препинания в сложносочиненном предложени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емыслительных умений; орфографической и пунктуационной грамотност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о-эстетических представлений обучающихс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повторения и систематизации знани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, дидактический материал, тес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урока</w:t>
      </w:r>
    </w:p>
    <w:p>
      <w:pPr>
        <w:pStyle w:val="Style19"/>
        <w:jc w:val="both"/>
        <w:rPr/>
      </w:pP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Ⅰ</w:t>
      </w:r>
      <w:r>
        <w:rPr>
          <w:rFonts w:cs="Times New Roman" w:ascii="Times New Roman" w:hAnsi="Times New Roman"/>
          <w:b/>
          <w:sz w:val="24"/>
          <w:szCs w:val="24"/>
        </w:rPr>
        <w:t>. Оргмомент</w:t>
      </w:r>
    </w:p>
    <w:p>
      <w:pPr>
        <w:pStyle w:val="Style19"/>
        <w:jc w:val="both"/>
        <w:rPr/>
      </w:pP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Ⅱ</w:t>
      </w:r>
      <w:r>
        <w:rPr>
          <w:rFonts w:cs="Times New Roman" w:ascii="Times New Roman" w:hAnsi="Times New Roman"/>
          <w:b/>
          <w:sz w:val="24"/>
          <w:szCs w:val="24"/>
        </w:rPr>
        <w:t>. Актуализация знаний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1) Монологическое высказывани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Функции знаков препинания» (с приведением примеров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Виды сочинительных союзов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2)  Языковые разборы</w:t>
      </w:r>
      <w:r>
        <w:rPr>
          <w:rFonts w:cs="Times New Roman" w:ascii="Times New Roman" w:hAnsi="Times New Roman"/>
          <w:sz w:val="24"/>
          <w:szCs w:val="24"/>
        </w:rPr>
        <w:t xml:space="preserve"> (знаки препинания не расставлены)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в саду тепло и уютно. – Солнышко согревает первым весенним теплом  и птички услаждают слу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Найдите союз в предложениях. Определите его функцию. Выполните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его морфологический разбо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- Выполните синтаксический разбор предложений. Выявите их различие.</w:t>
      </w:r>
    </w:p>
    <w:p>
      <w:pPr>
        <w:pStyle w:val="Style19"/>
        <w:jc w:val="both"/>
        <w:rPr/>
      </w:pP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Ⅲ</w:t>
      </w:r>
      <w:r>
        <w:rPr>
          <w:rFonts w:cs="Times New Roman" w:ascii="Times New Roman" w:hAnsi="Times New Roman"/>
          <w:b/>
          <w:sz w:val="24"/>
          <w:szCs w:val="24"/>
        </w:rPr>
        <w:t>. Работа по теме. Практикум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а с учебником в группах </w:t>
      </w:r>
      <w:r>
        <w:rPr>
          <w:rFonts w:cs="Times New Roman" w:ascii="Times New Roman" w:hAnsi="Times New Roman"/>
          <w:sz w:val="24"/>
          <w:szCs w:val="24"/>
        </w:rPr>
        <w:t>по повторению пунктуации в ССП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уппа – изучите параграф, преобразуйте данную информацию в таблиц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группа – изучите параграф, заполните таблицу собственными примерами.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в группах (выборочно-распределительный диктант)</w:t>
      </w:r>
    </w:p>
    <w:p>
      <w:pPr>
        <w:pStyle w:val="Style19"/>
        <w:jc w:val="both"/>
        <w:rPr/>
      </w:pPr>
      <w:r>
        <w:rPr/>
        <w:t>1 группа - расставьте знаки препинания, запишите номера предложений в соответствующую графу таблицы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609"/>
        <w:gridCol w:w="3269"/>
        <w:gridCol w:w="2810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ложносочиненные предложения с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им второстепенным член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бщим придаточным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ей вводной конструкцие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бщей ограничительной, выделительно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или усилительной частиц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о скоро там венцом червонным заплетутся розы и голоса незримых прозвучат. 2) Мы знаем что ныне лежит на весах и что совершается ныне. 3) Здесь Пушкина изгнанье началось и Лермонтова кончилось изгнанье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 Ахматова</w:t>
      </w:r>
      <w:r>
        <w:rPr>
          <w:rFonts w:cs="Times New Roman" w:ascii="Times New Roman" w:hAnsi="Times New Roman"/>
          <w:color w:val="000000"/>
          <w:sz w:val="24"/>
          <w:szCs w:val="24"/>
        </w:rPr>
        <w:t>) 4) Может быть не хватит мне свечи и средь бела дня останусь я в ночи. 5) Когда мозаик никнут травы и церковь гулкая пуста я в темноте как зверь лукавый влачусь к подножию креста. 6) Может быть века пройдут и блаженных жён родные руки лёгкий пепел соберут. 7) А в Угличе играют дети в бабки и пахнет хлеб оставленный в печи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. Мандельштам</w:t>
      </w:r>
      <w:r>
        <w:rPr>
          <w:rFonts w:cs="Times New Roman" w:ascii="Times New Roman" w:hAnsi="Times New Roman"/>
          <w:color w:val="000000"/>
          <w:sz w:val="24"/>
          <w:szCs w:val="24"/>
        </w:rPr>
        <w:t>) 8) Уж небо осенью дышало да реже солнышко блистало короче становился день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 Пушкин</w:t>
      </w:r>
      <w:r>
        <w:rPr>
          <w:rFonts w:cs="Times New Roman" w:ascii="Times New Roman" w:hAnsi="Times New Roman"/>
          <w:color w:val="000000"/>
          <w:sz w:val="24"/>
          <w:szCs w:val="24"/>
        </w:rPr>
        <w:t>) 9) Как птице мне ответит эхо и целый мир дорогу даст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. Пастернак</w:t>
      </w:r>
      <w:r>
        <w:rPr>
          <w:rFonts w:cs="Times New Roman" w:ascii="Times New Roman" w:hAnsi="Times New Roman"/>
          <w:color w:val="000000"/>
          <w:sz w:val="24"/>
          <w:szCs w:val="24"/>
        </w:rPr>
        <w:t>) 10) Когда же медленно слабея дождь зашумел и грянул гром ночь переполнила аллеи благоуханьем и теплом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 Бунин</w:t>
      </w:r>
      <w:r>
        <w:rPr>
          <w:rFonts w:cs="Times New Roman" w:ascii="Times New Roman" w:hAnsi="Times New Roman"/>
          <w:color w:val="000000"/>
          <w:sz w:val="24"/>
          <w:szCs w:val="24"/>
        </w:rPr>
        <w:t>) 11) Только берёзы мерцают в небе да месяц отражается в реке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. Галин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группа - расставьте знаки препинания. Выпишите предложения, части которых являются: </w:t>
      </w:r>
    </w:p>
    <w:p>
      <w:pPr>
        <w:pStyle w:val="Style19"/>
        <w:jc w:val="both"/>
        <w:rPr/>
      </w:pPr>
      <w:r>
        <w:rPr/>
        <w:t>а) назывными, б) вопросительными, в) побудительными, г) безличны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064"/>
        <w:gridCol w:w="2978"/>
        <w:gridCol w:w="267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ложносочиненные предложения ,части которых являютс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зывным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редложениями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опросительными предложениями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обудительными предложениями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зличными предложениям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чем угасла память и так томительно лаская слух ты отняла блаженство повторенья? (</w:t>
      </w:r>
      <w:r>
        <w:rPr>
          <w:rFonts w:cs="Times New Roman" w:ascii="Times New Roman" w:hAnsi="Times New Roman"/>
          <w:i/>
          <w:iCs/>
          <w:sz w:val="24"/>
          <w:szCs w:val="24"/>
        </w:rPr>
        <w:t>А. Ахматова</w:t>
      </w:r>
      <w:r>
        <w:rPr>
          <w:rFonts w:cs="Times New Roman" w:ascii="Times New Roman" w:hAnsi="Times New Roman"/>
          <w:sz w:val="24"/>
          <w:szCs w:val="24"/>
        </w:rPr>
        <w:t>) 2) Пусть безумствует море и ветер хлещет гребни волн подняв в небеса. (</w:t>
      </w:r>
      <w:r>
        <w:rPr>
          <w:rFonts w:cs="Times New Roman" w:ascii="Times New Roman" w:hAnsi="Times New Roman"/>
          <w:i/>
          <w:iCs/>
          <w:sz w:val="24"/>
          <w:szCs w:val="24"/>
        </w:rPr>
        <w:t>П. Галин</w:t>
      </w:r>
      <w:r>
        <w:rPr>
          <w:rFonts w:cs="Times New Roman" w:ascii="Times New Roman" w:hAnsi="Times New Roman"/>
          <w:sz w:val="24"/>
          <w:szCs w:val="24"/>
        </w:rPr>
        <w:t>) 3) Мороз и солнце; день чудесный! (</w:t>
      </w:r>
      <w:r>
        <w:rPr>
          <w:rFonts w:cs="Times New Roman" w:ascii="Times New Roman" w:hAnsi="Times New Roman"/>
          <w:i/>
          <w:iCs/>
          <w:sz w:val="24"/>
          <w:szCs w:val="24"/>
        </w:rPr>
        <w:t>А. Пушкин</w:t>
      </w:r>
      <w:r>
        <w:rPr>
          <w:rFonts w:cs="Times New Roman" w:ascii="Times New Roman" w:hAnsi="Times New Roman"/>
          <w:sz w:val="24"/>
          <w:szCs w:val="24"/>
        </w:rPr>
        <w:t>) 4) Как холодно росисто и как хорошо жить на свете! (</w:t>
      </w:r>
      <w:r>
        <w:rPr>
          <w:rFonts w:cs="Times New Roman" w:ascii="Times New Roman" w:hAnsi="Times New Roman"/>
          <w:i/>
          <w:iCs/>
          <w:sz w:val="24"/>
          <w:szCs w:val="24"/>
        </w:rPr>
        <w:t>И. Бунин</w:t>
      </w:r>
      <w:r>
        <w:rPr>
          <w:rFonts w:cs="Times New Roman" w:ascii="Times New Roman" w:hAnsi="Times New Roman"/>
          <w:sz w:val="24"/>
          <w:szCs w:val="24"/>
        </w:rPr>
        <w:t>) 5) Кто рассказал ей мои стихи и зачем она меня прощает? (</w:t>
      </w:r>
      <w:r>
        <w:rPr>
          <w:rFonts w:cs="Times New Roman" w:ascii="Times New Roman" w:hAnsi="Times New Roman"/>
          <w:i/>
          <w:iCs/>
          <w:sz w:val="24"/>
          <w:szCs w:val="24"/>
        </w:rPr>
        <w:t>А. Ахматова</w:t>
      </w:r>
      <w:r>
        <w:rPr>
          <w:rFonts w:cs="Times New Roman" w:ascii="Times New Roman" w:hAnsi="Times New Roman"/>
          <w:sz w:val="24"/>
          <w:szCs w:val="24"/>
        </w:rPr>
        <w:t>) 6) Трубачи играйте сбор и в строй вставайте новобранцы! 7) В лесу сыро и на опушке прохладно. 8) Железнодорожный вокзал... Радостные встречи и грустные расставания. Торопливые пассажиры и степенные кондукторы. 9) Сколько заброшенных поместий запущенных садов в русской литературе и с какой любовью всегда описывались они! (</w:t>
      </w:r>
      <w:r>
        <w:rPr>
          <w:rFonts w:cs="Times New Roman" w:ascii="Times New Roman" w:hAnsi="Times New Roman"/>
          <w:i/>
          <w:iCs/>
          <w:sz w:val="24"/>
          <w:szCs w:val="24"/>
        </w:rPr>
        <w:t>И. Бунин</w:t>
      </w:r>
      <w:r>
        <w:rPr>
          <w:rFonts w:cs="Times New Roman" w:ascii="Times New Roman" w:hAnsi="Times New Roman"/>
          <w:sz w:val="24"/>
          <w:szCs w:val="24"/>
        </w:rPr>
        <w:t>) 10) Не нужно злоупотреблять иностранными словами или же следует объяснять их значени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ческий диктан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видно поезд ушел и мы опоздал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го письмо и что в нем сообщается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подъезжали к городу вдруг открылся вид на реку и справа от нее показались многоэтажк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 пять лет и залечила раны нанесенные войно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взглянешь и на душе становится легк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день поднялся сильный ветер да началась гроз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определенная иерархия ценностей и человеческая жизнь – на самой вершин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4) Р.р. Практикум по подготовке к написанию сочинения</w:t>
      </w:r>
      <w:r>
        <w:rPr>
          <w:rFonts w:cs="Times New Roman" w:ascii="Times New Roman" w:hAnsi="Times New Roman"/>
          <w:sz w:val="24"/>
          <w:szCs w:val="24"/>
        </w:rPr>
        <w:t xml:space="preserve"> (подготовка к ЕГЭ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ите смысл последнего предлож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из писателей в своем творчестве утверждал подобное? Какие литературные герои ярко подтверждают данную мысль Л.Улицкой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шите предложение в тетрадь в качестве тезиса, который вам нужно доказать или опровергнуть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унктуационный анализ предложений </w:t>
      </w:r>
      <w:r>
        <w:rPr>
          <w:rFonts w:cs="Times New Roman" w:ascii="Times New Roman" w:hAnsi="Times New Roman"/>
          <w:sz w:val="24"/>
          <w:szCs w:val="24"/>
        </w:rPr>
        <w:t>(знаки не расставлены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ут и в самом деле жарко да еще и снился жа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в пруде почернела и легкая лодочка скользила по ней и слышался плеск весла и смешки какой-то гражданки в лодочк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тут знойный воздух сгустился перед ним и соткался из этого воздуха прозрачный гражданин престранного вид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се еще сияло и было еще лето но место показалось ей совершенно незнакомым и она испытала дикий стр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6) Работа с текстом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Многие люди стремятся к личной выгоде, к обогащению. (2) Однако при преследовании личных, корыстных, эгоистических целей жизнь легко может разбиться: хотел быть знаменитым — и не получилось; хотел преумножить своё  состояние — и потерял всё. (3) Таких и жалеть нечего: вольно же выбрать то временное, преходящее счастье, которое всякая роковая случайность может шутя  разбить вдребезг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Есть другое счастье на земле в той сфере, которая недоступна ни грязным  рукам проходимца, ни роковым случайностям: это счастье заключается в  способности жить для других. (5) Надо сказать, что альтруизм изначально присущ  человеческой натуре. (6) Не глуши его — и он явится источником истинного  счастья, с которым не может сравниться то эфемерное, которое под красивой  оболочкой таит постоянную утрату доброты и человечности, так как благополучие  часто приобретается путём лжи и обман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7) В альтруистической жизни, напротив, у человека нет необходимости  прибегать к фальши и преступным деяниям, ибо ему нужен минимум. (8) Десятирублёвый сюртук для него так же хорош, как и сторублёвый; одна комната  для него то же, что для другого роскошный особняк. (9) В этом его сила и его  преимущество. (10) В погоне за богатством и высоким положением в обществе человек теряет массу времени и сил — альтруист же живёт богатой духовной  жизнью, наблюдает и изучает великий мир, одинаковый в своих проявлениях и в  океане, и в капле воды.  (По Н. Гарину-Михайловскому)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оведческий анализ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соотносится содержание текста с высказыванием Л.Улицкой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а проблема данного текста и авторская позиция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жите номер ССП или СП с разными видами связи, в том числе и сочинительной. Постройте их схем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/>
          <w:i/>
          <w:sz w:val="24"/>
          <w:szCs w:val="24"/>
        </w:rPr>
        <w:t>) Тест</w:t>
      </w:r>
      <w:r>
        <w:rPr>
          <w:rFonts w:cs="Times New Roman" w:ascii="Times New Roman" w:hAnsi="Times New Roman"/>
          <w:sz w:val="24"/>
          <w:szCs w:val="24"/>
        </w:rPr>
        <w:t xml:space="preserve"> (подготовка к ЕГЭ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Расставьте знаки препинания. Укажите номера предложений, в которых нужно поставить ОДНУ запятую.</w:t>
      </w:r>
      <w:hyperlink r:id="rId2">
        <w:r>
          <w:rPr>
            <w:rStyle w:val="InternetLink"/>
            <w:rFonts w:cs="Times New Roman" w:ascii="Times New Roman" w:hAnsi="Times New Roman"/>
            <w:color w:val="990099"/>
            <w:sz w:val="24"/>
            <w:szCs w:val="24"/>
            <w:u w:val="single"/>
          </w:rPr>
          <w:br/>
        </w:r>
      </w:hyperlink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) В собрании музея были представлены коллекции древних монет византийских икон и мозаик изделий ювелирного искусст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 нижнем этаже располагались парадные комнаты библиотека и портретная галерея владельцев им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Ливень не прекращался и небо оставалось низким и тяжёлы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Для обороны городов копали глубокие рвы строили высокие валы и деревянные оборонительные сооруж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ри новом хозяине был перестроен дом возведены флигели расширен и реконструирован парк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) Гора покрыта потрескавшейся серой глиной с белёсыми следами солей и кое-где на поверхности попадаются мелкие кристаллики гипс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Степь в этом районе холмистая и привычные вулканические конусы издалека не видн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Арт-фехтовальщики выходят на сцену и показывают зрителям зрелищный поедино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орбит в природе содержится в плодах рябины калины шиповника и других растени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Аспартам сахарин цикломат дульцин и многочисленные другие вещества получены синтетическим путём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Культура сахарного тростника и способ получения из него сахара пришли в Китай из Инд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С середины XVII века в связи с ростом употребления чая кофе и кондитерских изделий в России увеличился спрос на саха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Сок калины понижает кровяное давление снимает головокружения укрепляет стенки кровеносных сосудов и успокаивает нервную систем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низу, около самой земли, горело всё: и сухая трава и опавшая листва и валежни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Изучением управлением и оптимизаций пассажиропотоков в метро занимаются с первых дней его существов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Ⅳ</w:t>
      </w:r>
      <w:r>
        <w:rPr>
          <w:rFonts w:cs="Times New Roman" w:ascii="Times New Roman" w:hAnsi="Times New Roman"/>
          <w:b/>
          <w:sz w:val="24"/>
          <w:szCs w:val="24"/>
        </w:rPr>
        <w:t>. Обобщение</w:t>
      </w:r>
    </w:p>
    <w:p>
      <w:pPr>
        <w:pStyle w:val="Style19"/>
        <w:jc w:val="both"/>
        <w:rPr/>
      </w:pP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Ⅴ</w:t>
      </w:r>
      <w:r>
        <w:rPr>
          <w:rFonts w:cs="Times New Roman" w:ascii="Times New Roman" w:hAnsi="Times New Roman"/>
          <w:b/>
          <w:sz w:val="24"/>
          <w:szCs w:val="24"/>
        </w:rPr>
        <w:t>. Итоги</w:t>
      </w:r>
    </w:p>
    <w:p>
      <w:pPr>
        <w:pStyle w:val="Style19"/>
        <w:jc w:val="both"/>
        <w:rPr/>
      </w:pP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Ⅵ</w:t>
      </w:r>
      <w:r>
        <w:rPr>
          <w:rFonts w:cs="Times New Roman" w:ascii="Times New Roman" w:hAnsi="Times New Roman"/>
          <w:b/>
          <w:sz w:val="24"/>
          <w:szCs w:val="24"/>
        </w:rPr>
        <w:t>. Рефлекс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Ⅶ</w:t>
      </w:r>
      <w:r>
        <w:rPr>
          <w:rFonts w:cs="Times New Roman" w:ascii="Times New Roman" w:hAnsi="Times New Roman"/>
          <w:b/>
          <w:sz w:val="24"/>
          <w:szCs w:val="24"/>
        </w:rPr>
        <w:t>. Д/з:</w:t>
      </w:r>
      <w:r>
        <w:rPr>
          <w:rFonts w:cs="Times New Roman" w:ascii="Times New Roman" w:hAnsi="Times New Roman"/>
          <w:sz w:val="24"/>
          <w:szCs w:val="24"/>
        </w:rPr>
        <w:t xml:space="preserve"> упр.267; написать сочинение по тексту Гарина-Михайловского; * составить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 страничку «Трудные случаи пунктуации в сложносочиненном предложении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работы в группах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уппа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учебником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ите параграф, преобразуйте данную информацию в таблицу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борочно-распределительный диктант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</w:t>
      </w:r>
      <w:r>
        <w:rPr/>
        <w:t>асставьте знаки препинания, запишите номера предложений в соответствующую графу таблицы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609"/>
        <w:gridCol w:w="3269"/>
        <w:gridCol w:w="2810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ложносочиненные предложения с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им второстепенным член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бщим придаточным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ей вводной конструкцие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бщей ограничительной, выделительно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или усилительной частиц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о скоро там венцом червонным заплетутся розы и голоса незримых прозвучат. 2) Мы знаем что ныне лежит на весах и что совершается ныне. 3) Здесь Пушкина изгнанье началось и Лермонтова кончилось изгнанье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 Ахматова</w:t>
      </w:r>
      <w:r>
        <w:rPr>
          <w:rFonts w:cs="Times New Roman" w:ascii="Times New Roman" w:hAnsi="Times New Roman"/>
          <w:color w:val="000000"/>
          <w:sz w:val="24"/>
          <w:szCs w:val="24"/>
        </w:rPr>
        <w:t>) 4) Может быть не хватит мне свечи и средь бела дня останусь я в ночи. 5) Когда мозаик никнут травы и церковь гулкая пуста я в темноте как зверь лукавый влачусь к подножию креста. 6) Может быть века пройдут и блаженных жён родные руки лёгкий пепел соберут. 7) А в Угличе играют дети в бабки и пахнет хлеб оставленный в печи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. Мандельштам</w:t>
      </w:r>
      <w:r>
        <w:rPr>
          <w:rFonts w:cs="Times New Roman" w:ascii="Times New Roman" w:hAnsi="Times New Roman"/>
          <w:color w:val="000000"/>
          <w:sz w:val="24"/>
          <w:szCs w:val="24"/>
        </w:rPr>
        <w:t>) 8) Уж небо осенью дышало да реже солнышко блистало короче становился день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 Пушкин</w:t>
      </w:r>
      <w:r>
        <w:rPr>
          <w:rFonts w:cs="Times New Roman" w:ascii="Times New Roman" w:hAnsi="Times New Roman"/>
          <w:color w:val="000000"/>
          <w:sz w:val="24"/>
          <w:szCs w:val="24"/>
        </w:rPr>
        <w:t>) 9) Как птице мне ответит эхо и целый мир дорогу даст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. Пастернак</w:t>
      </w:r>
      <w:r>
        <w:rPr>
          <w:rFonts w:cs="Times New Roman" w:ascii="Times New Roman" w:hAnsi="Times New Roman"/>
          <w:color w:val="000000"/>
          <w:sz w:val="24"/>
          <w:szCs w:val="24"/>
        </w:rPr>
        <w:t>) 10) Когда же медленно слабея дождь зашумел и грянул гром ночь переполнила аллеи благоуханьем и теплом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 Бунин</w:t>
      </w:r>
      <w:r>
        <w:rPr>
          <w:rFonts w:cs="Times New Roman" w:ascii="Times New Roman" w:hAnsi="Times New Roman"/>
          <w:color w:val="000000"/>
          <w:sz w:val="24"/>
          <w:szCs w:val="24"/>
        </w:rPr>
        <w:t>) 11) Только берёзы мерцают в небе да месяц отражается в реке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. Галин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группа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учебником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Изучите параграф, заполните таблицу собственными примерам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борочно-распределительный диктант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ставьте знаки препинания. Выпишите предложения, части которых являются: </w:t>
      </w:r>
    </w:p>
    <w:p>
      <w:pPr>
        <w:pStyle w:val="Style19"/>
        <w:jc w:val="both"/>
        <w:rPr/>
      </w:pPr>
      <w:r>
        <w:rPr/>
        <w:t>а) назывными, б) вопросительными, в) побудительными, г) безличны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064"/>
        <w:gridCol w:w="2978"/>
        <w:gridCol w:w="267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ложносочиненные предложения ,части которых являютс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зывным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редложениями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опросительными предложениями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обудительными предложениями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зличными предложениям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чем угасла память и так томительно лаская слух ты отняла блаженство повторенья? (</w:t>
      </w:r>
      <w:r>
        <w:rPr>
          <w:rFonts w:cs="Times New Roman" w:ascii="Times New Roman" w:hAnsi="Times New Roman"/>
          <w:i/>
          <w:iCs/>
          <w:sz w:val="24"/>
          <w:szCs w:val="24"/>
        </w:rPr>
        <w:t>А. Ахматова</w:t>
      </w:r>
      <w:r>
        <w:rPr>
          <w:rFonts w:cs="Times New Roman" w:ascii="Times New Roman" w:hAnsi="Times New Roman"/>
          <w:sz w:val="24"/>
          <w:szCs w:val="24"/>
        </w:rPr>
        <w:t>) 2) Пусть безумствует море и ветер хлещет гребни волн подняв в небеса. (</w:t>
      </w:r>
      <w:r>
        <w:rPr>
          <w:rFonts w:cs="Times New Roman" w:ascii="Times New Roman" w:hAnsi="Times New Roman"/>
          <w:i/>
          <w:iCs/>
          <w:sz w:val="24"/>
          <w:szCs w:val="24"/>
        </w:rPr>
        <w:t>П. Галин</w:t>
      </w:r>
      <w:r>
        <w:rPr>
          <w:rFonts w:cs="Times New Roman" w:ascii="Times New Roman" w:hAnsi="Times New Roman"/>
          <w:sz w:val="24"/>
          <w:szCs w:val="24"/>
        </w:rPr>
        <w:t>) 3) Мороз и солнце; день чудесный! (</w:t>
      </w:r>
      <w:r>
        <w:rPr>
          <w:rFonts w:cs="Times New Roman" w:ascii="Times New Roman" w:hAnsi="Times New Roman"/>
          <w:i/>
          <w:iCs/>
          <w:sz w:val="24"/>
          <w:szCs w:val="24"/>
        </w:rPr>
        <w:t>А. Пушкин</w:t>
      </w:r>
      <w:r>
        <w:rPr>
          <w:rFonts w:cs="Times New Roman" w:ascii="Times New Roman" w:hAnsi="Times New Roman"/>
          <w:sz w:val="24"/>
          <w:szCs w:val="24"/>
        </w:rPr>
        <w:t>) 4) Как холодно росисто и как хорошо жить на свете! (</w:t>
      </w:r>
      <w:r>
        <w:rPr>
          <w:rFonts w:cs="Times New Roman" w:ascii="Times New Roman" w:hAnsi="Times New Roman"/>
          <w:i/>
          <w:iCs/>
          <w:sz w:val="24"/>
          <w:szCs w:val="24"/>
        </w:rPr>
        <w:t>И. Бунин</w:t>
      </w:r>
      <w:r>
        <w:rPr>
          <w:rFonts w:cs="Times New Roman" w:ascii="Times New Roman" w:hAnsi="Times New Roman"/>
          <w:sz w:val="24"/>
          <w:szCs w:val="24"/>
        </w:rPr>
        <w:t>) 5) Кто рассказал ей мои стихи и зачем она меня прощает? (</w:t>
      </w:r>
      <w:r>
        <w:rPr>
          <w:rFonts w:cs="Times New Roman" w:ascii="Times New Roman" w:hAnsi="Times New Roman"/>
          <w:i/>
          <w:iCs/>
          <w:sz w:val="24"/>
          <w:szCs w:val="24"/>
        </w:rPr>
        <w:t>А. Ахматова</w:t>
      </w:r>
      <w:r>
        <w:rPr>
          <w:rFonts w:cs="Times New Roman" w:ascii="Times New Roman" w:hAnsi="Times New Roman"/>
          <w:sz w:val="24"/>
          <w:szCs w:val="24"/>
        </w:rPr>
        <w:t>) 6) Трубачи играйте сбор и в строй вставайте новобранцы! 7) В лесу сыро и на опушке прохладно. 8) Железнодорожный вокзал... Радостные встречи и грустные расставания. Торопливые пассажиры и степенные кондукторы. 9) Сколько заброшенных поместий запущенных садов в русской литературе и с какой любовью всегда описывались они! (</w:t>
      </w:r>
      <w:r>
        <w:rPr>
          <w:rFonts w:cs="Times New Roman" w:ascii="Times New Roman" w:hAnsi="Times New Roman"/>
          <w:i/>
          <w:iCs/>
          <w:sz w:val="24"/>
          <w:szCs w:val="24"/>
        </w:rPr>
        <w:t>И. Бунин</w:t>
      </w:r>
      <w:r>
        <w:rPr>
          <w:rFonts w:cs="Times New Roman" w:ascii="Times New Roman" w:hAnsi="Times New Roman"/>
          <w:sz w:val="24"/>
          <w:szCs w:val="24"/>
        </w:rPr>
        <w:t>) 10) Не нужно злоупотреблять иностранными словами или же следует объяснять их значе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Многие люди стремятся к личной выгоде, к обогащению. (2) Однако при преследовании личных, корыстных, эгоистических целей жизнь легко может разбиться: хотел быть знаменитым — и не получилось; хотел преумножить своё  состояние — и потерял всё. (3) Таких и жалеть нечего: вольно же выбрать то временное, преходящее счастье, которое всякая роковая случайность может шутя  разбить вдребезг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Есть другое счастье на земле в той сфере, которая недоступна ни грязным  рукам проходимца, ни роковым случайностям: это счастье заключается в  способности жить для других. (5) Надо сказать, что альтруизм изначально присущ  человеческой натуре. (6) Не глуши его — и он явится источником истинного  счастья, с которым не может сравниться то эфемерное, которое под красивой  оболочкой таит постоянную утрату доброты и человечности, так как благополучие  часто приобретается путём лжи и обман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7) В альтруистической жизни, напротив, у человека нет необходимости  прибегать к фальши и преступным деяниям, ибо ему нужен минимум. (8) Десятирублёвый сюртук для него так же хорош, как и сторублёвый; одна комната  для него то же, что для другого роскошный особняк. (9) В этом его сила и его  преимущество. (10) В погоне за богатством и высоким положением в обществе человек теряет массу времени и сил — альтруист же живёт богатой духовной  жизнью, наблюдает и изучает великий мир, одинаковый в своих проявлениях и в  океане, и в капле воды.  (По Н. Гарину-Михайловскому)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оведческий анализ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соотносится содержание текста с высказыванием Л.Улицкой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а проблема данного текста и авторская позиция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жите номер ССП или СП с разными видами связи, в том числе и сочинительной. Постройте их схем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е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Расставьте знаки препинания. Укажите номера предложений, в которых нужно поставить ОДНУ запятую.</w:t>
      </w:r>
      <w:hyperlink r:id="rId3">
        <w:r>
          <w:rPr>
            <w:rStyle w:val="InternetLink"/>
            <w:rFonts w:cs="Times New Roman" w:ascii="Times New Roman" w:hAnsi="Times New Roman"/>
            <w:color w:val="990099"/>
            <w:sz w:val="24"/>
            <w:szCs w:val="24"/>
            <w:u w:val="single"/>
          </w:rPr>
          <w:br/>
        </w:r>
      </w:hyperlink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) В собрании музея были представлены коллекции древних монет византийских икон и мозаик изделий ювелирного искусст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 нижнем этаже располагались парадные комнаты библиотека и портретная галерея владельцев им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Ливень не прекращался и небо оставалось низким и тяжёлы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Для обороны городов копали глубокие рвы строили высокие валы и деревянные оборонительные сооруж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ри новом хозяине был перестроен дом возведены флигели расширен и реконструирован парк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) Гора покрыта потрескавшейся серой глиной с белёсыми следами солей и кое-где на поверхности попадаются мелкие кристаллики гипс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Степь в этом районе холмистая и привычные вулканические конусы издалека не видн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Арт-фехтовальщики выходят на сцену и показывают зрителям зрелищный поедино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орбит в природе содержится в плодах рябины калины шиповника и других растени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Аспартам сахарин цикломат дульцин и многочисленные другие вещества получены синтетическим путём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Культура сахарного тростника и способ получения из него сахара пришли в Китай из Инд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С середины XVII века в связи с ростом употребления чая кофе и кондитерских изделий в России увеличился спрос на саха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Сок калины понижает кровяное давление снимает головокружения укрепляет стенки кровеносных сосудов и успокаивает нервную систем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низу, около самой земли, горело всё: и сухая трава и опавшая листва и валежни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Изучением управлением и оптимизаций пассажиропотоков в метро занимаются с первых дней его существов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skiy-na-5.ru/js/tinymce.plugins/questionnaire/editor.html?0.808672874700278" TargetMode="External"/><Relationship Id="rId3" Type="http://schemas.openxmlformats.org/officeDocument/2006/relationships/hyperlink" Target="http://russkiy-na-5.ru/js/tinymce.plugins/questionnaire/editor.html?0.80867287470027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44:00Z</dcterms:created>
  <dc:creator>1</dc:creator>
  <dc:description/>
  <cp:keywords/>
  <dc:language>en-US</dc:language>
  <cp:lastModifiedBy>семья</cp:lastModifiedBy>
  <dcterms:modified xsi:type="dcterms:W3CDTF">2015-08-17T17:56:00Z</dcterms:modified>
  <cp:revision>2</cp:revision>
  <dc:subject/>
  <dc:title/>
</cp:coreProperties>
</file>