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емейный кодекс РФ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ва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text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11. Права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4. Право ребенка жить и воспитываться в сем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бенком признается лицо, не достигшее возраста восемнадцати лет (совершеннолет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5402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spacing w:lineRule="auto" w:line="240" w:before="0" w:after="0"/>
        <w:rPr/>
      </w:pPr>
      <w:bookmarkStart w:id="2" w:name="5402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, установленном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8/" \l "block_618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лавой 18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Кодек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4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5. Право ребенка на общение с родителями и другими родствен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бенок имеет право на общение с обоими родителями, дедушкой, бабушкой, братьями, сестрами и другими родственниками. Расторжение брака родителей, признание его недействительным или раздельное проживание родителей не влияют на права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550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здельного проживания родителей ребенок имеет право на общение с каждым из них. Ребенок имеет право на общение со своими родителями также в случае их проживания в разных государст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б изменениях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70405694/" \l "block_31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деральным законом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 июля 2013 г. N 167-ФЗ в пункт 2 статьи 55 настоящего Кодекса внесены изме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58053191/" \l "block_550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. текст пункта в предыдущей редакции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бенок, находящийся в экстремальной ситуации (задержание, арест, заключение под стражу, нахождение в лечебном учреждении и другое), имеет право на общение со своими родителями (лицами, их заменяющими) и другими родственниками в порядке, установленном закон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5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6. Право ребенка на защ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бенок имеет право на защиту своих прав и законных интере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5601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ав и законных интересов ребенка осуществляется родителями (лицами, их заменяющими), а в случаях, предусмотренных настоящим Кодексом, органом опеки и попечительства, прокурором и су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5601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ершеннолетний, признанный в соответствии с законом полностью дееспособным до достижения совершеннолетия, имеет право самостоятельно осуществлять свои права и обязанности, в том числе право на защи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бенок имеет право на защиту от злоупотреблений со стороны родителей (лиц, их заменяющи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5602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ве самостоятельно обращаться за их защитой в орган опеки и попечительства, а по достижении возраста четырнадцати лет в с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жностные лица организаций и иные граждане, которым станет известно об угрозе жизни или здоровью ребенка, о нарушении его прав и законных интересов, обязаны сообщить об этом в орган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реб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6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б изменениях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2160033/" \l "block_21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деральным законом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 апреля 2008 г. N 49-ФЗ в статью 57 настоящего Кодекса внесены изменения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2160033/" \l "block_61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ступающие в силу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1 сентября 200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5423945/" \l "block_57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. текст статьи в предыдущей редакции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7. Право ребенка выражать свое м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. Учет мнения ребенка, достигшего возраста десяти лет, обязателен, за исключением случаев, когда это противоречит его интересам. В случаях, предусмотренных настоящим Кодексом (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1/" \l "block_59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тьи 59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2/" \l "block_7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7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9/" \l "block_13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9/" \l "block_134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4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9/" \l "block_136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6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9/" \l "block_143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43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20/" \l "block_145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45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рганы опеки и попечительства или суд могут принять решение только с согласия ребенка, достигшего возраста десяти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7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8. Право ребенка на имя, отчество и фамил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бенок имеет право на имя, отчество и фамил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мя ребенку дается по соглашению родителей, отчество присваивается по имени отца, если иное не предусмотрено законами субъектов Российской Федерации или не основано на национальном обыча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амилия ребенка определяется фамилией родителей. При разных фамилиях родителей ребенку присваивается фамилия отца или фамилия матери по соглашению родителей, если иное не предусмотрено законами субъекто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 отсутствии соглашения между родителями относительно имени и(или) фамилии ребенка возникшие разногласия разрешаются органом опеки и попечи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сли отцовство не установлено, имя ребенку дается по указанию матери, отчество присваивается по имени лица, записанного в качестве отца ребенка (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0/" \l "block_5103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ункт 3 статьи 51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Кодекса), фамилия - по фамилии матер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8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б изменениях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73820/" \l "block_103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деральным законом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5 ноября 1997 г. N 140-ФЗ в статью 59 настоящего Кодекса внесены изме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960722/" \l "block_59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. текст статьи в предыдущей редакции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9. Изменение имени и фамилии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, а также изменить присвоенную ему фамилию на фамилию другого род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родители проживают раздельно и родитель, с которым проживает ребенок, желает присвоить ему свою фамилию, орган опеки и попечительства разрешает этот вопрос в зависимости от интересов ребенка и с учетом мнения другого родителя. Учет мнения родителя не обязателен при невозможности установления его места нахождения, лишении его родительских прав, признании недееспособным, а также в случаях уклонения родителя без уважительных причин от воспитания и содержания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сли ребенок рожден от лиц, не состоящих в браке между собой, и отцовство в законном порядке не установлено, орган опеки и попечительства исходя из интересов ребенка вправе разрешить изменить его фамилию на фамилию матери, которую она носит в момент обращения с такой прось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зменение имени и(или) фамилии ребенка, достигшего возраста десяти лет, может быть произведено только с его согла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мене имени лицами, достигшими четырнадцати лет, см.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73972/7/" \l "block_700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деральный закон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5 ноября 1997 г. N 143-Ф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59 СК Р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60. Имущественные права ребе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ебенок имеет право на получение содержания от своих родителей и других членов семьи в порядке и в размерах, которые установлены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807/13/" \l "block_500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делом V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Кодек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ммы, причитающиеся ребенку в качестве алиментов, пенсий, пособий, поступают в распоряжение родителей (лиц, их заменяющих) и расходуются ими на содержание, воспитание и образование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6002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 по требованию родителя, обязанного уплачивать алименты на несовершеннолетних детей, вправе вынести решение о перечислении не более пятидесяти процентов сумм алиментов, подлежащих выплате, на счета, открытые на имя несовершеннолетних детей в бан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бенок имеет право собственности на доходы, полученные им, имущество, полученное им в дар или в порядке наследования, а также на любое другое имущество, приобретенное на средства ребенка.</w:t>
      </w:r>
    </w:p>
    <w:p>
      <w:pPr>
        <w:pStyle w:val="Normal"/>
        <w:spacing w:lineRule="auto" w:line="240" w:before="0" w:after="0"/>
        <w:rPr/>
      </w:pPr>
      <w:bookmarkStart w:id="8" w:name="60031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ребенка на распоряжение принадлежащим ему на праве собственности имуществом определяется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64072/3/" \l "block_26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тьями 26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64072/3/" \l "block_28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8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rPr/>
      </w:pPr>
      <w:bookmarkStart w:id="9" w:name="60033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родителями правомочий по управлению имуществом ребенка на них распространяются правила, установленные гражданским законодательством в отношении распоряжения имуществом подопечного (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64072/3/" \l "block_37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тья 37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полнительных гарантиях прав детей-сирот и детей, оставшихся без попечения родителей, на имущество и жилое помещение см.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2138291/7/" \l "block_570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Жилищный кодекс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Ф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35206/" \l "block_8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едеральный закон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1 декабря 1996 г. N 159-ФЗ,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05719/" \l "block_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он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Ф от 4 июля 1991 г. N 1541-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бенок не имеет права собственности на имущество родителей, родители не имеют права собственности на имущество ребенка. Дети и родители, проживающие совместно, могут владеть и пользоваться имуществом друг друга по взаимному соглас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случае возникновения права общей собственности родителей и детей их права на владение, пользование и распоряжение общим имуществом определяются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10164072/17/" \l "block_244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жданским законодательством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комментарии к статье 60 СК РФ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0">
    <w:name w:val="s_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3:00Z</dcterms:created>
  <dc:creator>Admin</dc:creator>
  <dc:description/>
  <cp:keywords/>
  <dc:language>en-US</dc:language>
  <cp:lastModifiedBy>Виталий</cp:lastModifiedBy>
  <cp:lastPrinted>2013-11-18T09:13:00Z</cp:lastPrinted>
  <dcterms:modified xsi:type="dcterms:W3CDTF">2015-10-15T19:29:00Z</dcterms:modified>
  <cp:revision>2</cp:revision>
  <dc:subject/>
  <dc:title/>
</cp:coreProperties>
</file>