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355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60"/>
              <w:ind w:left="-108" w:hanging="0"/>
              <w:jc w:val="center"/>
              <w:rPr/>
            </w:pPr>
            <w:r>
              <w:rPr>
                <w:rFonts w:eastAsia="Calibri"/>
                <w:b/>
                <w:caps/>
                <w:color w:val="1F497D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eastAsia="Calibri"/>
                <w:b/>
                <w:b/>
                <w:caps/>
                <w:color w:val="1F497D"/>
              </w:rPr>
            </w:pPr>
            <w:r>
              <w:rPr>
                <w:rFonts w:eastAsia="Calibri"/>
                <w:b/>
                <w:caps/>
                <w:color w:val="1F497D"/>
              </w:rPr>
              <w:t>среднего профессионального образования города москвы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/>
            </w:pPr>
            <w:r>
              <w:rPr>
                <w:rFonts w:eastAsia="Calibri"/>
                <w:b/>
                <w:color w:val="1F497D"/>
              </w:rPr>
              <w:t>«МОСКОВСКИЙ КОЛЛЕДЖ УПРАВЛЕНИЯ И НОВЫХ ТЕХНОЛОГИЙ»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aps/>
          <w:position w:val="-5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S7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дисциплины 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S7"/>
          <w:b/>
          <w:b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2835" w:hanging="2835"/>
        <w:rPr>
          <w:color w:val="000000"/>
          <w:sz w:val="28"/>
          <w:szCs w:val="28"/>
        </w:rPr>
      </w:pPr>
      <w:bookmarkStart w:id="0" w:name="OLE_LINK2"/>
      <w:bookmarkStart w:id="1" w:name="OLE_LINK1"/>
      <w:r>
        <w:rPr>
          <w:b/>
          <w:caps/>
          <w:sz w:val="28"/>
          <w:szCs w:val="28"/>
        </w:rPr>
        <w:t>специальность</w:t>
      </w:r>
      <w:bookmarkEnd w:id="0"/>
      <w:bookmarkEnd w:id="1"/>
      <w:r>
        <w:rPr>
          <w:b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200105 АВИАЦИОННЫЕ ПРИБОРЫ И КОМПЛЕКС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13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11"/>
      </w:tblGrid>
      <w:tr>
        <w:trPr>
          <w:trHeight w:val="5665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Одобре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предметной (цикловой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и «Авиационные приборы и комплексы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____ 2013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________ /Кулеш С.А./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(подпись)                     (Ф.И.О.)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ЛЕН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 xml:space="preserve">в соответствии с требованиями Федерального государственного образовательного стандарта по специальности 200105 </w:t>
            </w:r>
            <w:r>
              <w:rPr>
                <w:color w:val="000000"/>
                <w:sz w:val="28"/>
                <w:szCs w:val="28"/>
              </w:rPr>
              <w:t>Авиационные приборы и комплексы</w:t>
            </w:r>
            <w:r>
              <w:rPr>
                <w:sz w:val="28"/>
                <w:szCs w:val="28"/>
              </w:rPr>
              <w:t xml:space="preserve"> (базовая подготовк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Р ____________ /Михайлова Т.Н/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2164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м Советом колледж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едседатель ________________ /Шамина М.А./</w:t>
            </w:r>
          </w:p>
          <w:p>
            <w:pPr>
              <w:pStyle w:val="Normal"/>
              <w:ind w:firstLine="1876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                             (Ф.И.О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 от ________________ 2013г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90" w:hRule="atLeast"/>
        </w:trPr>
        <w:tc>
          <w:tcPr>
            <w:tcW w:w="9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firstLine="216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улеш Светлана Анатольевна, </w:t>
            </w:r>
            <w:r>
              <w:rPr>
                <w:color w:val="000000"/>
                <w:sz w:val="28"/>
                <w:szCs w:val="28"/>
              </w:rPr>
              <w:t>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технологий», высшая квалификационная категори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131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1"/>
            </w:tblGrid>
            <w:tr>
              <w:trPr>
                <w:trHeight w:val="390" w:hRule="atLeast"/>
              </w:trPr>
              <w:tc>
                <w:tcPr>
                  <w:tcW w:w="91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384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:</w:t>
                  </w:r>
                </w:p>
                <w:p>
                  <w:pPr>
                    <w:pStyle w:val="Normal"/>
                    <w:ind w:firstLine="1801"/>
                    <w:jc w:val="both"/>
                    <w:rPr>
                      <w:color w:val="000000"/>
                      <w:sz w:val="28"/>
                      <w:szCs w:val="28"/>
                      <w:vertAlign w:val="superscript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ЯСНИТЕЛЬНАЯ  ЗА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ограммой дисциплины «Инженерная графика» для специальности 1903 предусмотрено изучение техники черчения (правил оформления конструкторских документов, приемов вычерчивания контуров деталей), основ начертательной геометрии и проекционного черчения, машиностроительного черчения, технического рисования, правил выполнения различных схем, а также приобретение практических навыков выполнения чертежей в соответствии с ЕСКД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Дисциплина «Инженерная графика» является базовой при изучении технических дисциплин, а также при выполнении курсового и дипломного проектов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В рабочей программе предусмотрено выполнение практических работ в объеме 182 учебных часов, а также  51 час самостоятельных работ, выполняемых студентами вне аудиторных занятий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Целью практических и самостоятельных работ является закрепление студентами теоретических знаний и приобретение необходимых навыков по выполнению эскизов, чертежей и схем различных деталей и сборочных единиц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еподавание учебной дисциплины должно сопровождаться демонстрацией наглядных пособий, диафильмов, макетов и схем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результате изучения данной дисциплины студенты должны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знать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основные правила и условные обозначения при оформлении чертежей в соответствии с требованиями ЕСКД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авила выполнения различных геометрических построений на чертежах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иемы построения проекций моделей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назначение и разновидности современных чертежей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уметь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именять условности и основные правила оформления чертежей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читать и заполнять графы основной надписи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составлять и читать чертежи и схемы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авильно выражать техническую мысль при помощи эскиза, технического рисунка и чертежа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самостоятельно пользоваться технической и справочной литературой, ГОСТами ЕСКД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Целью изучения данной дисциплины является формирование у студентов добросовестного, ответственного отношения к порученному делу, умения анализировать, самостоятельно выполнять и читать чертежи, пользоваться литературой и измерительными инструментами. Дисциплина формирует у студента пространственное воображение и техническое мышление, воспитывает трудолюбие и интерес к будущей профессии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МАТИЧЕСКИЙ  ПЛА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275"/>
        <w:gridCol w:w="1039"/>
        <w:gridCol w:w="1040"/>
        <w:gridCol w:w="1040"/>
        <w:gridCol w:w="1134"/>
      </w:tblGrid>
      <w:tr>
        <w:trPr>
          <w:trHeight w:val="1042" w:hRule="atLeast"/>
          <w:cantSplit w:val="true"/>
        </w:trPr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ов  и 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акси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уден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час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аудиторных 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и очной форме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удента</w:t>
            </w:r>
          </w:p>
        </w:tc>
      </w:tr>
      <w:tr>
        <w:trPr>
          <w:trHeight w:val="561" w:hRule="atLeast"/>
          <w:cantSplit w:val="true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б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нят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кт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1. Геометрическое черчение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1.1. Основные сведения по оформлению черте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1.2.Чертежный шрифт и выполнение надписей на чертеж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1.3. Геометрические построения и вычерчивание контуров технических деталей. Правила нанесения размеров на чертеж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2. Проекционное черчение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2.1. Проецирование точки. Комплексный чертеж точ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2.2. Проецирование отрезка прямой ли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2.3. Проецирование плоск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Тема 2.4. Аксонометрические проекции. Проецирование геометрических т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Тема 2.5. Сечение геометрических тел плоскостями. Взаимное пересечение поверхностей геометрических т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2.6. Проекции мод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/>
              </w:rPr>
              <w:t>5</w:t>
            </w:r>
            <w:r>
              <w:rPr>
                <w:b/>
                <w:sz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/>
              </w:rPr>
              <w:t>5</w:t>
            </w: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275"/>
        <w:gridCol w:w="1039"/>
        <w:gridCol w:w="1040"/>
        <w:gridCol w:w="1040"/>
        <w:gridCol w:w="1134"/>
      </w:tblGrid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3. Машиностроительное чер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Тема 3.1. Основные сведения о машиностроительных чертежах. Изображения изделий на машиностроительных чертежах. Виды, разрезы, се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2.  Резьба и резьбовые соединения. Изображение и обозначение резь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3.3. Разъемные и неразъемные соединения дета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4. Зубчатые передачи. Изображение и условные обо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5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3.5. Эскизы деталей и рабочие черт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6. Общие сведения об изделиях и составлении сборочных чертеж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3.7. Чтение и деталирование сборочных чертеж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Раздел 4. Чертежи и схемы по специа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4.1. Чтение чертежей и схем по специальности 1903. Виды сх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2. Правила выполнения чертежей печатных плат с эле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 4.3. Правила выполнения электрических схе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4. Правила выполнения кинематических сх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РАЗДЕ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 ПО  ДИСЦИПЛИН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2</w:t>
            </w:r>
            <w:r>
              <w:rPr>
                <w:b/>
                <w:sz w:val="26"/>
                <w:lang w:val="en-US"/>
              </w:rPr>
              <w:t>3</w:t>
            </w:r>
            <w:r>
              <w:rPr>
                <w:b/>
                <w:sz w:val="26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/>
              </w:rPr>
              <w:t>5</w:t>
            </w:r>
            <w:r>
              <w:rPr>
                <w:b/>
                <w:sz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ОДЕРЖАНИЕ  УЧЕБНОЙ  ДИСЦИПЛИН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>Цели и задачи дисциплины. Ознакомление с разделами программы. Исторические сведения о развитии инженерной графики. Краткие сведения о стандартизации, ее роли в повышении качества продукции и развитии научно-технического прогресса.</w:t>
      </w:r>
    </w:p>
    <w:p>
      <w:pPr>
        <w:pStyle w:val="Normal"/>
        <w:ind w:firstLine="567"/>
        <w:jc w:val="both"/>
        <w:rPr>
          <w:b/>
          <w:b/>
          <w:bCs/>
          <w:sz w:val="26"/>
          <w:lang w:val="en-US"/>
        </w:rPr>
      </w:pPr>
      <w:r>
        <w:rPr>
          <w:sz w:val="26"/>
        </w:rPr>
        <w:t xml:space="preserve">Понятие о ЕСКД. Ознакомление студентов с необходимыми учебными пособиями, инструментами, приборами, приспособлениями, применяемыми в конструкторских работах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 (часть 1-я). </w:t>
      </w:r>
      <w:r>
        <w:rPr>
          <w:bCs/>
          <w:iCs/>
          <w:sz w:val="26"/>
        </w:rPr>
        <w:t>Оформление чертежей  (2 часа)</w:t>
      </w:r>
    </w:p>
    <w:p>
      <w:pPr>
        <w:pStyle w:val="Normal"/>
        <w:jc w:val="both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ГЕОМЕТРИЧЕСКОЕ  ЧЕРЧ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1.1. Основные сведения по оформлению чертеж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В результате изучения темы 1.1. студент должен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размеры основных форматов листов чертежей по ГОСТ 2.301 – 68;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типы и размеры линий чертежей по ГОСТ 2.303 -68; стандартные масштабы;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форму основной надписи, содержание и размеры ее граф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выполнять различные типы  линий на чертежах;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заполнять графы основной надписи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jc w:val="both"/>
        <w:rPr/>
      </w:pPr>
      <w:r>
        <w:rPr/>
        <w:t xml:space="preserve">Форматы  чертежей по ГОСТ 2.301 – 68. Основная надпись по ГОСТ 2.104 – 68. Масштабы. Линии чертежа по ГОСТ 2.303 – 68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i/>
          <w:sz w:val="26"/>
        </w:rPr>
        <w:t xml:space="preserve">Практическая работа № 1(часть 2-я). </w:t>
      </w:r>
      <w:r>
        <w:rPr>
          <w:bCs/>
          <w:iCs/>
          <w:sz w:val="26"/>
        </w:rPr>
        <w:t>Оформление чертежей (2 часа).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1.2.Чертежный шрифт и выполнение надписей на чертежах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2. студент должен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типы и размеры чертежных шрифтов по ГОСТ 2.304 -81;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конструкцию и размеры прописных и строчных букв, цифр и знаков;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2"/>
        </w:numPr>
        <w:rPr>
          <w:sz w:val="26"/>
        </w:rPr>
      </w:pPr>
      <w:r>
        <w:rPr>
          <w:sz w:val="26"/>
        </w:rPr>
        <w:t>выполнять написание слов и предложений чертежными шрифтам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2"/>
        <w:rPr/>
      </w:pPr>
      <w:r>
        <w:rPr/>
        <w:t xml:space="preserve">Сведения о стандартных шрифтах. Шрифты чертежные по ГОСТ 2.304 – 81. Конструкция букв и цифр. Правила выполнения надписей. </w:t>
      </w:r>
      <w:r>
        <w:rPr>
          <w:b/>
          <w:bCs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1.  </w:t>
      </w:r>
      <w:r>
        <w:rPr>
          <w:sz w:val="26"/>
        </w:rPr>
        <w:t>Выполнение титульного листа рабочей тетради (4 часа)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</w:rPr>
        <w:t xml:space="preserve">Практическая работа № 2.  </w:t>
      </w:r>
      <w:r>
        <w:rPr>
          <w:bCs/>
          <w:iCs/>
          <w:sz w:val="26"/>
        </w:rPr>
        <w:t xml:space="preserve">Чертежный шрифт и выполнение надписей на чертежах. </w:t>
      </w:r>
      <w:r>
        <w:rPr>
          <w:sz w:val="26"/>
        </w:rPr>
        <w:t xml:space="preserve">Выполнение титульного листа альбома графических работ </w:t>
      </w:r>
      <w:r>
        <w:rPr>
          <w:bCs/>
          <w:iCs/>
          <w:sz w:val="26"/>
        </w:rPr>
        <w:t>(6 часов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1.3. Геометрические построения и вычерчивание контуров технических детале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авила нанесения размеров на чертеже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3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2"/>
        </w:numPr>
        <w:jc w:val="both"/>
        <w:rPr>
          <w:sz w:val="26"/>
        </w:rPr>
      </w:pPr>
      <w:r>
        <w:rPr>
          <w:sz w:val="26"/>
        </w:rPr>
        <w:t>правила проведения выносных и размерных линий на чертежах;</w:t>
      </w:r>
    </w:p>
    <w:p>
      <w:pPr>
        <w:pStyle w:val="Normal"/>
        <w:numPr>
          <w:ilvl w:val="0"/>
          <w:numId w:val="32"/>
        </w:numPr>
        <w:jc w:val="both"/>
        <w:rPr>
          <w:sz w:val="26"/>
        </w:rPr>
      </w:pPr>
      <w:r>
        <w:rPr>
          <w:sz w:val="26"/>
        </w:rPr>
        <w:t>расположение размерных чисел по отношению к размерным линиям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равила определения центра дуги, деление отрезка прямой, деление углов;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равила построения правильных вписанных многоугольников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6"/>
        </w:rPr>
        <w:t xml:space="preserve">правила и последовательность построения основных лекальных кривых: эллипса, гиперболы, параболы, циклических и спиральных кривых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>наносить линейные  размеры, размеры углов, радиусов и диаметров  на чертеж.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прощать нанесение размеров при необходимости.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троить перпендикулярные и параллельные прямые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троить и обозначать уклон и конусность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троить сопряжения и основные лекальные кривые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 </w:t>
      </w:r>
      <w:r>
        <w:rPr>
          <w:sz w:val="26"/>
        </w:rPr>
        <w:t xml:space="preserve">Построение перпендикулярных и параллельных линий. Деление отрезка прямой на равные части. Построение и деление углов. Деление окружности на равные части и построение правильных вписанных многоугольников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равила нанесения размеров по ГОСТ 2.307 – 68. Число размеров на чертеже.  Размерные числа и размерные линии.  Выносные линии.  Габаритные размеры. Нанесение размеров углов.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2. </w:t>
      </w:r>
      <w:r>
        <w:rPr>
          <w:sz w:val="26"/>
        </w:rPr>
        <w:t>Проставление размеров деталей в рабочей тетради (2 часа)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опряжения. Правила выполнения сопряжений. Уклон и конусность. Нанесение размеров радиусов и диаметров.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3. </w:t>
      </w:r>
      <w:r>
        <w:rPr>
          <w:sz w:val="26"/>
        </w:rPr>
        <w:t>Построение и обозначение уклона и конусности с нанесением размеров (4 час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 xml:space="preserve">Построение лекальных кривых. </w:t>
      </w:r>
      <w:r>
        <w:rPr>
          <w:b/>
          <w:bCs/>
        </w:rPr>
        <w:t>Упражнение в Рабочей тетради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4. </w:t>
      </w:r>
      <w:r>
        <w:rPr>
          <w:sz w:val="26"/>
        </w:rPr>
        <w:t>Построение и обводка лекальных кривых (4 часа)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3. </w:t>
      </w:r>
      <w:r>
        <w:rPr>
          <w:sz w:val="26"/>
        </w:rPr>
        <w:t xml:space="preserve"> Чертеж детали с применением деления окружности на равные части (6 часов).</w:t>
      </w:r>
    </w:p>
    <w:p>
      <w:pPr>
        <w:pStyle w:val="Normal"/>
        <w:jc w:val="both"/>
        <w:rPr/>
      </w:pPr>
      <w:r>
        <w:rPr>
          <w:b/>
          <w:i/>
          <w:sz w:val="26"/>
        </w:rPr>
        <w:t>Практическая работа № 4.</w:t>
      </w:r>
      <w:r>
        <w:rPr>
          <w:sz w:val="26"/>
        </w:rPr>
        <w:t xml:space="preserve"> Вычерчивание контура детали с построением сопряжения (6  часов).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5. </w:t>
      </w:r>
      <w:r>
        <w:rPr>
          <w:bCs/>
          <w:iCs/>
          <w:sz w:val="26"/>
        </w:rPr>
        <w:t>Построение лекальных кривых (6 часов).</w:t>
      </w:r>
    </w:p>
    <w:p>
      <w:pPr>
        <w:pStyle w:val="Normal"/>
        <w:jc w:val="both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ПРОЕКЦИОННОЕ  ЧЕРЧ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2.1. Проецирование точки. Комплексный чертеж точки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1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3"/>
        </w:numPr>
        <w:rPr>
          <w:sz w:val="26"/>
        </w:rPr>
      </w:pPr>
      <w:r>
        <w:rPr>
          <w:sz w:val="26"/>
        </w:rPr>
        <w:t>понятия проекции, плоскости проекции;</w:t>
      </w:r>
    </w:p>
    <w:p>
      <w:pPr>
        <w:pStyle w:val="Normal"/>
        <w:numPr>
          <w:ilvl w:val="0"/>
          <w:numId w:val="23"/>
        </w:numPr>
        <w:rPr/>
      </w:pPr>
      <w:r>
        <w:rPr>
          <w:sz w:val="26"/>
        </w:rPr>
        <w:t>понятия горизонтальной, фронтальной и профильной проекций точки;</w:t>
      </w:r>
    </w:p>
    <w:p>
      <w:pPr>
        <w:pStyle w:val="Normal"/>
        <w:numPr>
          <w:ilvl w:val="0"/>
          <w:numId w:val="23"/>
        </w:numPr>
        <w:rPr>
          <w:sz w:val="26"/>
        </w:rPr>
      </w:pPr>
      <w:r>
        <w:rPr>
          <w:sz w:val="26"/>
        </w:rPr>
        <w:t>понятие комплексного чертежа точки;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проецировать точку на три плоскости проекций;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читать комплексные чертежи проекций точки;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строить третью проекцию по двум заданны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Процесс проецирования точки на плоскость. Понятие проекции, плоскости проекций. Центральное и параллельное проецирование. Косоугольные и прямоугольные проекции. Ортогональные проекции точк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роецирование точки на две и три плоскости проекций. Горизонтальная, фронтальная и профильная проекции точки.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5. </w:t>
      </w:r>
      <w:r>
        <w:rPr>
          <w:sz w:val="26"/>
        </w:rPr>
        <w:t>Построение комплексных чертежей проекций точки (4 час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 работа № 6. </w:t>
      </w:r>
      <w:r>
        <w:rPr>
          <w:sz w:val="26"/>
        </w:rPr>
        <w:t xml:space="preserve"> Выполнение третьей проекции точки по двум заданным (4 часа)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2.2. Проецирование отрезка прямой линии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2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проецирование отрезка прямой на две и три плоскости проекций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расположение прямой относительно плоскостей проекций;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читать комплексные чертежи проекции отрезка прямой;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строить третью проекцию отрезка прямой по двум заданны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rPr>
          <w:lang w:val="en-US"/>
        </w:rPr>
      </w:pPr>
      <w:r>
        <w:rPr/>
        <w:t>Понятие проекции отрезка прямой. Различные случаи расположения отрезков относительно плоскостей проекций.</w:t>
      </w:r>
    </w:p>
    <w:p>
      <w:pPr>
        <w:pStyle w:val="2"/>
        <w:rPr/>
      </w:pPr>
      <w:r>
        <w:rPr/>
        <w:t>Проецирование отрезка прямой на две и три плоскости проекций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тносительное положение точки и прямой. Взаимное расположение прямых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6. </w:t>
      </w:r>
      <w:r>
        <w:rPr>
          <w:sz w:val="26"/>
        </w:rPr>
        <w:t>Построение комплексных чертежей отрезков прямых (4 час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 работа № 7. </w:t>
      </w:r>
      <w:r>
        <w:rPr>
          <w:sz w:val="26"/>
        </w:rPr>
        <w:t xml:space="preserve"> Выполнение третьей проекции отрезка по двум заданным (4 часа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2.3. Проецирование плоскостей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3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9"/>
        </w:numPr>
        <w:rPr>
          <w:sz w:val="26"/>
        </w:rPr>
      </w:pPr>
      <w:r>
        <w:rPr>
          <w:sz w:val="26"/>
        </w:rPr>
        <w:t>изображение плоскости на комплексном чертеже;</w:t>
      </w:r>
    </w:p>
    <w:p>
      <w:pPr>
        <w:pStyle w:val="Normal"/>
        <w:numPr>
          <w:ilvl w:val="0"/>
          <w:numId w:val="39"/>
        </w:numPr>
        <w:rPr>
          <w:sz w:val="26"/>
        </w:rPr>
      </w:pPr>
      <w:r>
        <w:rPr>
          <w:sz w:val="26"/>
        </w:rPr>
        <w:t>расположение плоскости относительно плоскостей проекций;</w:t>
      </w:r>
    </w:p>
    <w:p>
      <w:pPr>
        <w:pStyle w:val="Normal"/>
        <w:numPr>
          <w:ilvl w:val="0"/>
          <w:numId w:val="39"/>
        </w:numPr>
        <w:rPr>
          <w:sz w:val="26"/>
        </w:rPr>
      </w:pPr>
      <w:r>
        <w:rPr>
          <w:sz w:val="26"/>
        </w:rPr>
        <w:t>пересечение прямой с плоскостью;</w:t>
      </w:r>
    </w:p>
    <w:p>
      <w:pPr>
        <w:pStyle w:val="Normal"/>
        <w:numPr>
          <w:ilvl w:val="0"/>
          <w:numId w:val="39"/>
        </w:numPr>
        <w:rPr>
          <w:sz w:val="26"/>
        </w:rPr>
      </w:pPr>
      <w:r>
        <w:rPr>
          <w:sz w:val="26"/>
        </w:rPr>
        <w:t>взаимное расположение плоскостей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читать комплексные чертежи проецирования плоскост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Изображение плоскости на комплексном чертеже.  Понятие следа плоскости. Различные случаи расположения плоскостей относительно плоскостей проекций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заимное расположение плоскостей. Пересечение прямой с плоскостью и пересечение  двух плоскостей. 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7. </w:t>
      </w:r>
      <w:r>
        <w:rPr>
          <w:sz w:val="26"/>
        </w:rPr>
        <w:t>Построение проекции прямых (2 час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</w:rPr>
        <w:t xml:space="preserve">Практическая  работа № 8. </w:t>
      </w:r>
      <w:r>
        <w:rPr>
          <w:sz w:val="26"/>
        </w:rPr>
        <w:t xml:space="preserve"> Выполнение  проекций плоских фигур (4 часа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2.4. Аксонометрические проекции. Проецирование геометрических тел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4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виды аксонометрических проекций;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расположение осей в аксонометрических проекциях и коэффициенты искажения;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правила построения проекций точек, принадлежащих плоскостям;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приемы проецирования геометрических тел на плоскости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изображать плоские фигуры и геометрические тела в аксонометрических проекциях.</w:t>
      </w:r>
    </w:p>
    <w:p>
      <w:pPr>
        <w:pStyle w:val="Normal"/>
        <w:numPr>
          <w:ilvl w:val="0"/>
          <w:numId w:val="27"/>
        </w:numPr>
        <w:rPr>
          <w:sz w:val="26"/>
        </w:rPr>
      </w:pPr>
      <w:r>
        <w:rPr>
          <w:sz w:val="26"/>
        </w:rPr>
        <w:t>строить проекции точек и линий, принадлежащих плоскостям;</w:t>
      </w:r>
    </w:p>
    <w:p>
      <w:pPr>
        <w:pStyle w:val="Normal"/>
        <w:numPr>
          <w:ilvl w:val="0"/>
          <w:numId w:val="27"/>
        </w:numPr>
        <w:rPr>
          <w:sz w:val="26"/>
        </w:rPr>
      </w:pPr>
      <w:r>
        <w:rPr>
          <w:sz w:val="26"/>
        </w:rPr>
        <w:t>строить аксонометрические проекции геометрических тел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онятие об аксонометрических проекциях. Виды аксонометрических проекций: прямоугольные (изометрические и диметрические) и косоугольные (фронтальная изометрическая, горизонтальная изометрическая и фронтальная диметрическая). Коэффициент искажения. Упражнение в Рабочей тетрад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Геометрические тела в ортогональных и аксонометрических проекциях.  Проецирование геометрических тел (призмы, пирамиды, цилиндра, конуса, шара и тора) на три плоскости проекций.  Проекции элементов геометрических тел (вершин, ребер, граней, осей и образующих) на три плоскости проекций. 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 работа № 9. </w:t>
      </w:r>
      <w:r>
        <w:rPr>
          <w:sz w:val="26"/>
        </w:rPr>
        <w:t xml:space="preserve"> Построение плоских геометрических фигур в аксонометрии (6 часо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0. </w:t>
      </w:r>
      <w:r>
        <w:rPr>
          <w:sz w:val="26"/>
        </w:rPr>
        <w:t xml:space="preserve">Построение геометрических тел в аксонометрии (6 часа). 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2.5. Сечение геометрических тел плоскостями.</w:t>
      </w:r>
    </w:p>
    <w:p>
      <w:pPr>
        <w:pStyle w:val="Normal"/>
        <w:jc w:val="center"/>
        <w:rPr/>
      </w:pPr>
      <w:r>
        <w:rPr>
          <w:b/>
          <w:bCs/>
          <w:sz w:val="26"/>
        </w:rPr>
        <w:t>Взаимное пересечение поверхностей геометрических тел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5. студент должен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сечение тел проецирующими плоскостя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>нахождение действительной величины отрезка или плоской фигуры способами вращения, совмещения и перемены плоскостей проекций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способы нахождения точек пересечения геометрических те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уметь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троить комплексный чертеж детали по ее наглядному изображению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изображать усеченные геометрические  тела в аксонометрических проекциях.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изображать пересечения многогранников, двух тел вращения, многогранника и тела вращен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Понятие о сечении. Пересечение многогранников проецирующей плоскостью. Построение натуральной величины сечения.  Построение разверток поверхностей усеченных геометрических тел: пирамиды, призмы, цилиндра, конуса. Изображение усеченных геометрических тел в аксонометрической проекции.</w:t>
      </w:r>
    </w:p>
    <w:p>
      <w:pPr>
        <w:pStyle w:val="Normal"/>
        <w:ind w:firstLine="567"/>
        <w:jc w:val="both"/>
        <w:rPr/>
      </w:pPr>
      <w:r>
        <w:rPr>
          <w:sz w:val="26"/>
        </w:rPr>
        <w:t>Построение точек пересечения прямой линии с поверхностью геометрических тел.  Построение линий пересечения тел при помощи вспомогательных плоскостей. Построение линии взаимного пересечения поверхностей двух многогранник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строение линии взаимного пересечения поверхности многогранника  с поверхностью тела вращения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8.  </w:t>
      </w:r>
      <w:r>
        <w:rPr>
          <w:sz w:val="26"/>
        </w:rPr>
        <w:t>Построение комплексных чертежей усеченных геометрических тел (4 часа)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1. </w:t>
      </w:r>
      <w:r>
        <w:rPr>
          <w:sz w:val="26"/>
        </w:rPr>
        <w:t>Построение трех проекций детали по ее  наглядному изображению (8 часов)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2.6. Проекции моделе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6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7"/>
        </w:numPr>
        <w:rPr>
          <w:sz w:val="26"/>
        </w:rPr>
      </w:pPr>
      <w:r>
        <w:rPr>
          <w:sz w:val="26"/>
        </w:rPr>
        <w:t>строить по двум проекциям третью проекцию модели;</w:t>
      </w:r>
    </w:p>
    <w:p>
      <w:pPr>
        <w:pStyle w:val="Normal"/>
        <w:numPr>
          <w:ilvl w:val="0"/>
          <w:numId w:val="37"/>
        </w:numPr>
        <w:rPr>
          <w:sz w:val="26"/>
        </w:rPr>
      </w:pPr>
      <w:r>
        <w:rPr>
          <w:sz w:val="26"/>
        </w:rPr>
        <w:t>вычерчивать аксонометрические проекции моделей;</w:t>
      </w:r>
    </w:p>
    <w:p>
      <w:pPr>
        <w:pStyle w:val="Normal"/>
        <w:numPr>
          <w:ilvl w:val="0"/>
          <w:numId w:val="37"/>
        </w:numPr>
        <w:rPr/>
      </w:pPr>
      <w:r>
        <w:rPr>
          <w:sz w:val="26"/>
        </w:rPr>
        <w:t xml:space="preserve">строить комплексные чертежи моделей по натуральным образцам и аксонометрическому изображению с вырезом четверти.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rPr/>
      </w:pPr>
      <w:r>
        <w:rPr/>
        <w:t>Выбор положения модели для более наглядного ее изображения. Сечение полых моделей. Линии среза детал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строение чертежей моделей, состоящих из простых геометрических тел и имеющих линии пересечения поверхностей.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2. </w:t>
      </w:r>
      <w:r>
        <w:rPr>
          <w:sz w:val="26"/>
        </w:rPr>
        <w:t>Построение третьей проекции модели по двум заданным и ее аксонометрическое изображение (10  часо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3. </w:t>
      </w:r>
      <w:r>
        <w:rPr>
          <w:sz w:val="26"/>
        </w:rPr>
        <w:t>По двум заданным видам модели построить третий и выполнить необходимые разрезы, аксонометрическую проекцию с вырезом одной четверти, нанести размеры (10 часо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3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Heading3"/>
        <w:rPr/>
      </w:pPr>
      <w:r>
        <w:rPr/>
        <w:t>РАЗДЕЛ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МАШИНОСТРОИТЕЛЬНОЕ   ЧЕРЧ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1. Основные сведения о машиностроительных чертежах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зображения изделий на машиностроительных чертежах. Виды, разрезы, сечения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1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зависимость производства изделия от качества чертежа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овременные тенденции автоматизации чертежно-графических и проектно-конструкторских работ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оль ЭВМ в современном проектировании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понятие машиностроительного чертежа, его назначение и особенности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виды изделий и конструкторских документов.</w:t>
      </w:r>
    </w:p>
    <w:p>
      <w:pPr>
        <w:pStyle w:val="Normal"/>
        <w:numPr>
          <w:ilvl w:val="0"/>
          <w:numId w:val="38"/>
        </w:numPr>
        <w:jc w:val="both"/>
        <w:rPr>
          <w:sz w:val="26"/>
        </w:rPr>
      </w:pPr>
      <w:r>
        <w:rPr>
          <w:sz w:val="26"/>
        </w:rPr>
        <w:t>виды, их назначение и применение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6"/>
        </w:rPr>
        <w:t>разрезы простые: горизонтальный, фронтальный, профильный и наклонный; назначение и применение;</w:t>
      </w:r>
    </w:p>
    <w:p>
      <w:pPr>
        <w:pStyle w:val="Normal"/>
        <w:numPr>
          <w:ilvl w:val="0"/>
          <w:numId w:val="38"/>
        </w:numPr>
        <w:jc w:val="both"/>
        <w:rPr>
          <w:sz w:val="26"/>
        </w:rPr>
      </w:pPr>
      <w:r>
        <w:rPr>
          <w:sz w:val="26"/>
        </w:rPr>
        <w:t>разрезы сложные: ступенчатые и ломаные;</w:t>
      </w:r>
    </w:p>
    <w:p>
      <w:pPr>
        <w:pStyle w:val="Normal"/>
        <w:numPr>
          <w:ilvl w:val="0"/>
          <w:numId w:val="38"/>
        </w:numPr>
        <w:jc w:val="both"/>
        <w:rPr>
          <w:sz w:val="26"/>
        </w:rPr>
      </w:pPr>
      <w:r>
        <w:rPr>
          <w:sz w:val="26"/>
        </w:rPr>
        <w:t>сечения, вынесенные и наложенные;</w:t>
      </w:r>
    </w:p>
    <w:p>
      <w:pPr>
        <w:pStyle w:val="Normal"/>
        <w:numPr>
          <w:ilvl w:val="0"/>
          <w:numId w:val="38"/>
        </w:numPr>
        <w:jc w:val="both"/>
        <w:rPr>
          <w:sz w:val="26"/>
        </w:rPr>
      </w:pPr>
      <w:r>
        <w:rPr>
          <w:sz w:val="26"/>
        </w:rPr>
        <w:t>выносные элементы, их назначе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8"/>
        </w:numPr>
        <w:rPr>
          <w:sz w:val="26"/>
        </w:rPr>
      </w:pPr>
      <w:r>
        <w:rPr>
          <w:sz w:val="26"/>
        </w:rPr>
        <w:t>выполнять основные надписи на различных конструкторских документах.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располагать и обозначать основные, местные и дополнительные виды;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располагать и обозначать сечения и простые разрезы;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выполнять сложные разрезы и разрезы через тонкие стенки;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располагать и обозначать выносные элемен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Чертеж как документ ЕСКД. Особенности машиностроительного чертежа. Зависимость качества изделия от качества чертежа.  Виды изделий по ГОСТ 2.101 – 68. Виды конструкторских документов и стадии их разработки. Основная надпись на машиностроительных чертежах.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>Виды, назначение, расположение и обозначение основных, местных и дополнительных видов.     Разрезы, простые, сложные, ступенчатые, ломаные, комбинированные. Назначение.  Правила построения разрез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ечения, наложенные, вынесенные, правила расположения, назначение. Выносные элементы, определение и назначение. Расположение выносного элемента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Условности и упрощения в машиностроительных чертежах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Самостоятельная работа № 9.</w:t>
      </w:r>
      <w:r>
        <w:rPr>
          <w:sz w:val="26"/>
        </w:rPr>
        <w:t xml:space="preserve"> Выполнение простых и сложных разрезов и сечений для деталей несложной формы (8 час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4. </w:t>
      </w:r>
      <w:r>
        <w:rPr>
          <w:sz w:val="26"/>
        </w:rPr>
        <w:t>Выполнение чертежей деталей, содержащих сложные разрезы (8 часов)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2.  Резьба и резьбовые соединения. Изображение и обозначение резьб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2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1"/>
        </w:numPr>
        <w:rPr>
          <w:sz w:val="26"/>
        </w:rPr>
      </w:pPr>
      <w:r>
        <w:rPr>
          <w:sz w:val="26"/>
        </w:rPr>
        <w:t>классификацию, основные параметры и характеристики резьб;</w:t>
      </w:r>
    </w:p>
    <w:p>
      <w:pPr>
        <w:pStyle w:val="Normal"/>
        <w:numPr>
          <w:ilvl w:val="0"/>
          <w:numId w:val="21"/>
        </w:numPr>
        <w:rPr>
          <w:sz w:val="26"/>
        </w:rPr>
      </w:pPr>
      <w:r>
        <w:rPr>
          <w:sz w:val="26"/>
        </w:rPr>
        <w:t>правила изображения стандартных резьбовых соединений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numPr>
          <w:ilvl w:val="0"/>
          <w:numId w:val="30"/>
        </w:numPr>
        <w:rPr>
          <w:sz w:val="26"/>
        </w:rPr>
      </w:pPr>
      <w:r>
        <w:rPr>
          <w:sz w:val="26"/>
        </w:rPr>
        <w:t>изображать и обозначать стандартные  и специальные резьбовые соедин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Общие сведения о резьбе. Термины и основные параметры резьбы по ГОСТ 11708 – 82. Профили резьб и их основные параметры (треугольные, трапецеидальные, упорные, прямоугольные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Изображение и обозначение резьбы на чертежах. Технологические элементы резьбы (сбег, недорез, проточки, фаски)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амостоятельная работа № 10. </w:t>
      </w:r>
      <w:r>
        <w:rPr>
          <w:sz w:val="26"/>
        </w:rPr>
        <w:t>Изображение и обозначение резьб. Вычерчивание крепежных деталей по действительным размерам согласно ГОСТу (6 час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5. </w:t>
      </w:r>
      <w:r>
        <w:rPr>
          <w:sz w:val="26"/>
        </w:rPr>
        <w:t>Вычерчивание нестандартных  деталей с резьбой с необходимыми разрезами  и проставление размеров (10 часов)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3. Разъемные и неразъемные соединения детале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3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0"/>
        </w:numPr>
        <w:rPr>
          <w:sz w:val="26"/>
        </w:rPr>
      </w:pPr>
      <w:r>
        <w:rPr>
          <w:sz w:val="26"/>
        </w:rPr>
        <w:t>виды разъемных соединений деталей, их назначение;</w:t>
      </w:r>
    </w:p>
    <w:p>
      <w:pPr>
        <w:pStyle w:val="Normal"/>
        <w:numPr>
          <w:ilvl w:val="0"/>
          <w:numId w:val="30"/>
        </w:numPr>
        <w:rPr>
          <w:sz w:val="26"/>
        </w:rPr>
      </w:pPr>
      <w:r>
        <w:rPr>
          <w:sz w:val="26"/>
        </w:rPr>
        <w:t>виды неразъемных соединений деталей, их изображение и обозначе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изображать крепежные соединения по условным соотношениям;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изображать болтовые, винтовые соединения и соединения шпилькой упрощенно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Разъемные соединения и их элементы. Резьбовые, шпоночные, шлицевые, штифтовые соединения деталей и их назначение. Изображение различных видов разъемных соединен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Неразъемные соединения, их изображения и обозначения: соединение сваркой, заклепками, пайкой, клеевые.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  <w:r>
        <w:rPr>
          <w:i/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i/>
          <w:sz w:val="26"/>
        </w:rPr>
        <w:t>Самостоятельная работа № 11.</w:t>
      </w:r>
      <w:r>
        <w:rPr>
          <w:sz w:val="26"/>
        </w:rPr>
        <w:t xml:space="preserve"> Выполнение чертежей неразъемных соединений деталей (4 часа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6.  </w:t>
      </w:r>
      <w:r>
        <w:rPr>
          <w:sz w:val="26"/>
        </w:rPr>
        <w:t>Изображение резьбовых соединений болтом (6 часов)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7.  </w:t>
      </w:r>
      <w:r>
        <w:rPr>
          <w:sz w:val="26"/>
        </w:rPr>
        <w:t>Изображение резьбовых соединений винтом (6 часов)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8.  </w:t>
      </w:r>
      <w:r>
        <w:rPr>
          <w:sz w:val="26"/>
        </w:rPr>
        <w:t>Изображение резьбовых соединений шпилькой (6 часов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4. Зубчатые передачи. Изображение и условные обозначени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 результате изучения темы 3.4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5"/>
        </w:numPr>
        <w:rPr>
          <w:sz w:val="26"/>
        </w:rPr>
      </w:pPr>
      <w:r>
        <w:rPr>
          <w:sz w:val="26"/>
        </w:rPr>
        <w:t>основные виды зубчатых передач и их изображения;</w:t>
      </w:r>
    </w:p>
    <w:p>
      <w:pPr>
        <w:pStyle w:val="Normal"/>
        <w:numPr>
          <w:ilvl w:val="0"/>
          <w:numId w:val="35"/>
        </w:numPr>
        <w:rPr>
          <w:sz w:val="26"/>
        </w:rPr>
      </w:pPr>
      <w:r>
        <w:rPr>
          <w:sz w:val="26"/>
        </w:rPr>
        <w:t>основные параметры  и конструктивные особенности зубчатых колес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изображать зубчатые колеса, зубчатые зацепления и червячные пары на чертежах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rPr/>
      </w:pPr>
      <w:r>
        <w:rPr/>
        <w:t xml:space="preserve">Виды зубчатых передач.  Цилиндрические зубчатые колеса, их элементы и изображения. Конические зубчатые колеса, их элементы и изображения. Червяки, червячные колеса, их элементы и изображения. Рейки, их элементы и изображения. </w:t>
      </w:r>
    </w:p>
    <w:p>
      <w:pPr>
        <w:pStyle w:val="2"/>
        <w:rPr/>
      </w:pPr>
      <w:r>
        <w:rPr/>
        <w:t>Условные изображения цилиндрической, конической и червячной передач по ГОСТу.</w:t>
      </w:r>
    </w:p>
    <w:p>
      <w:pPr>
        <w:pStyle w:val="2"/>
        <w:rPr/>
      </w:pPr>
      <w:r>
        <w:rPr/>
        <w:t xml:space="preserve">Условные изображения реечной и цепной передач, храпового механизма. </w:t>
      </w:r>
      <w:r>
        <w:rPr>
          <w:b/>
          <w:bCs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Самостоятельная работа № 12.</w:t>
      </w:r>
      <w:r>
        <w:rPr>
          <w:sz w:val="26"/>
        </w:rPr>
        <w:t xml:space="preserve"> Выполнение эскизов деталей зубчатых передач. Выполнение и чтение чертежей зубчатых колес и червяков (5 час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19.  </w:t>
      </w:r>
      <w:r>
        <w:rPr>
          <w:sz w:val="26"/>
        </w:rPr>
        <w:t>Чертеж зубчатой передачи со шпоночным или шлицевым соединением (8 часов)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5. Эскизы деталей и рабочие чертежи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5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понятие эскиза детали, его назначения и этапы выполнения;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требования к рабочим чертежам в соответствии с ГОСТ 2.109 – 73;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условные обозначения, проставляемые на чертежах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выполнять и читать эскизы и рабочие чертежи детале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2"/>
        <w:rPr>
          <w:lang w:val="en-US"/>
        </w:rPr>
      </w:pPr>
      <w:r>
        <w:rPr/>
        <w:t xml:space="preserve">Понятие эскиза детали.  Выполнение эскизов с натуры. Требования к эскизам. Этапы выполнения эскиза. Обмер деталей. Измерительные инструменты и приемы измерения деталей. 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ные требования к чертежам деталей. Нанесение размеров на чертеж. Обозначение допусков и посадок, нанесение предельных отклонений. Обозначение шероховатости поверхности детали. Нанесение на чертежах обозначений покрытий и термической обработки поверхностей дета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b/>
          <w:i/>
          <w:sz w:val="26"/>
        </w:rPr>
        <w:t xml:space="preserve">Практическая работа № 20.  </w:t>
      </w:r>
      <w:r>
        <w:rPr>
          <w:sz w:val="26"/>
        </w:rPr>
        <w:t>Выполнение эскиза детали с применением простого или сложного разреза и технического рисунка (4 часа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6. Общие сведения об изделиях и составлении сборочных чертеже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6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назначение и содержание чертежа общего вида;</w:t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назначение и содержание сборочного чертежа;</w:t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последовательность выполнения сборочного чертежа по эскизам деталей;</w:t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понятие спецификации и правила ее заполнения;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читать сборочные чертежи;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выполнять эскизы деталей сборочной единиц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Чертеж общего вида, его назначение и содержание. Сборочный чертеж, его назначение и содержание. Последовательность выполнения сборочного чертежа.  Упрощения в сборочном чертеж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нятие спецификации.  Правила заполнения граф спецификации.</w:t>
      </w:r>
    </w:p>
    <w:p>
      <w:pPr>
        <w:pStyle w:val="Normal"/>
        <w:ind w:firstLine="567"/>
        <w:jc w:val="both"/>
        <w:rPr/>
      </w:pPr>
      <w:r>
        <w:rPr>
          <w:sz w:val="26"/>
        </w:rPr>
        <w:t>Выполнение эскизов деталей разъемной сборочной единицы, предназначенных для выполнения сборочного чертежа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Обозначение изделия и его составных частей. Порядок выполнения сборочного чертежа по эскизам деталей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b/>
          <w:i/>
          <w:sz w:val="26"/>
        </w:rPr>
        <w:t xml:space="preserve">Практическая работа № 21.  </w:t>
      </w:r>
      <w:r>
        <w:rPr>
          <w:sz w:val="26"/>
        </w:rPr>
        <w:t>Эскизы деталей сборочной единицы, состоящей из 5….10 деталей, брошюровка эскизов в альбом (10 часов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7. Чтение и деталирование сборочных чертеже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7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назначение и работу сборочной единицы или узла;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порядок деталирования сборочных чертежей;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правила простановки габаритных, установочных, присоединительных и монтажных размеров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читать и деталировать сборочный чертеж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jc w:val="both"/>
        <w:rPr/>
      </w:pPr>
      <w:r>
        <w:rPr/>
        <w:t>Назначение сборочной единицы, ее работа. Количество деталей, входящих в данную сборочную единицу. Количество стандартных деталей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Габаритные, установочные и присоединительные размеры. Деталирование сборочного чертежа. Увязка сопрягаемых размеров. </w:t>
      </w:r>
      <w:r>
        <w:rPr>
          <w:b/>
          <w:bCs/>
          <w:sz w:val="26"/>
        </w:rPr>
        <w:t>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22 .  </w:t>
      </w:r>
      <w:r>
        <w:rPr>
          <w:sz w:val="26"/>
        </w:rPr>
        <w:t>Выполнение чертежей деталей по сборочному чертежу изделия (10 часов)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ЧЕРТЕЖИ  И  СХЕМЫ  ПО  СПЕЦИАЛЬНО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4.1. Чтение чертежей и схем по специальности 1903. Виды схем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1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назначение схем и условные обозначения, применяемые на схемах;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виды схем и их особенности;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последовательность выполнения схе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читать и выполнять схемы;</w:t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выполнять чертежи двусторонней печатной платы;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Общие сведения о схемах. Определение термина «схема». Назначение схем. Условные обозначения, определяемые ЕСКД. Виды схем: электрические, гидравлические, пневматические, комбинированные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следовательность выполнения и чтения схем. Общие сведения о печатных платах (ПП). Виды печатных плат: односторонние, двусторонние. Форма спецификации. </w:t>
      </w:r>
      <w:r>
        <w:rPr>
          <w:b/>
          <w:bCs/>
          <w:sz w:val="26"/>
        </w:rPr>
        <w:t>Упражнение в Рабочей тетради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</w:t>
      </w:r>
      <w:r>
        <w:rPr>
          <w:b/>
          <w:i/>
          <w:sz w:val="26"/>
        </w:rPr>
        <w:t xml:space="preserve">Практическая работа № 23.  </w:t>
      </w:r>
      <w:r>
        <w:rPr>
          <w:sz w:val="26"/>
        </w:rPr>
        <w:t>Выполнение чертежа двусторонней печатной платы (10 часов)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4.2. Правила выполнения чертежей печатных плат с элементам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2. студент должен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виды печатных плат, рекомендуемые масштабы при выполнении печатных плат;</w:t>
      </w:r>
    </w:p>
    <w:p>
      <w:pPr>
        <w:pStyle w:val="Normal"/>
        <w:numPr>
          <w:ilvl w:val="0"/>
          <w:numId w:val="36"/>
        </w:numPr>
        <w:rPr/>
      </w:pPr>
      <w:r>
        <w:rPr>
          <w:sz w:val="26"/>
        </w:rPr>
        <w:t>правила выполнения координатной сетки, контактных и монтажных отверстий, проводников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выполнять чертеж печатной платы с элементами и ее спецификац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Толщина линий на чертеже ПП. Рекомендуемые масштабы. Правила выполнения контактных и монтажных отверстий, проводников, навесных элементов. Правила нанесения координатной сетки. Спецификация для печатной платы с элементами. Упражнение в Рабочей тетрад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b/>
          <w:i/>
          <w:sz w:val="26"/>
        </w:rPr>
        <w:t xml:space="preserve">Практическая работа № 24.  </w:t>
      </w:r>
      <w:r>
        <w:rPr>
          <w:sz w:val="26"/>
        </w:rPr>
        <w:t>Выполнение чертежа печатной платы с элементами и ее спецификация (8 часов)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4.3. Правила выполнения электрических схем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3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виды электрических схем, буквенно-цифровые обозначения на схемах;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правила выполнения электрических схем и их элементов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выполнять чертежи электрических схем;</w:t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составлять перечень элементов схемы.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2"/>
        <w:rPr/>
      </w:pPr>
      <w:r>
        <w:rPr/>
        <w:t>Общие сведения об электрических схемах. Условные обозначения элементов электрических схем различного назначения по ГОСТ 2.721 – 74 и ГОСТ 2.755 – 74.  Общие правила выполнения электрических схем по ГОСТ 2.702 – 75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еречень элементов электрических схем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25.  </w:t>
      </w:r>
      <w:r>
        <w:rPr>
          <w:sz w:val="26"/>
        </w:rPr>
        <w:t>Выполнение чертежа электрической схемы и перечня элементов схемы (8 часов).</w: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4.4. Правила выполнения кинематических схем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4. студент должен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знать: 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уквенно-цифровые обозначения на кинематических схемах;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правила выполнения кинематических схем и их элементов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уметь: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выполнять чертежи кинематических схем;</w:t>
      </w:r>
    </w:p>
    <w:p>
      <w:pPr>
        <w:pStyle w:val="Normal"/>
        <w:numPr>
          <w:ilvl w:val="0"/>
          <w:numId w:val="34"/>
        </w:numPr>
        <w:rPr>
          <w:sz w:val="26"/>
        </w:rPr>
      </w:pPr>
      <w:r>
        <w:rPr>
          <w:sz w:val="26"/>
        </w:rPr>
        <w:t>составлять спецификацию для кинематической схемы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Общие сведения о кинематических схемах. Условные обозначения элементов кинематических схем  по ГОСТ 2.770 – 68.</w:t>
      </w:r>
    </w:p>
    <w:p>
      <w:pPr>
        <w:pStyle w:val="Normal"/>
        <w:ind w:firstLine="567"/>
        <w:jc w:val="both"/>
        <w:rPr/>
      </w:pPr>
      <w:r>
        <w:rPr>
          <w:sz w:val="26"/>
        </w:rPr>
        <w:t>Общие правила выполнения кинематических схем. Спецификация для кинематических схем.</w:t>
      </w:r>
      <w:r>
        <w:rPr>
          <w:b/>
          <w:bCs/>
          <w:sz w:val="26"/>
        </w:rPr>
        <w:t xml:space="preserve"> Упражнение в Рабочей тетрад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Практическая работа № 26.  </w:t>
      </w:r>
      <w:r>
        <w:rPr>
          <w:sz w:val="26"/>
        </w:rPr>
        <w:t>Выполнение чертежа кинематической схемы и ее спецификации (8 часов)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ЕРЕЧЕНЬ ПРАКТИЧЕСКИХ РАБОТ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27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формление чертежей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6"/>
                <w:szCs w:val="28"/>
              </w:rPr>
              <w:t>Чертежный шрифт и выполнение надписей на чертежах. Выполнение титульного листа альбома графических работ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теж детали с применением деления окружности на равные час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ычерчивание контуров деталей с применением сопряжений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роение лекальных кривых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ецирование точки. Комплексный чертеж точк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ецирование отрезка прямой лини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ецирование плоских фигур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роение плоских геометрических фигур в аксонометри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роение геометрических тел в аксонометри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6"/>
                <w:szCs w:val="28"/>
              </w:rPr>
              <w:t>Построение трех проекций модели по ее наглядному изображению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роение третьей проекции модели по двум данным проекциям и ее аксонометрическое изображение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роение третьей проекции модели по двум данным проекциям с необходимыми разрезами и построение аксонометрического изображения с вырезом одной четверт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ыполнение чертежей деталей, содержащих сложные разрезы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ычерчивание нестандартных деталей с резьбой с необходимыми разрезам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ображение резьбовых соединений болтом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ображение резьбовых соединений винтом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ображение резьбовых соединений шпилькой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6"/>
              </w:rPr>
              <w:t>Чертеж зубчатой передачи со шпоночным или шлицевым соединением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Выполнение эскиза детали с применением простого или сложного разреза и технического рисунка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Эскизы деталей сборочной единицы, состоящей из 5…10 деталей, брошюровка эскизов в альбом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актическая работа № 22 «</w:t>
            </w:r>
            <w:r>
              <w:rPr>
                <w:sz w:val="26"/>
              </w:rPr>
              <w:t>Выполнение чертежей деталей по сборочному чертежу изделия» (10 часов)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4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ыполнение чертежа двусторонней печатной платы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6"/>
                <w:szCs w:val="28"/>
              </w:rPr>
              <w:t>Выполнение чертежа печатной платы с элементами и ее спецификация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ыполнение чертежа электрической схемы и перечня элементов схемы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Выполнение чертежа кинематической схемы и ее спецификаци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 xml:space="preserve">  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>
          <w:sz w:val="26"/>
        </w:rPr>
      </w:pPr>
      <w:r>
        <w:rPr>
          <w:sz w:val="26"/>
        </w:rPr>
        <w:t>ТЕМАТИКА САМОСТОЯТЕЛЬНОЙ РАБОТЫ СТУДЕНТ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ыполнение титульного листа рабочей тетради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оставление размеров деталей в рабочей тетради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ие и обозначение уклона и конусности с нанесением размеров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ие и обводка лекальных кривых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остроение комплексных чертежей проекций точки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ие комплексных чертежей отрезков прямых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ие проекции прямых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ие комплексных чертежей усеченных геометрических тел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ыполнение простых и сложных разрезов и сечений для деталей несложной формы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Изображение и обозначение резьб. Вычерчивание крепежных деталей по действительным размерам согласно ГОСТу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ыполнение чертежей неразъемных соединений деталей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Выполнение эскизов деталей зубчатых передач. Выполнение и чтение чертежей зубчатых колес и червяков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ЛИТЕРАТУР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Боголюбов С.К.  «Черчение», М.: Машиностроение, 2000;</w:t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Миронова Р.С. и др. «Инженерная графика», М.: Высшая школа, 2001;</w:t>
      </w:r>
    </w:p>
    <w:p>
      <w:pPr>
        <w:pStyle w:val="Normal"/>
        <w:numPr>
          <w:ilvl w:val="0"/>
          <w:numId w:val="25"/>
        </w:numPr>
        <w:rPr/>
      </w:pPr>
      <w:r>
        <w:rPr>
          <w:sz w:val="26"/>
        </w:rPr>
        <w:t>Миронова Р.С. и др. «Сборник заданий для графических работ и упражнений по черчению», М.: Высшая школа, 2000.</w:t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Попова Г.В. и др. «Машиностроительное черчение», Справочник, Москва, 198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ТЕХНИЧЕСКИЕ СРЕДСТВА ОБУЧ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2"/>
        </w:numPr>
        <w:rPr>
          <w:sz w:val="26"/>
        </w:rPr>
      </w:pPr>
      <w:r>
        <w:rPr>
          <w:sz w:val="26"/>
        </w:rPr>
        <w:t>Слайды.</w:t>
      </w:r>
    </w:p>
    <w:p>
      <w:pPr>
        <w:pStyle w:val="Normal"/>
        <w:numPr>
          <w:ilvl w:val="0"/>
          <w:numId w:val="22"/>
        </w:numPr>
        <w:rPr>
          <w:sz w:val="26"/>
        </w:rPr>
      </w:pPr>
      <w:r>
        <w:rPr>
          <w:sz w:val="26"/>
        </w:rPr>
        <w:t>Плакаты.</w:t>
      </w:r>
    </w:p>
    <w:p>
      <w:pPr>
        <w:pStyle w:val="Normal"/>
        <w:numPr>
          <w:ilvl w:val="0"/>
          <w:numId w:val="22"/>
        </w:numPr>
        <w:rPr>
          <w:sz w:val="26"/>
        </w:rPr>
      </w:pPr>
      <w:r>
        <w:rPr>
          <w:sz w:val="26"/>
        </w:rPr>
        <w:t>Машиностроительные детали, модели.</w:t>
      </w:r>
    </w:p>
    <w:p>
      <w:pPr>
        <w:pStyle w:val="Normal"/>
        <w:numPr>
          <w:ilvl w:val="0"/>
          <w:numId w:val="22"/>
        </w:numPr>
        <w:rPr>
          <w:sz w:val="26"/>
        </w:rPr>
      </w:pPr>
      <w:r>
        <w:rPr>
          <w:sz w:val="26"/>
        </w:rPr>
        <w:t>Сборочные единицы для эскизов и составления сборочных чертежей.</w:t>
      </w:r>
    </w:p>
    <w:p>
      <w:pPr>
        <w:pStyle w:val="Normal"/>
        <w:numPr>
          <w:ilvl w:val="0"/>
          <w:numId w:val="22"/>
        </w:numPr>
        <w:rPr>
          <w:sz w:val="26"/>
        </w:rPr>
      </w:pPr>
      <w:r>
        <w:rPr>
          <w:sz w:val="26"/>
        </w:rPr>
        <w:t>Кодоскоп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w="11906" w:h="16838"/>
      <w:pgMar w:left="851" w:right="567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7">
    <w:name w:val="s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9:59:00Z</dcterms:created>
  <dc:creator>Студент</dc:creator>
  <dc:description/>
  <cp:keywords/>
  <dc:language>en-US</dc:language>
  <cp:lastModifiedBy>Кулеш</cp:lastModifiedBy>
  <cp:lastPrinted>2005-11-21T22:49:00Z</cp:lastPrinted>
  <dcterms:modified xsi:type="dcterms:W3CDTF">2015-10-15T06:59:00Z</dcterms:modified>
  <cp:revision>8</cp:revision>
  <dc:subject/>
  <dc:title>                                            </dc:title>
</cp:coreProperties>
</file>