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5"/>
      </w:tblGrid>
      <w:tr>
        <w:trPr/>
        <w:tc>
          <w:tcPr>
            <w:tcW w:w="1702" w:type="dxa"/>
            <w:tcBorders/>
          </w:tcPr>
          <w:p>
            <w:pPr>
              <w:pStyle w:val="Normal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6165" cy="971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before="0" w:after="60"/>
              <w:ind w:left="-108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color w:val="1F497D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color w:val="1F497D"/>
                <w:sz w:val="28"/>
                <w:szCs w:val="28"/>
                <w:lang w:val="ru-RU"/>
              </w:rPr>
              <w:t>Государственное бюджетное образовательное учреждение</w:t>
            </w:r>
          </w:p>
          <w:p>
            <w:pPr>
              <w:pStyle w:val="Normal"/>
              <w:spacing w:before="0" w:after="60"/>
              <w:ind w:lef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aps/>
                <w:color w:val="1F497D"/>
                <w:sz w:val="28"/>
                <w:szCs w:val="28"/>
                <w:lang w:val="ru-RU"/>
              </w:rPr>
              <w:t>среднего профессионального образования города москвы</w:t>
            </w:r>
          </w:p>
          <w:p>
            <w:pPr>
              <w:pStyle w:val="Normal"/>
              <w:spacing w:before="0" w:after="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1F497D"/>
                <w:sz w:val="28"/>
                <w:szCs w:val="28"/>
                <w:lang w:val="ru-RU"/>
              </w:rPr>
              <w:t>«МОСКОВСКИЙ КОЛЛЕДЖ УПРАВЛЕНИЯ И НОВЫХ ТЕХНОЛОГИЙ»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aps/>
          <w:position w:val="-5"/>
          <w:sz w:val="28"/>
          <w:szCs w:val="28"/>
          <w:lang w:val="ru-RU"/>
        </w:rPr>
        <w:t>рабочая програм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7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дисциплины сд.05 АВИАЦИОННЫЕ ПРИБО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7"/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ind w:left="2835" w:hanging="283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специальность</w:t>
      </w:r>
      <w:bookmarkEnd w:id="0"/>
      <w:bookmarkEnd w:id="1"/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aps/>
          <w:sz w:val="28"/>
          <w:szCs w:val="28"/>
          <w:lang w:val="ru-RU"/>
        </w:rPr>
        <w:t>200105 АВИАЦИОННЫЕ ПРИБОРЫ И КОМПЛЕКСЫ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базовая подготовка)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ap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013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811"/>
      </w:tblGrid>
      <w:tr>
        <w:trPr>
          <w:trHeight w:val="5665" w:hRule="atLeast"/>
        </w:trPr>
        <w:tc>
          <w:tcPr>
            <w:tcW w:w="48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  <w:lang w:val="ru-RU"/>
              </w:rPr>
              <w:t>Одобр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 заседании предметной (циклово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миссии «Авиационные приборы и комплекс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токол №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т _____________________ 2013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седатель ________ /Кулеш С.А.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(подпись)                     (Ф.И.О.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СОСТАВЛЕНА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соответствии с требованиями Федерального государственного образовательного стандарта по специальности 20010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виационные приборы и комплекс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базовая подготовк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директора по УР ____________ /Михайлова Т.Н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ru-RU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(подпись)                       (Ф.И.О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2164" w:hRule="atLeast"/>
        </w:trPr>
        <w:tc>
          <w:tcPr>
            <w:tcW w:w="48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тодическим Советом колледж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седатель ________________ /Шамина М.А./</w:t>
            </w:r>
          </w:p>
          <w:p>
            <w:pPr>
              <w:pStyle w:val="Normal"/>
              <w:ind w:firstLine="18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ru-RU"/>
              </w:rPr>
              <w:t>(подпись)                             (Ф.И.О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токол № ___ от ________________ 2013г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60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390" w:hRule="atLeast"/>
        </w:trPr>
        <w:tc>
          <w:tcPr>
            <w:tcW w:w="9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ставитель:</w:t>
            </w:r>
          </w:p>
          <w:p>
            <w:pPr>
              <w:pStyle w:val="Normal"/>
              <w:ind w:firstLine="2162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Кулеш Светлана Анатольевн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подаватель Государственного бюджетного образовательного учреждения среднего профессионального образования города Москвы «Московский колледж управления и новых технологий», высшая квалификационная категория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tbl>
            <w:tblPr>
              <w:tblW w:w="9131" w:type="dxa"/>
              <w:jc w:val="left"/>
              <w:tblInd w:w="2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1"/>
            </w:tblGrid>
            <w:tr>
              <w:trPr>
                <w:trHeight w:val="390" w:hRule="atLeast"/>
              </w:trPr>
              <w:tc>
                <w:tcPr>
                  <w:tcW w:w="913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ind w:firstLine="384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Рецензент:</w:t>
                  </w:r>
                </w:p>
                <w:p>
                  <w:pPr>
                    <w:pStyle w:val="Normal"/>
                    <w:ind w:firstLine="1801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8"/>
          <w:lang w:val="ru-RU"/>
        </w:rPr>
      </w:pPr>
      <w:r>
        <w:rPr>
          <w:rFonts w:cs="Times New Roman" w:ascii="Times New Roman" w:hAnsi="Times New Roman"/>
          <w:b/>
          <w:sz w:val="26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 О Я С Н И Т Е Л Ь Н А Я      З А П И С К 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рограммой учебной дисциплины "Авиационные приборы" предусматривается изучение типовых  авиационных приборов, особенностей их конструкции и условий эксплуатации в составе  аппаратуры на борту летательных аппарат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6"/>
          <w:lang w:val="ru-RU"/>
        </w:rPr>
        <w:t xml:space="preserve">В результате изучения данной учебной дисциплины студенты должны знать  основные принципы построения  и основы проектирования  авиационных приборов и устройств отображения информации, показатели качества, надежности  и эффективности пилотажно-навигационых приборов и систем, приборов и датчиков контроля авиационных двигателей,  навигационного и радиотехнического оборудования, обеспечивающих автоматизацию процессов управления  воздушным движением, взлетом и посадкой самолета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6"/>
          <w:lang w:val="ru-RU"/>
        </w:rPr>
        <w:t>Студенты должны уметь классифицировать  авиационные приборы и датчики по различным признакам, составлять структурные, функциональные и принципиальные схемы приборов,  выбирать оптимальные чувствительные элементы прибора в зависимости от требований технического задания (ТЗ), требуемых точности и надежности, экономичности  и влияния дестабилизирующих факторов, рассчитывать статические характеристики, электрические дистанционные передачи, погрешности и надежность приборов и датчиков,  решать задачи на определение прецессии гироскопов,  конструировать несложные изделия, работать с нормативными документами, справочной литературой, конструкторской документацией и другими информационными источниками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2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Программа рассчитана на знание студентами основ теоретической электротехники, электроники, физики, инженерной графики и материаловедения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6"/>
          <w:lang w:val="ru-RU"/>
        </w:rPr>
        <w:t>Теоретический курс, рассчитанный на 74 учебных часа, предусматривает изучение студентами физических основ работы авиационных приборов и систем, изучение их технических характеристик, конструкции и области применения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2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Настоящая программа предлагает для самостоятельного изучения студентами (34 учебных часа) ряда отдельных видов авиационных приборов, применение которых в настоящее время ограничено из-за низких эксплуатационных характеристик, а также решение практических задач по расчету параметров чувствительных элементов приборов при помощи основной и дополнительной литературы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2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амостоятельная работа с теоретическим материалом и ознакомление с методиками расчета поможет студентам научиться пользоваться  учебной и справочной литературой и дополнительно расширить кругозор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6"/>
          <w:lang w:val="ru-RU"/>
        </w:rPr>
        <w:t>Программой также предусмотрено выполнение практических работ (36 часов), в результате которых студенты должны освоить методики расчета погрешностей и показателей надежности авиационных приборов, параметров электрических дистанционных передач (ЭДП), параметров тахометров, расходомеров, барометрических высотомеров, трехстепенных гироскопов и др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09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Также в рамках учебной дисциплины предусмотрено выполнение студентами курсового  проекта, целью которого как одного из этапов обучения,  - научить студентов правильно применять  теоретические знания, полученные в процессе изучения дисциплины, использовать практический опыт расчета основных характеристик приборов для решения профессиональных  технологических и конструкторских задач, а также подготовить студентов к дипломному проектированию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lang w:val="ru-RU"/>
        </w:rPr>
        <w:t>По окончании изучения данной учебной дисциплины проводится  экзамен.</w:t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    </w:t>
      </w:r>
      <w:r>
        <w:rPr>
          <w:rFonts w:cs="Times New Roman" w:ascii="Times New Roman" w:hAnsi="Times New Roman"/>
          <w:sz w:val="26"/>
          <w:lang w:val="ru-RU"/>
        </w:rPr>
        <w:t>Преподавание учебной дисциплины должно соответствовать требованиям государственных стандартов и нормативов, Международной системе единиц (СИ) и Единой системе конструкторской документации (ЕСКД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360"/>
        <w:jc w:val="center"/>
        <w:rPr/>
      </w:pPr>
      <w:r>
        <w:rPr/>
        <w:t>Т Е М А Т И Ч Е С К И Й    П Л А Н   У Ч Е Б Н О Й   Д И С Ц И П Л И Н Ы</w:t>
      </w:r>
    </w:p>
    <w:tbl>
      <w:tblPr>
        <w:tblW w:w="11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1417"/>
        <w:gridCol w:w="1276"/>
        <w:gridCol w:w="1276"/>
        <w:gridCol w:w="1275"/>
        <w:gridCol w:w="1214"/>
      </w:tblGrid>
      <w:tr>
        <w:trPr>
          <w:trHeight w:val="570" w:hRule="atLeast"/>
          <w:cantSplit w:val="true"/>
        </w:trPr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val="ru-RU"/>
              </w:rPr>
              <w:t xml:space="preserve">Наименование 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val="ru-RU"/>
              </w:rPr>
              <w:t>разделов  и те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Максимальная учеб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нагрузк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студент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Количество аудиторных часов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при очной  форме  обучен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Самостоятельная  работа  студента</w:t>
            </w:r>
          </w:p>
        </w:tc>
      </w:tr>
      <w:tr>
        <w:trPr>
          <w:trHeight w:val="570" w:hRule="atLeast"/>
          <w:cantSplit w:val="true"/>
        </w:trPr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Всег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Лабораторны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  <w:t>Практические  занятия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Введение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РАЗДЕЛ  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ru-RU"/>
              </w:rPr>
              <w:t>Общие сведения об авиационных приборах и датчиках, применяемых  на борту летательного  аппар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</w:tr>
      <w:tr>
        <w:trPr>
          <w:trHeight w:val="96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ru-RU"/>
              </w:rPr>
              <w:t>Тема 1.1.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 Условия эксплуатации авиационных приборов и требования, предъявляемые к приборам и датчикам.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ru-RU"/>
              </w:rPr>
              <w:t>Тема 1.2.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 Характеристики приборов и датч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ru-RU"/>
              </w:rPr>
              <w:t>Тема 1.3.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 Погрешности приборов и датчиков.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u w:val="single"/>
                <w:lang w:val="ru-RU"/>
              </w:rPr>
              <w:t>Тема 1.4</w:t>
            </w: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 xml:space="preserve"> Дистанционная передача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u w:val="single"/>
                <w:lang w:val="ru-RU"/>
              </w:rPr>
              <w:t xml:space="preserve">Тема 1.5 </w:t>
            </w: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Контроль качества и оценка надежности авиационных при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ИТОГО ПО РАЗДЕЛ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ru-RU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РАЗДЕЛ  2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ru-RU"/>
              </w:rPr>
              <w:t>Приборы  и датчики контроля силовых установок летательных аппар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ru-RU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Приборы и датчики температуры (термометры)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ru-RU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 Приборы и датчики давления (манометры)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ru-RU"/>
              </w:rPr>
              <w:t xml:space="preserve">Тема 2.3 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>Приборы для измерения частоты вращения вала (тахомет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ru-RU"/>
              </w:rPr>
              <w:t xml:space="preserve">Тема 2.4 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>Приборы для измерения количества и расхода топлива (топливомеры и расходоме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u w:val="single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u w:val="singl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ИТОГО ПО РАЗДЕЛ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ru-RU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1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6"/>
        <w:gridCol w:w="1276"/>
        <w:gridCol w:w="1221"/>
        <w:gridCol w:w="6"/>
        <w:gridCol w:w="1269"/>
        <w:gridCol w:w="6"/>
        <w:gridCol w:w="1122"/>
        <w:gridCol w:w="1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ru-RU"/>
              </w:rPr>
              <w:t>Раздел 3 Пилотажно-навигационные приборы и датч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u w:val="singl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u w:val="singl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ru-RU"/>
              </w:rPr>
              <w:t xml:space="preserve">Тема 3.1  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Общие сведения о пилотажно-навигационных прибор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ru-RU"/>
              </w:rPr>
              <w:t xml:space="preserve">Тема 3.2 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>Приборы и датчики для измерения высоты пол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ru-RU"/>
              </w:rPr>
              <w:t>Тема 3.3.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 Приборы и датчики для измерения скорости полет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ru-RU"/>
              </w:rPr>
              <w:t>Тема 3.4.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 Приборы и датчики для измерения ускорения (акселеромет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ru-RU"/>
              </w:rPr>
              <w:t xml:space="preserve">Тема 3.5. 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u w:val="single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>Элементы теории гироско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ru-RU"/>
              </w:rPr>
              <w:t>Тема 3.6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 Двухстепенные гироско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ru-RU"/>
              </w:rPr>
              <w:t xml:space="preserve">Тема 3.7. 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>Принцип силовой гироскопической стаби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ru-RU"/>
              </w:rPr>
              <w:t xml:space="preserve">Тема 3.8. 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>Гировертик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ru-RU"/>
              </w:rPr>
              <w:t>Тема 3.9</w:t>
            </w: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 Курсовые приборы и датч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>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 xml:space="preserve">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u w:val="singl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u w:val="singl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ИТОГО  ПО  РАЗДЕЛУ: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  <w:t>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  <w:t>1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lang w:val="ru-RU"/>
              </w:rPr>
              <w:t>Курсовое проек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ru-RU"/>
              </w:rPr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u w:val="singl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u w:val="singl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ВСЕГО ПО ДИСЦИПЛИН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  <w:t>14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ru-RU"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СОДЕРЖАНИЕ  УЧЕБНОЙ  ДИСЦИПЛИ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ВВЕ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TextBodyIndent"/>
        <w:rPr/>
      </w:pPr>
      <w:r>
        <w:rPr/>
        <w:t>Содержание и основные задачи дисциплины «Авиационные приборы». Связь с другими общепрофессиональными и специальными дисциплинами.</w:t>
      </w:r>
    </w:p>
    <w:p>
      <w:pPr>
        <w:pStyle w:val="TextBodyIndent"/>
        <w:rPr/>
      </w:pPr>
      <w:r>
        <w:rPr/>
        <w:t>Значение авиационных приборов в решении задач безопасности самолетовождения.</w:t>
      </w:r>
    </w:p>
    <w:p>
      <w:pPr>
        <w:pStyle w:val="TextBodyIndent"/>
        <w:rPr/>
      </w:pPr>
      <w:r>
        <w:rPr/>
        <w:t>История развития авиационного приборостроения в России и за рубежом.</w:t>
      </w:r>
    </w:p>
    <w:p>
      <w:pPr>
        <w:pStyle w:val="TextBodyIndent"/>
        <w:rPr/>
      </w:pPr>
      <w:r>
        <w:rPr/>
        <w:t>Новейшие достижения и перспективы развития в области авиационного приборостроения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РАЗДЕЛ 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lang w:val="ru-RU"/>
        </w:rPr>
        <w:t xml:space="preserve">ОБЩИЕ  СВЕДЕНИЯ  ОБ  АВИАЦИОННЫХ ПРИБОРАХ  </w:t>
      </w:r>
      <w:r>
        <w:rPr>
          <w:rFonts w:cs="Times New Roman" w:ascii="Times New Roman" w:hAnsi="Times New Roman"/>
          <w:b/>
          <w:caps/>
          <w:sz w:val="26"/>
          <w:szCs w:val="26"/>
          <w:lang w:val="ru-RU"/>
        </w:rPr>
        <w:t xml:space="preserve">И   датчиках,  </w:t>
      </w:r>
      <w:r>
        <w:rPr>
          <w:rFonts w:cs="Times New Roman" w:ascii="Times New Roman" w:hAnsi="Times New Roman"/>
          <w:b/>
          <w:sz w:val="26"/>
          <w:lang w:val="ru-RU"/>
        </w:rPr>
        <w:t>ПРИМЕН</w:t>
      </w:r>
      <w:r>
        <w:rPr>
          <w:rFonts w:cs="Times New Roman" w:ascii="Times New Roman" w:hAnsi="Times New Roman"/>
          <w:b/>
          <w:caps/>
          <w:sz w:val="26"/>
          <w:szCs w:val="26"/>
          <w:lang w:val="ru-RU"/>
        </w:rPr>
        <w:t xml:space="preserve">яемых </w:t>
      </w:r>
      <w:r>
        <w:rPr>
          <w:rFonts w:cs="Times New Roman" w:ascii="Times New Roman" w:hAnsi="Times New Roman"/>
          <w:b/>
          <w:sz w:val="26"/>
          <w:lang w:val="ru-RU"/>
        </w:rPr>
        <w:t>НА  БОРТУ  ЛЕТАТЕЛЬНОГО  АППАРА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lang w:val="ru-RU"/>
        </w:rPr>
        <w:t xml:space="preserve">Тема 1.1. </w:t>
      </w:r>
      <w:r>
        <w:rPr>
          <w:rFonts w:cs="Times New Roman" w:ascii="Times New Roman" w:hAnsi="Times New Roman"/>
          <w:b/>
          <w:sz w:val="26"/>
          <w:lang w:val="ru-RU"/>
        </w:rPr>
        <w:t>Условия эксплуатации авиационных приборов и требования, предъявляемые к приборам и датчикам</w:t>
      </w:r>
      <w:r>
        <w:rPr>
          <w:rFonts w:cs="Times New Roman" w:ascii="Times New Roman" w:hAnsi="Times New Roman"/>
          <w:b/>
          <w:bCs/>
          <w:sz w:val="26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1.1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</w:t>
      </w:r>
    </w:p>
    <w:p>
      <w:pPr>
        <w:pStyle w:val="Normal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6"/>
          <w:lang w:val="ru-RU"/>
        </w:rPr>
        <w:t>классификацию авиационных приборов;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обенности строения земной атмосферы;</w:t>
      </w:r>
    </w:p>
    <w:p>
      <w:pPr>
        <w:pStyle w:val="Normal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6"/>
          <w:lang w:val="ru-RU"/>
        </w:rPr>
        <w:t>дестабилизирующие факторы полета  и меры, применяемые для устранения их  влияния;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требования, предъявляемые к авиационным прибор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бщие сведения об авиационных приборах. Классификация авиационных прибор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Земная атмосфера.  Условия эксплуатации авиационных приборов. Влияние дестабилизирующих факторов на работу авиационных приборов и меры борьбы с этими фактор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Учет эксплуатационных требований к авиационным приборам при их проектировании и изготовлении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Самостоятельная работа № 1 «Особенности строения земной атмосферы» (2 час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lang w:val="ru-RU"/>
        </w:rPr>
        <w:t>Самостоятельная работа № 2 «Самолетовождение и способы ориентировки ЛА» (4 час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1.2. Характеристики приборов и датч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1.2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обенности режимов работы приборов и датчиков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методику расчета статических характеристик;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lang w:val="ru-RU"/>
        </w:rPr>
        <w:t>уме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рассчитывать статические характеристики прибора графическим и аналитическим методами;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TextBodyIndent"/>
        <w:rPr/>
      </w:pPr>
      <w:r>
        <w:rPr>
          <w:i/>
        </w:rPr>
        <w:t xml:space="preserve"> </w:t>
      </w:r>
      <w:r>
        <w:rPr/>
        <w:t>Режимы работы авиационных приборов и датчиков. Статические характеристики. Чувствительность прибора. Упрощенные структурные схемы приборов. Понятие элементарных звеньев, способы их соединения. Расчет статической характеристики.</w:t>
      </w:r>
    </w:p>
    <w:p>
      <w:pPr>
        <w:pStyle w:val="TextBodyIndent"/>
        <w:rPr/>
      </w:pPr>
      <w:r>
        <w:rPr/>
        <w:t>Динамические характеристики приборов. Краткие сведения о расчете динамических характеристик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Самостоятельная работа № 3 «Краткие сведения о расчете динамических характеристик» (2 часа)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 xml:space="preserve">Тема 1.3.  Погрешности приборов и датчиков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1.3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6"/>
          <w:lang w:val="ru-RU"/>
        </w:rPr>
        <w:t>классификацию погрешностей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характер связи между погрешностью  и уровнем сигнала;</w:t>
      </w:r>
    </w:p>
    <w:p>
      <w:pPr>
        <w:pStyle w:val="Normal"/>
        <w:ind w:left="90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уметь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" w:ascii="Times New Roman" w:hAnsi="Times New Roman"/>
          <w:sz w:val="26"/>
          <w:lang w:val="ru-RU"/>
        </w:rPr>
        <w:t>рассчитывать абсолютную и относительную погрешности приборов по результатам испытаний;</w:t>
      </w:r>
    </w:p>
    <w:p>
      <w:pPr>
        <w:pStyle w:val="Normal"/>
        <w:ind w:left="90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</w:t>
      </w:r>
    </w:p>
    <w:p>
      <w:pPr>
        <w:pStyle w:val="TextBodyIndent"/>
        <w:rPr/>
      </w:pPr>
      <w:r>
        <w:rPr/>
        <w:t>Классификация погрешностей авиационных приборов. Погрешности измерительных приборов: абсолютные и относительные, статические и динамические, систематические и случайные, методические и инструментальные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  <w:t>Практическая работа № 1 Расчет погрешностей прибора (2 часа)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  <w:t>Самостоятельная работа №  4 «Расчет инструментальных и температурных погрешностей»  (2 часа)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1.4. Проблемы дистанционной передачи информ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1.4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типовые схемы информационных каналов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остав элементов информационных каналов.</w:t>
      </w:r>
    </w:p>
    <w:p>
      <w:pPr>
        <w:pStyle w:val="Normal"/>
        <w:ind w:left="90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lang w:val="ru-RU"/>
        </w:rPr>
        <w:t>уметь: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lang w:val="ru-RU"/>
        </w:rPr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bCs/>
          <w:i/>
          <w:i/>
          <w:sz w:val="26"/>
          <w:lang w:val="ru-RU"/>
        </w:rPr>
      </w:pPr>
      <w:r>
        <w:rPr>
          <w:rFonts w:cs="Times New Roman" w:ascii="Times New Roman" w:hAnsi="Times New Roman"/>
          <w:bCs/>
          <w:sz w:val="26"/>
          <w:lang w:val="ru-RU"/>
        </w:rPr>
        <w:t>рассчитывать параметры информационного канала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6"/>
          <w:lang w:val="ru-RU"/>
        </w:rPr>
      </w:pPr>
      <w:r>
        <w:rPr>
          <w:rFonts w:cs="Times New Roman" w:ascii="Times New Roman" w:hAnsi="Times New Roman"/>
          <w:bCs/>
          <w:i/>
          <w:sz w:val="26"/>
          <w:lang w:val="ru-RU"/>
        </w:rPr>
      </w:r>
    </w:p>
    <w:p>
      <w:pPr>
        <w:pStyle w:val="TextBodyIndent"/>
        <w:rPr/>
      </w:pPr>
      <w:r>
        <w:rPr/>
        <w:t>Понятие информационного канала и мультиплексора. Типовые схемы информационных каналов и состав их элементов. Информационные каналы на постоянном токе. Информационные каналы на переменном токе. Информационные каналы с передачей по световодам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TextBodyIndent"/>
        <w:rPr>
          <w:i/>
          <w:i/>
        </w:rPr>
      </w:pPr>
      <w:r>
        <w:rPr>
          <w:i/>
        </w:rPr>
        <w:t>Практическая работа № 2 «Расчет электрической дистанционной передачи (ЭДП)» (2 часа)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1.5. Контроль качества и оценка надежности авиационных прибор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1.5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казатели качества продукции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понятия, показатели и характеристики  по надежности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вязь надежности с качеством и эффективностью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факторы, влияющие на надежность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методы повышения надежности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уметь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ыполнить расчет надежности простейшего прибора 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TextBodyIndent"/>
        <w:rPr/>
      </w:pPr>
      <w:r>
        <w:rPr/>
        <w:t>Качество продукции. Показатели качества. Понятие о надежности приборов. Основные характеристики и показатели надежности. Значение надежности и необходимость ее повышения для авиационной техники. Расчет надежности авиационного  приб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lang w:val="ru-RU"/>
        </w:rPr>
        <w:t>Практическая работа № 3 Расчет надежности прибора (4 час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РАЗДЕЛ  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РИБОРЫ И ДАТЧИКИ КОНТРОЛЯ СИЛОВЫХ УСТАНОВОК  ЛЕТАТЕЛЬНЫХ АППАР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 2.1.  Приборы и  датчики температуры (термометры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1.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лассификацию термометров;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онструкцию и принцип действия термометров: терморезисторных термоэлектрических, пирометрических;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грешности термометров и способы их компенсации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 xml:space="preserve">уметь: 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исследовать характеристики термометров;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рассчитывать основные элементы термометров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TextBodyIndent"/>
        <w:rPr/>
      </w:pPr>
      <w:r>
        <w:rPr/>
        <w:t>Назначение и классификация термометров. Терморезисторные термометры. Термоэлектрические термометры. Пирометрические термометры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lang w:val="ru-RU"/>
        </w:rPr>
        <w:t>Практическая работа № 4 Исследование датчика  температуры (2 час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Самостоятельная работа № 5  Погрешности термоэлектрических термометров (2 час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2.2.  Приборы и датчики давления (манометр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2.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лассификацию манометров;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онструкцию и принцип действия механических и электромеханических манометров, датчиков давления с частотным выходом;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грешности манометров и способы их компенсации;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lang w:val="ru-RU"/>
        </w:rPr>
        <w:t>уметь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исследовать характеристики манометров;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6"/>
          <w:lang w:val="ru-RU"/>
        </w:rPr>
        <w:t>рассчитывать основные характеристики манометров;</w:t>
      </w:r>
    </w:p>
    <w:p>
      <w:pPr>
        <w:pStyle w:val="Normal"/>
        <w:ind w:left="28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TextBodyIndent"/>
        <w:rPr/>
      </w:pPr>
      <w:r>
        <w:rPr/>
        <w:t>Назначение и классификация авиационных манометров. Механические манометры. Электромеханические манометры. Датчики давления с частотным выход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Самостоятельная работа № 6 Расчет характеристик манометров с применением литературы [1]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 xml:space="preserve">Тема 2.3.  </w:t>
      </w:r>
      <w:r>
        <w:rPr>
          <w:rFonts w:cs="Times New Roman" w:ascii="Times New Roman" w:hAnsi="Times New Roman"/>
          <w:b/>
          <w:sz w:val="26"/>
          <w:lang w:val="ru-RU"/>
        </w:rPr>
        <w:t>Приборы для измерения частоты вращения вала (тахометр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3.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cs="Times New Roman" w:ascii="Times New Roman" w:hAnsi="Times New Roman"/>
          <w:sz w:val="26"/>
          <w:lang w:val="ru-RU"/>
        </w:rPr>
        <w:t>назначение  и классификацию тахометров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онструкцию и принцип действия магнитоиндукционных тахометров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грешности тахометров и способы их компенсации;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уметь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исследовать характеристики тахометров;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рассчитывать основные элементы магнитоиндукционного тахомет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TextBodyIndent"/>
        <w:rPr/>
      </w:pPr>
      <w:r>
        <w:rPr/>
        <w:t xml:space="preserve">Назначение   и принцип действия тахометров. Магнитоиндукционные тахометры, их конструкция, принцип действия, характеристики. Расчет основных элементов тахометр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 xml:space="preserve">  </w:t>
      </w:r>
      <w:r>
        <w:rPr>
          <w:rFonts w:cs="Times New Roman" w:ascii="Times New Roman" w:hAnsi="Times New Roman"/>
          <w:i/>
          <w:sz w:val="26"/>
          <w:lang w:val="ru-RU"/>
        </w:rPr>
        <w:t>Практическая работа № 5 «Исследование тахометра» (4 часа)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lang w:val="ru-RU"/>
        </w:rPr>
        <w:t xml:space="preserve">Тема 2.4.  </w:t>
      </w:r>
      <w:r>
        <w:rPr>
          <w:rFonts w:cs="Times New Roman" w:ascii="Times New Roman" w:hAnsi="Times New Roman"/>
          <w:b/>
          <w:sz w:val="26"/>
          <w:lang w:val="ru-RU"/>
        </w:rPr>
        <w:t>Приборы для измерения количества и расхода топлива (топливомеры и расходомер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2.4.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назначение и классификацию топливомеров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lang w:val="ru-RU"/>
        </w:rPr>
        <w:t>конструкцию и принцип действия поплавковых и емкостных топливомеро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назначение и классификацию расходомеро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онструкцию и принцип действия мгновенного, суммирующего и комбинированного расходомеро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грешности топливомеров и расходомеров и способы их компенсации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уме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исследовать характеристики топливомеров и расходомеро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рассчитывать основные элементы топливомеров и расходомеров;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TextBodyIndent"/>
        <w:rPr/>
      </w:pPr>
      <w:r>
        <w:rPr/>
        <w:t>Назначение и классификация топливомеров. Механические, электрические, электроемкостные топливомеры.</w:t>
      </w:r>
    </w:p>
    <w:p>
      <w:pPr>
        <w:pStyle w:val="TextBodyIndent"/>
        <w:rPr/>
      </w:pPr>
      <w:r>
        <w:rPr/>
        <w:t>Назначение, классификация, конструкция, принцип действия расходомер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lang w:val="ru-RU"/>
        </w:rPr>
        <w:t>Самостоятельная работа № 7  Схема измерения суммарного расхода топлива (4 часа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lang w:val="ru-RU"/>
        </w:rPr>
        <w:t>Практическая работа № 6 «Расчет расходомера» (6 ча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6"/>
          <w:lang w:val="ru-RU"/>
        </w:rPr>
      </w:pPr>
      <w:r>
        <w:rPr>
          <w:rFonts w:cs="Times New Roman" w:ascii="Times New Roman" w:hAnsi="Times New Roman"/>
          <w:b/>
          <w:bCs/>
          <w:i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РАЗДЕЛ  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  <w:lang w:val="ru-RU"/>
        </w:rPr>
        <w:t>Пилотажно-навигационные приборы и датчики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3.1. Общие сведения о пилотажно-навигационных прибор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6"/>
          <w:lang w:val="ru-RU"/>
        </w:rPr>
      </w:pPr>
      <w:r>
        <w:rPr>
          <w:rFonts w:cs="Times New Roman" w:ascii="Times New Roman" w:hAnsi="Times New Roman"/>
          <w:b/>
          <w:bCs/>
          <w:i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3.1.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илотажно-навигационные параметры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наименование приборов для измерения пилотажно-навигационных параметров.</w:t>
      </w:r>
    </w:p>
    <w:p>
      <w:pPr>
        <w:pStyle w:val="Normal"/>
        <w:ind w:left="568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left="6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TextBodyIndent"/>
        <w:rPr/>
      </w:pPr>
      <w:r>
        <w:rPr/>
        <w:t xml:space="preserve">Назначение и классификация пилотажно-навигационных приборов и их основные параметры. </w:t>
      </w:r>
    </w:p>
    <w:p>
      <w:pPr>
        <w:pStyle w:val="Normal"/>
        <w:ind w:left="6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ind w:left="6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3.2.  Приборы и датчики для измерения высоты пол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3.2. студенты должны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лассификацию высотомеров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барометрическую формулу определения высоты;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6"/>
          <w:lang w:val="ru-RU"/>
        </w:rPr>
        <w:t>конструкцию и принцип действия барометрических высотомеров и радиовысотомеров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грешности высотомеров и способы их компенсации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уметь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строить структурную схему высотомера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ыводить барометрическую формулу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ыполнять расчеты элементов конструкции высотомеров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 xml:space="preserve"> </w:t>
      </w:r>
    </w:p>
    <w:p>
      <w:pPr>
        <w:pStyle w:val="2"/>
        <w:rPr/>
      </w:pPr>
      <w:r>
        <w:rPr/>
        <w:t>Понятие высоты полета. Классификация высотомеров. Барометрический способ измерения высоты. Барометрические высотомеры и датчики. Корректоры высоты. Радиовысотомеры.</w:t>
      </w:r>
    </w:p>
    <w:p>
      <w:pPr>
        <w:pStyle w:val="2"/>
        <w:rPr/>
      </w:pPr>
      <w:r>
        <w:rPr/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lang w:val="ru-RU"/>
        </w:rPr>
        <w:t>Практическая работа № 7 «Расчет элементов конструкции высотомера» (6 часов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Самостоятельная работа № 8 «Погрешности высотомера» (конспект)  (2 часа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3.3. Приборы и датчики для измерения скорости пол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3.4.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иды измеряемой скорости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лассификацию измерителей скорости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инематические схемы и принцип действия измерителей скорости;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6"/>
          <w:lang w:val="ru-RU"/>
        </w:rPr>
        <w:t>расчетные соотношения аэродинамического измерения истинной, воздушной, приборной, вертикальной скорости, а также числа М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ущность радиотехнического измерения путевой скорости.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2"/>
        <w:rPr/>
      </w:pPr>
      <w:r>
        <w:rPr/>
        <w:t xml:space="preserve">Понятие о скорости, ее видах. Классификация измерителей скорости. Измерители  истинной, воздушной, приборной и вертикальной скоростей. Измеритель числа М.      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6"/>
          <w:lang w:val="ru-RU"/>
        </w:rPr>
        <w:t>Самостоятельная работа № 9  Манометрический указатель истинной воздушной скорости  (ИВС)» (3 часа)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6"/>
          <w:lang w:val="ru-RU"/>
        </w:rPr>
        <w:t>Самостоятельная работа № 10  Комбинированный указатель скорости» (3 час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 xml:space="preserve">Тема 3.4.  Приборы и датчики для измерения ускорений (акселерометры)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3.3.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6"/>
          <w:lang w:val="ru-RU"/>
        </w:rPr>
        <w:t>назначение и классификацию акселерометров;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пособы подвески инерционного элемента;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онструкцию и принцип действия акселерометров;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грешности акселерометров и способы их компенсации;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TextBodyIndent"/>
        <w:rPr/>
      </w:pPr>
      <w:r>
        <w:rPr/>
        <w:t>Назначение и классификация акселерометров. Способы подвески инерционного элемента. Компенсационные акселерометры. Интегрирующие акселеромет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3.5  Элементы теории гироскоп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3.5.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формулы для определения основных характеристик гироскопа: кинетического, гироскопического и инерционного моментов гироскоп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равило определения вектора гироскопического момента и направление прецесси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онструкцию карданова подвес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свойства гироскопа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уме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6"/>
          <w:lang w:val="ru-RU"/>
        </w:rPr>
        <w:t>определить на изображающей плоскости свободное и вынужденное движение гироскопа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пределять направление вектора гироскопического момента и направление прецессии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исследовать свойства гироскопа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2"/>
        <w:rPr/>
      </w:pPr>
      <w:r>
        <w:rPr/>
        <w:t>Понятие сложного движения и его составляющих. Кориолисово ускорение. Определение направления соответствующего вектора. Гироскопический момент. Правило для определения вектора гироскопического момента.</w:t>
      </w:r>
    </w:p>
    <w:p>
      <w:pPr>
        <w:pStyle w:val="2"/>
        <w:rPr/>
      </w:pPr>
      <w:r>
        <w:rPr/>
        <w:t>Понятие о свободном и вынужденном движении гироскопа. Уравнение прецессии ротора гироскопа. Конструкция карданова подвеса. Свойства гироскоп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i/>
        </w:rPr>
        <w:t>Практическая работа № 8 «Определение векторов свободного и вынужденного вращения гироскопа»  (2 часа)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>
          <w:i/>
          <w:i/>
        </w:rPr>
      </w:pPr>
      <w:r>
        <w:rPr>
          <w:i/>
        </w:rPr>
        <w:t>Самостоятельная работа № 11    «Гироскоп в кардановом подвесе» (4 часа)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3.6  Двухстепенные гироско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lang w:val="ru-RU"/>
        </w:rPr>
        <w:t>.В результате изучения темы 3.6. студенты должны: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назначение, свойства и применение двухстепенного гироскопа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новные расчетные соотношения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собенности конструкций датчиков углов и угловой скорости;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6"/>
          <w:lang w:val="ru-RU"/>
        </w:rPr>
        <w:t>конструкции и принципы действия: датчиков угловой скорости, выключателя коррекции, указателя поворота и скольжения, лазерных измерителей угловой скорости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грешности датчиков угловой скорости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уме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исследовать характеристики двухстепенных гироскопов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ыполнять расчет параметров двухстепенного гироскопа.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TextBodyIndent"/>
        <w:rPr/>
      </w:pPr>
      <w:r>
        <w:rPr/>
        <w:t xml:space="preserve">Понятие о двухстепенном гироскопе. Свойства, назначение, конструкция двухстепенного гироскопа, применение. </w:t>
      </w:r>
    </w:p>
    <w:p>
      <w:pPr>
        <w:pStyle w:val="TextBodyIndent"/>
        <w:rPr/>
      </w:pPr>
      <w:r>
        <w:rPr/>
        <w:t>Датчики углов и угловой скорости: поплавковые, с механической и «электрической» пружинами.</w:t>
      </w:r>
    </w:p>
    <w:p>
      <w:pPr>
        <w:pStyle w:val="TextBodyIndent"/>
        <w:rPr/>
      </w:pPr>
      <w:r>
        <w:rPr/>
        <w:t>Указатели поворота и скольжения. Выключатели коррекции. Лазерные измерители угловой скорости. Назначение, конструкция, принцип действия. Основное расчетное соотношение.</w:t>
      </w:r>
    </w:p>
    <w:p>
      <w:pPr>
        <w:pStyle w:val="TextBodyIndent"/>
        <w:rPr/>
      </w:pPr>
      <w:r>
        <w:rPr/>
        <w:t>Основные погрешности и их компенсация в двухстепенных гироскопах различных конструкций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Практическая работа № 9  «Расчет параметров двухстепенного гироскопа» (2 часа)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lang w:val="ru-RU"/>
        </w:rPr>
        <w:t>Самостоятельная работа № 12 Демпфирующие гироскопы и выключатели коррекции (6 часов) - конспек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3.7.  Принцип силовой гироскопической стабилиза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5.1.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6"/>
          <w:lang w:val="ru-RU"/>
        </w:rPr>
        <w:t>назначение и применение принципа стабилизации объекта;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принципы стабилизации углового положения объекта с помощью гироскопов; 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ринцип действия одноосного силового гиростабилизатора.</w:t>
      </w:r>
    </w:p>
    <w:p>
      <w:pPr>
        <w:pStyle w:val="Normal"/>
        <w:ind w:left="66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TextBodyIndent"/>
        <w:rPr/>
      </w:pPr>
      <w:r>
        <w:rPr/>
        <w:t>Задачи стабилизации углового положения объекта и ее решение с помощью двухстепенных гироскопов.. Применение принципа силовой стабилизации на примере схемы одноосной стабилизации.</w:t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3.8.  Гировертика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3.8.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назначение и классификацию гировертикалей;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разновидности гировертикалей с маятниковой коррекцией;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онструкцию и принцип действия авиагоризонтов, гировертикалей  типа ЦГВ, МГВ, курсовертикалей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уметь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исследовать характеристики гировертикалей;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TextBodyIndent"/>
        <w:rPr/>
      </w:pPr>
      <w:r>
        <w:rPr/>
        <w:t>Назначение и классификация гировертикалей. Понятие истинной вертикали объекта. Гироскопический узел гировертикали и его свойства.</w:t>
      </w:r>
    </w:p>
    <w:p>
      <w:pPr>
        <w:pStyle w:val="TextBodyIndent"/>
        <w:rPr/>
      </w:pPr>
      <w:r>
        <w:rPr/>
        <w:t xml:space="preserve">Гирвертикали: ЦГВ, МГВ. Конструкция, принцип действия, применение. </w:t>
      </w:r>
    </w:p>
    <w:p>
      <w:pPr>
        <w:pStyle w:val="TextBodyIndent"/>
        <w:rPr/>
      </w:pPr>
      <w:r>
        <w:rPr/>
        <w:t xml:space="preserve">Погрешности гировертикалей и их компенсация. </w:t>
      </w:r>
    </w:p>
    <w:p>
      <w:pPr>
        <w:pStyle w:val="TextBodyIndent"/>
        <w:rPr/>
      </w:pPr>
      <w:r>
        <w:rPr/>
        <w:t>Авиагоризонты.  Дистанционный авиагоризонт АГД, конструкция, особенности, принцип действ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Практическая работа № 10  Исследование ЦГВ  (6 часов)</w:t>
      </w:r>
    </w:p>
    <w:p>
      <w:pPr>
        <w:pStyle w:val="Normal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</w:r>
    </w:p>
    <w:p>
      <w:pPr>
        <w:pStyle w:val="Normal"/>
        <w:jc w:val="both"/>
        <w:rPr>
          <w:rFonts w:eastAsia="MS Sans Serif;Arial" w:cs="MS Sans Serif;Arial"/>
          <w:lang w:val="ru-RU"/>
        </w:rPr>
      </w:pPr>
      <w:r>
        <w:rPr>
          <w:rFonts w:eastAsia="MS Sans Serif;Arial" w:cs="MS Sans Serif;Arial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>Тема 3.9.  Курсовые приборы и датч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lang w:val="ru-RU"/>
        </w:rPr>
        <w:t>В результате изучения темы 3.9 студенты должны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lang w:val="ru-RU"/>
        </w:rPr>
        <w:t>знать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иды курса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назначение, конструкцию и принцип действия: магнитного компаса, индукционного компаса, гирополукомпаса и радиокомпаса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грешности курсовых приборов и датчиков и способы их компенсации.</w:t>
      </w:r>
    </w:p>
    <w:p>
      <w:pPr>
        <w:pStyle w:val="Normal"/>
        <w:ind w:left="71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TextBodyIndent"/>
        <w:rPr/>
      </w:pPr>
      <w:r>
        <w:rPr/>
        <w:t xml:space="preserve">Понятие курса. Магнитное поле Земли и магнитный метод измерения курса. </w:t>
      </w:r>
    </w:p>
    <w:p>
      <w:pPr>
        <w:pStyle w:val="TextBodyIndent"/>
        <w:rPr/>
      </w:pPr>
      <w:r>
        <w:rPr/>
        <w:t>Магнитные компасы. Астрокомпасы и радиокомпасы. Назначение, применение, конструкция и принцип действия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4 КУРСОВОЕ ПРОЕКТИРОВА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4.1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lang w:val="ru-RU"/>
        </w:rPr>
        <w:t>Курсовой проект является завершающим этапом дисциплины «Авиационные приборы». В результате выполнения курсового проекта студент должен приобрести опыт конструирования и расчета отдельных элементов и изделий в целом.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ри выполнении проекта студенты должны получить навыки пользования технической и справочной литературой, необходимой технической и нормативной документацией,  другой специализированной информацией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lang w:val="ru-RU"/>
        </w:rPr>
        <w:t>Тематика курсовых проектов определяется предметной (цикловой) комиссией колледжа.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lang w:val="ru-RU"/>
        </w:rPr>
        <w:t>4.2 Объем и содержание курсового проекта</w:t>
      </w: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бъем пояснительной записки                                                   25-30  листов формата А4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бъем графической части: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- сборочный чертеж изделия                                                       1 лист формата А1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- чертежи деталей                                                                         1 лист формата А1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1"/>
          <w:numId w:val="4"/>
        </w:numPr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римерная тематика курсовых проектов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lang w:val="ru-RU"/>
        </w:rPr>
        <w:t>В качестве тем курсового проекта могут быть рекомендованы разработка или модернизация следующих приборов и сборочных единиц: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ысотомер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манометр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ариометр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измеритель давления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измеритель температуры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гироузел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карданов узел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гиромотор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датчик угловой скорости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датчик  линейных ускорений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указатель  скорости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указатель давления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авиагоризонт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гирополукомпас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ыключатель коррекции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центральная гировертикаль и др.</w:t>
      </w:r>
    </w:p>
    <w:p>
      <w:pPr>
        <w:pStyle w:val="Normal"/>
        <w:ind w:left="567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ЧЕНЬ ПРАКТИЧЕСКИ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309"/>
        <w:gridCol w:w="160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lang w:val="ru-RU"/>
              </w:rPr>
              <w:t>темы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ru-RU"/>
              </w:rPr>
              <w:t>Наименование рабо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ru-RU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ru-RU"/>
              </w:rPr>
              <w:t>часов на работу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1.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счет погрешностей прибора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1.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чет электрической дистанционной передачи (ЭДП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1.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чет надежности  приб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2.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следование датчика  температур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2.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следование тахомет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2.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чет расходоме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3.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чет элементов конструкции высотоме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3.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пределение векторов свободного и вынужденного вращения гироскоп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3.6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чет параметров двухстепенного гироскоп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3.8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Исследование ЦГВ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сего часов практических занят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ЧЕНЬ САМОСТОЯТЕЛЬНЫХ РАБОТ СТУДЕНТ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собенности строения земной атмосферы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амолетовождение и способы ориентировки ЛА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раткие сведения о расчете динамических характеристик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Расчет инструментальных и температурных погрешностей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грешности термоэлектрических термометров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счет характеристик манометров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хема измерения суммарного расхода топлива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грешности высотомера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анометрический указатель истинной воздушной скорости  (ИВС)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Комбинированный указатель скорости 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Гироскоп в кардановом подвесе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емпфирующие гироскопы и выключатели коррекции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ИМЕРНАЯ ТЕМАТИКА КУРСОВЫХ ПРОЕК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высотомер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указателя скорости типа КУС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 датчика высоты типа ДВ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высотомера двухстрелочного типа ВДИ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вариометра типа ВАР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сигнализатора типа ВС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сигнализатора высотного типа СВУ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датчика скорости типа ДС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указателя числа М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зработка (модернизация) конструкции электронного усилителя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стабилизатора напряжения (тока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преобразователя ток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электронного устройства питания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парашютного автомат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датчика угловой скорости (ДУС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 датчика линейных ускорений (ДЛУ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 акселерометр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ГПК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ЦГВ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авиагоризонт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двухстепенного гироскоп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(модернизация) конструкции датчика угл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ЛИТЕРАТУР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                                                         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cs="Times New Roman" w:ascii="Times New Roman" w:hAnsi="Times New Roman"/>
          <w:sz w:val="26"/>
          <w:lang w:val="ru-RU"/>
        </w:rPr>
        <w:t xml:space="preserve">Браславский Д.А. и др. «Авиационные приборы», М.: Машиностроение, 1984, </w:t>
      </w:r>
      <w:r>
        <w:rPr>
          <w:rFonts w:cs="Times New Roman" w:ascii="Times New Roman" w:hAnsi="Times New Roman"/>
          <w:sz w:val="26"/>
        </w:rPr>
        <w:t>REPRINT</w:t>
      </w:r>
      <w:r>
        <w:rPr>
          <w:rFonts w:cs="Times New Roman" w:ascii="Times New Roman" w:hAnsi="Times New Roman"/>
          <w:sz w:val="26"/>
          <w:lang w:val="ru-RU"/>
        </w:rPr>
        <w:t>, 2009 г.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cs="Times New Roman" w:ascii="Times New Roman" w:hAnsi="Times New Roman"/>
          <w:sz w:val="26"/>
          <w:lang w:val="ru-RU"/>
        </w:rPr>
        <w:t xml:space="preserve">Браславский Д.А. и др. «Авиационные приборы и автоматы» », М.: Машиностроение, 1984, </w:t>
      </w:r>
      <w:r>
        <w:rPr>
          <w:rFonts w:cs="Times New Roman" w:ascii="Times New Roman" w:hAnsi="Times New Roman"/>
          <w:sz w:val="26"/>
        </w:rPr>
        <w:t>REPRINT</w:t>
      </w:r>
      <w:r>
        <w:rPr>
          <w:rFonts w:cs="Times New Roman" w:ascii="Times New Roman" w:hAnsi="Times New Roman"/>
          <w:sz w:val="26"/>
          <w:lang w:val="ru-RU"/>
        </w:rPr>
        <w:t>, 2009 г.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cs="Times New Roman" w:ascii="Times New Roman" w:hAnsi="Times New Roman"/>
          <w:sz w:val="26"/>
          <w:lang w:val="ru-RU"/>
        </w:rPr>
        <w:t>Браславский Д.А. и др. «Приборы и датчики летательных аппаратов», М.: Машиностроение, 1978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Асс Б.А.  и др. " Детали авиационных приборов", М.: Машиностроение, 1979.</w:t>
      </w:r>
    </w:p>
    <w:p>
      <w:pPr>
        <w:pStyle w:val="Normal"/>
        <w:spacing w:lineRule="auto" w:line="360"/>
        <w:ind w:left="915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Андреева Л.Е. "Упругие элементы приборов", М.: Машиностроение, 196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Боднер В.А. "Авиационные приборы", М.: Машиностроение, 1969.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cs="Times New Roman" w:ascii="Times New Roman" w:hAnsi="Times New Roman"/>
          <w:sz w:val="26"/>
          <w:lang w:val="ru-RU"/>
        </w:rPr>
        <w:t>Лаврова Т.А. "Элементы автоматических приборных устройств", М.: Машиностроение, 1975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Левин И.Я. "Справочник конструктора  точных приборов", М.: Машиностроение, 1967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Савостьянов В.П. и др. " Расчет и конструирование деталей аппаратуры САУ",  М.: Машиностроение, 1982.       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Чурабо Д.Д. "Детали и узлы приборов", М.: Машиностроение, 1975. 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Т Е Х Н И Ч Е С К И Е    С Р Е Д С Т В А    О Б У Ч Е Н И Я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Кодоскоп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Диапроектор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Слайды, диафильмы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Лабораторные установки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риборы, макеты, детали и узлы приборов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числительная техника.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</w:r>
    </w:p>
    <w:sectPr>
      <w:headerReference w:type="default" r:id="rId3"/>
      <w:type w:val="nextPage"/>
      <w:pgSz w:w="12240" w:h="15840"/>
      <w:pgMar w:left="1134" w:right="567" w:gutter="0" w:header="284" w:top="340" w:footer="0" w:bottom="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1017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6"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6"/>
      <w:lang w:val="ru-RU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Times New Roman" w:hAnsi="Times New Roman" w:cs="Times New Roman"/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8:49:00Z</dcterms:created>
  <dc:creator>AAA</dc:creator>
  <dc:description/>
  <cp:keywords/>
  <dc:language>en-US</dc:language>
  <cp:lastModifiedBy>Кулеш</cp:lastModifiedBy>
  <cp:lastPrinted>2012-09-15T23:58:00Z</cp:lastPrinted>
  <dcterms:modified xsi:type="dcterms:W3CDTF">2015-10-15T06:53:00Z</dcterms:modified>
  <cp:revision>16</cp:revision>
  <dc:subject/>
  <dc:title>                            П О Я С Н И Т Е Л Ь Н А Я      З А П И С К А</dc:title>
</cp:coreProperties>
</file>