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355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60"/>
              <w:ind w:lef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aps/>
                <w:color w:val="1F497D"/>
                <w:sz w:val="24"/>
                <w:szCs w:val="24"/>
                <w:lang w:val="ru-RU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1F497D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1F497D"/>
                <w:sz w:val="24"/>
                <w:szCs w:val="24"/>
                <w:lang w:val="ru-RU"/>
              </w:rPr>
              <w:t>среднего профессионального образования города москвы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1F497D"/>
                <w:sz w:val="24"/>
                <w:szCs w:val="24"/>
                <w:lang w:val="ru-RU"/>
              </w:rPr>
              <w:t>«МОСКОВСКИЙ КОЛЛЕДЖ УПРАВЛЕНИЯ И НОВЫХ ТЕХНОЛОГИЙ»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position w:val="-5"/>
          <w:sz w:val="28"/>
          <w:szCs w:val="28"/>
          <w:lang w:val="ru-RU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S7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дисциплины сд.03 АВТОМАТИЧЕСКИЕ  СИСТ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S7"/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ind w:left="2835" w:hanging="283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пециальность</w:t>
      </w:r>
      <w:bookmarkEnd w:id="0"/>
      <w:bookmarkEnd w:id="1"/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  <w:t>200105 АВИАЦИОННЫЕ ПРИБОРЫ И КОМПЛЕКС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базовая подготовк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13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11"/>
      </w:tblGrid>
      <w:tr>
        <w:trPr>
          <w:trHeight w:val="5665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ru-RU"/>
              </w:rPr>
              <w:t>Одобр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предметной (циклово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миссии «Авиационные приборы и комплекс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_____________________ 2013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________ /Кулеш С.А.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подпись)                     (Ф.И.О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ОСТАВЛЕН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соответствии с требованиями Федерального государственного образовательного стандарта по специальности 20010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виационные приборы и комплекс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базовая подготов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Р ____________ /Михайлова Т.Н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2164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Советом колледж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________________ /Шамина М.А./</w:t>
            </w:r>
          </w:p>
          <w:p>
            <w:pPr>
              <w:pStyle w:val="Normal"/>
              <w:ind w:firstLine="18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>(подпись)                             (Ф.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 ___ от ________________ 2013г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90" w:hRule="atLeast"/>
        </w:trPr>
        <w:tc>
          <w:tcPr>
            <w:tcW w:w="9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ставитель:</w:t>
            </w:r>
          </w:p>
          <w:p>
            <w:pPr>
              <w:pStyle w:val="Normal"/>
              <w:ind w:firstLine="216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Кулеш Светлана Анатольевн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технологий», высшая квалификационная категор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tbl>
            <w:tblPr>
              <w:tblW w:w="9131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1"/>
            </w:tblGrid>
            <w:tr>
              <w:trPr>
                <w:trHeight w:val="390" w:hRule="atLeast"/>
              </w:trPr>
              <w:tc>
                <w:tcPr>
                  <w:tcW w:w="91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384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ецензент:</w:t>
                  </w:r>
                </w:p>
                <w:p>
                  <w:pPr>
                    <w:pStyle w:val="Normal"/>
                    <w:ind w:firstLine="1801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 О Я С Н И Т Е Л Ь Н А Я      З А П И С К 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TextBodyIndent"/>
        <w:rPr/>
      </w:pPr>
      <w:r>
        <w:rPr/>
        <w:t>Программой учебной дисциплины "Автоматические  системы" предусматривается изучение принципа действия и характеристик автоматических систем, аналоговых и цифровых  вычислительных устройств, применяемых в авиационном и космическом приборостроении и на современных летательных аппарат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результате изучения данной учебной дисциплины студенты должны знать  основные положения автоматики и вычислительной техники, принципы построения и  особенности работы систем автоматического регулирования и контроля, уметь пользоваться полученными теоретическими знаниями и применять их на практике. Студенты должны знать историю развития автоматики, а также  достижения современной науки и роль отечественных и зарубежных ученых в области создания автоматических сист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ограмма рассчитана на знание студентами основ теоретической электротехники, электроники и радиотехники, деталей авиационных приборов, а также основных понятий усилительной и импульсной техн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разделе 1 уделено большое внимание классификации элементов автоматических систем, раскрываются особенности датчиков, релейных и усилительных элементов, прив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 изложении тем 2.2. - 2.7. раздела 2 необходимо указать на особенности типовых  автоматических систем управления, научить студентов анализировать качество работы систем автоматики, их устойчивость, применять различные методы коррекции для улучшения характеристик автоматических сист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темах 3.1. и 3.2. раздела 3 раскрывается  роль операционных усилителей как основных решающих элементов, применяемых в современных авиационных   вычислительных машинах, а также показано широкое применение цифровых  ЭВМ в авиационной и космической технике, их совершенствование по увеличению быстродействия, надежности, экономичности, уменьшению габаритов и ве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 изложении раздела 4 следует уделить большое внимание системам телеуправления и телесигнализации, их роли в современной промышленности, авиации и космос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абочая программа содержит необходимое количество часов самостоятельных работ (51 час), при выполнении которых студенты должны научиться пользоваться  дополнительной литературой, учебными пособиями, уметь выбирать нужные сведения и составлять отчеты и рефераты на заданную те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 выполнении практических работ студенты должны овладеть методами определения характеристик отдельных элементов, устройств и систем, уметь решать типовые задачи и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дисциплины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lang w:val="ru-RU"/>
        </w:rPr>
        <w:t>знать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иды элементов автоматики и их функции; 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элементов по различным признакам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уктуру датчика и его основные характеристики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чувствительного и преобразовательного элементов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датчиков и требования к ним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менение основных видов датчиков;</w:t>
      </w:r>
    </w:p>
    <w:p>
      <w:pPr>
        <w:pStyle w:val="Normal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6"/>
          <w:lang w:val="ru-RU"/>
        </w:rPr>
        <w:t>принципы действия и основные характеристики реле, магнитных усилителей, приводов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автоматических систем регулирования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ринципы регулирования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устойчивости системы и качества переходных процессов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етоды определения устойчивости систем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иповые динамические звенья систем, их характеристики и примеры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ы действия аналоговых и цифровых вычислительных устройств и их элементы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истемы телемеханики, телеуправления и телесигнализации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lang w:val="ru-RU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цировать элементы автоматики по функциональному признаку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азличать системы автоматического управления, автоматического регулирования и автоматического контроля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цировать датчики и определять их достоинства и недостат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ассчитывать основные параметры потенциометрических датчиков, магнитных усилителей, электромагнитных реле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оставлять передаточные функции звеньев и систем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ассчитывать время регулирования, перерегулирование, колебательность, установившуюся ошибку системы  и оценивать качество переходных процесс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уметь строить динамические  характеристики  и определять устойчивость систе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По окончании изучения данной учебной дисциплины проводится зач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процессе преподавания рекомендуется широко использовать наглядные пособия, диафильмы и другие технические средства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еподавание учебной дисциплины должно соответствовать требованиям государственных стандартов и нормативов, Международной системе единиц (СИ) и Единой системе конструкторской документации (ЕСКД)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ТЕМАТИЧЕСКИЙ   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ЧЕБНОЙ  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080"/>
        <w:gridCol w:w="1080"/>
        <w:gridCol w:w="1080"/>
        <w:gridCol w:w="1620"/>
      </w:tblGrid>
      <w:tr>
        <w:trPr>
          <w:trHeight w:val="345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Наименование  разделов  и т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Максимальная 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студен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Количество аудиторных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При очной  форме  обу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Самостоятельная  работа  студента</w:t>
            </w:r>
          </w:p>
        </w:tc>
      </w:tr>
      <w:tr>
        <w:trPr>
          <w:trHeight w:val="34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Лаборатор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Практические  занят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Введение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РАЗДЕЛ 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Элементы автоматических 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1.1. Элементы автоматических систем, общие сведения, классификация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1.2. Датчики. Основные сведения о датчиках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1.3. Параметрические датчики активного сопротивления и их классифик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1.4. Параметрические датчики реактивного сопроти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1.5. Генераторные дат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1.6. Усилите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элементы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1.7. Двухтактные магнитные усил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1.8. Релейные элементы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ма 1.9. Различные виды реле по области при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1.10. Исполнительные механизмы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1.11. Исполнительные устройства с двигателями постоянного и переменного т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ТОГО  ПО  РАЗДЕЛУ: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 xml:space="preserve">5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080"/>
        <w:gridCol w:w="1080"/>
        <w:gridCol w:w="108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ЗДЕЛ 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Автоматические  сис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2.1.Основные сведения о системах автоматического управления АСР)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2.2.Принципы регулирования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3. Автоматические системы стабилизации и программного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4. АСР прямого и непрямого действия. АСР непрерывного и дискретного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5. Статические и астатические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6. Преобразование Лапласа и передаточные фун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2.7.Основные сведения о динамических звеньях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8. Классификация динамических звеньев и их передаточные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9. Частотные характеристики динамических звен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0. Замкнутые и разомкнутые А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1. Эквивалентные преобразования структур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2. Качество процессов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3. Методы оценки качества процессов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Тема 2.14. Анализ устойчивости САУ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5. Устойчивость САУ в «малом» и в «больш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6. Критерии устойч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7. Корректирующие 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2.18. Улучшение качества процесса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ТОГО  ПО  РАЗДЕЛУ: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 xml:space="preserve">16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080"/>
        <w:gridCol w:w="1080"/>
        <w:gridCol w:w="108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2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2"/>
                <w:lang w:val="ru-RU"/>
              </w:rPr>
              <w:t>РАЗДЕЛ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ru-RU"/>
              </w:rPr>
              <w:t>Цифровые системы автоматического упра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Тема 3.1. Типовая структура цифровых электронно-вычислительных машин (ЭВ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Тема 3.2. Основные характеристики ЭВ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Тема 3.3.  Цифровые ЭВМ в составе автоматических систем управления. ЭВМ обще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Тема 3.4. Управляющие вычислитель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ТОГО  ПО  РАЗДЕЛУ: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РАЗДЕЛ  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Системы теле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4.1. Общие сведения, назначение и область применения систем телемеха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4.2. Телеизмерительные системы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х классификация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Тема 4.3. Каналы связи. Системы телеуправления и телесигнал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ТОГО  ПО  РАЗДЕЛУ: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ТОГО  ПО  ДИСЦИПЛИНЕ: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2"/>
                <w:lang w:val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СОДЕРЖАНИЕ   УЧЕБНОЙ   ДИСЦИПЛИНЫ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Содержание учебной дисциплины, его связь с другими предметами.  История  развития автоматики. Первые автоматические регулятор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оль отечественных и зарубежных ученых в разработке теоретических основ автоматического регулир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Применение новых инженерных методов расчета при проектировании и эксплуатации автоматических систем.</w:t>
      </w:r>
    </w:p>
    <w:p>
      <w:pPr>
        <w:pStyle w:val="TextBodyIndent"/>
        <w:rPr/>
      </w:pPr>
      <w:r>
        <w:rPr/>
        <w:t>Значение систем автоматики для авиационной и космической техник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РАЗДЕЛ 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ЭЛЕМЕНТЫ  СИСТЕМ   АВТОМАТИКИ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1.  Элементы  автоматических  систем, общие  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и классификация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1. студенты должны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lang w:val="ru-RU"/>
        </w:rPr>
        <w:t>знать</w:t>
      </w:r>
      <w:r>
        <w:rPr>
          <w:rFonts w:cs="Times New Roman" w:ascii="Times New Roman" w:hAnsi="Times New Roman"/>
          <w:sz w:val="26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элементов автоматики и их функции;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6"/>
          <w:lang w:val="ru-RU"/>
        </w:rPr>
        <w:t>основные характеристики элементов автоматики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обратной связи (ОС)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ОС;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цировать элементы автоматики по функциональному призна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азличать системы автоматического управления, автоматического регулирования и автоматического контроля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>Виды элементов автоматики и их функции. Классификация элементов по функциональному признаку: датчики, усилители, реле, исполнительные элемен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бщие характеристики элементов автоматики: статические и динамические характеристики, коэффициенты передачи, чувствительность, порог чувствительности, постоянная времени, погрешности. Обратная связь, определение и виды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работа № 1 </w:t>
      </w:r>
      <w:r>
        <w:rPr>
          <w:rFonts w:cs="Times New Roman" w:ascii="Times New Roman" w:hAnsi="Times New Roman"/>
          <w:sz w:val="26"/>
          <w:lang w:val="ru-RU"/>
        </w:rPr>
        <w:t>«Определение коэффициента преобразования элементов, охваченных положительной и отрицательной обратной связью» с использованием основной литературы [1] (1 час)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2. Датчики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lang w:val="ru-RU"/>
        </w:rPr>
        <w:t>Основные сведения о датчика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2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уктуру датчика и его основные характеристик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чувствительного и преобразовательного элементов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датчиков и требования к ним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менение основных видов датчиков;</w:t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Основные сведения о датчиках. Чувствительный и преобразовательный элементы. Структура датчика и его характеристики. Классификация датчиков и  требования к ним.</w:t>
      </w:r>
    </w:p>
    <w:p>
      <w:pPr>
        <w:pStyle w:val="TextBodyIndent"/>
        <w:rPr/>
      </w:pPr>
      <w:r>
        <w:rPr/>
        <w:t xml:space="preserve">Параметрические датчики активного сопротивления и их классификация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Heading1"/>
        <w:rPr>
          <w:bCs/>
        </w:rPr>
      </w:pPr>
      <w:r>
        <w:rPr>
          <w:bCs/>
        </w:rPr>
        <w:t>Тема 1.3. Параметрические датчики активного сопротивления и их классификация</w:t>
      </w:r>
    </w:p>
    <w:p>
      <w:pPr>
        <w:pStyle w:val="Normal"/>
        <w:rPr>
          <w:rFonts w:ascii="Times New Roman" w:hAnsi="Times New Roman" w:cs="Times New Roman"/>
          <w:bCs/>
          <w:sz w:val="26"/>
          <w:lang w:val="ru-RU"/>
        </w:rPr>
      </w:pPr>
      <w:r>
        <w:rPr>
          <w:rFonts w:cs="Times New Roman" w:ascii="Times New Roman" w:hAnsi="Times New Roman"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3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параметрических датчиков активного сопротивле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параметрических датчиков и требования к ним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менение основных видов параметрических датчиков активного сопротивле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достоинства и недостатки параметрических датчиков.</w:t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Параметрические датчики активного сопротивления и их классификация.  Контактные, реостатные и потенциометрические датч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Тензодатчики, их характеристики и применение.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Терморезисторы, их конструкция и основные параметры. Применение терморезисторов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работа № 2. </w:t>
      </w:r>
      <w:r>
        <w:rPr>
          <w:rFonts w:cs="Times New Roman" w:ascii="Times New Roman" w:hAnsi="Times New Roman"/>
          <w:sz w:val="26"/>
          <w:lang w:val="ru-RU"/>
        </w:rPr>
        <w:t>«Расчет параметров потенциометрических датчиков» с использованием основной литературы [4] (2 часа).</w:t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4. Параметрические датчики реактивного сопротив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4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параметрических датчиков реактивного сопротивле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датчиков реактивного сопротивления  и требования к ним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и и применение основных видов датчиков реактивного сопротивле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достоинства и недостатки датчиков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Параметрические датчики реактивного сопротивления: индуктивные, емкостны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Конструкция. Применение. Достоинства и недостатки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5. Генераторные датч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5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генераторных датчиков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генераторных датчиков и требования к ним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и и применение основных видов генераторных датчиков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достоинства и недостатки датчиков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>Основные сведения о генераторных датчиках. Виды генераторных датчиков: термоэлектрические, пьезоэлектрические, тахометрические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я. Достоинства и недостатки. Применение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6. Общие сведения об усилительных  элемент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1.6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 действия магнитного усилителя, его основные свойства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характеристики усилителей, расчетные соотношения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усилителей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 и область применения различных видов усилителей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зличать виды усилителей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считывать основные параметры магнитных усилителей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Общие сведения об усилителях, назначение, классификация, основные характеристики усилителей. Область применения различных видов усил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 действия и основные соотношения магнитного усилителя, основные свойства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днотактные магнитные усилители без обратной связи, основные соотнош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 работа № 3.  </w:t>
      </w:r>
      <w:r>
        <w:rPr>
          <w:rFonts w:cs="Times New Roman" w:ascii="Times New Roman" w:hAnsi="Times New Roman"/>
          <w:sz w:val="26"/>
          <w:lang w:val="ru-RU"/>
        </w:rPr>
        <w:t xml:space="preserve"> Составление конспекта по теме: "Схема и принцип работы дроссельного магнитного  усилителя на двух сердечниках" с использованием основной литературы [1], [2] (2 часа).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 № 1. </w:t>
      </w:r>
      <w:r>
        <w:rPr>
          <w:rFonts w:cs="Times New Roman" w:ascii="Times New Roman" w:hAnsi="Times New Roman"/>
          <w:i/>
          <w:sz w:val="26"/>
          <w:lang w:val="ru-RU"/>
        </w:rPr>
        <w:t>"Расчет параметров магнитных усилителей"(4 часа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7.</w:t>
      </w: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lang w:val="ru-RU"/>
        </w:rPr>
        <w:t>Двухтактные магнитные усилител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1.7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 действия двухтактного магнитного усилителя, его основные свойства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лияние обратной связи на характеристики усилителя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коэффициента обратной связи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менение двухтактных магнитных усилителей, достоинства и недостатки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TextBody"/>
        <w:ind w:firstLine="567"/>
        <w:rPr/>
      </w:pPr>
      <w:r>
        <w:rPr>
          <w:sz w:val="26"/>
        </w:rPr>
        <w:t>Двухтактные магнитные усилители без обратной связи. Магнитные усилители с обратной связью по току и по напряжению. Коэффициент обратной связи.</w:t>
      </w:r>
    </w:p>
    <w:p>
      <w:pPr>
        <w:pStyle w:val="TextBody"/>
        <w:ind w:firstLine="567"/>
        <w:rPr/>
      </w:pPr>
      <w:r>
        <w:rPr>
          <w:sz w:val="26"/>
        </w:rPr>
        <w:t>Статические  характеристики магнитного усилителя с обратной связью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Применение двухтактных магнитных усилителей. Достоинства и недостатк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8. Релейные  элемен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4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бщие сведения о релейных элементах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обенности и основные характеристики реле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реле по принципу действия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контактов реле, их устройство и классификацию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ребования к контактам реле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ричины искрообразования  и схемы искрогашения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6"/>
          <w:lang w:val="ru-RU"/>
        </w:rPr>
        <w:t>различать нормально открытые, нормально закрытые контакты и контакты переключения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6"/>
          <w:lang w:val="ru-RU"/>
        </w:rPr>
        <w:t xml:space="preserve">уметь рассчитывать параметры и основные характеристики электромагнитных реле.             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</w:p>
    <w:p>
      <w:pPr>
        <w:pStyle w:val="TextBodyIndent"/>
        <w:rPr/>
      </w:pPr>
      <w:r>
        <w:rPr/>
        <w:t xml:space="preserve">Общие сведения о релейных элементах, их классификация и основные параметры. Электрические реле и их классификация по принципу действия: электромагнитные нейтральные и поляризованные реле постоянного тока, электромагнитные реле переменного тока, магнитоэлектрические реле, электронные и бесконтактные магнитные рел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такты реле: определение, устройство и классификация. Требования к контактам реле. Схемы искрогашения. Методика расчета р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2.  </w:t>
      </w:r>
      <w:r>
        <w:rPr>
          <w:rFonts w:cs="Times New Roman" w:ascii="Times New Roman" w:hAnsi="Times New Roman"/>
          <w:i/>
          <w:sz w:val="26"/>
          <w:lang w:val="ru-RU"/>
        </w:rPr>
        <w:t>"Расчет параметров электромагнитного нейтрального реле" (2 час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3. </w:t>
      </w:r>
      <w:r>
        <w:rPr>
          <w:rFonts w:cs="Times New Roman" w:ascii="Times New Roman" w:hAnsi="Times New Roman"/>
          <w:i/>
          <w:sz w:val="26"/>
          <w:lang w:val="ru-RU"/>
        </w:rPr>
        <w:t>"Расчет  параметров обмотки  и времени срабатывания электромагнитного нейтрального реле" (2 час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9. Различные виды реле по области примен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9. студенты должны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iCs/>
          <w:sz w:val="26"/>
          <w:lang w:val="ru-RU"/>
        </w:rPr>
      </w:pPr>
      <w:r>
        <w:rPr>
          <w:rFonts w:cs="Times New Roman" w:ascii="Times New Roman" w:hAnsi="Times New Roman"/>
          <w:iCs/>
          <w:sz w:val="26"/>
          <w:lang w:val="ru-RU"/>
        </w:rPr>
        <w:t>виды реле по области применения: поляризованные реле, реле времени, тепловые реле и др.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iCs/>
          <w:sz w:val="26"/>
          <w:lang w:val="ru-RU"/>
        </w:rPr>
      </w:pPr>
      <w:r>
        <w:rPr>
          <w:rFonts w:cs="Times New Roman" w:ascii="Times New Roman" w:hAnsi="Times New Roman"/>
          <w:iCs/>
          <w:sz w:val="26"/>
          <w:lang w:val="ru-RU"/>
        </w:rPr>
        <w:t>конструкцию и применение бесконтактных реле;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iCs/>
          <w:sz w:val="26"/>
          <w:lang w:val="ru-RU"/>
        </w:rPr>
      </w:pPr>
      <w:r>
        <w:rPr>
          <w:rFonts w:cs="Times New Roman" w:ascii="Times New Roman" w:hAnsi="Times New Roman"/>
          <w:iCs/>
          <w:sz w:val="26"/>
          <w:lang w:val="ru-RU"/>
        </w:rPr>
        <w:t>достоинства и недостатки различных видов реле.</w:t>
      </w:r>
    </w:p>
    <w:p>
      <w:pPr>
        <w:pStyle w:val="Normal"/>
        <w:rPr>
          <w:rFonts w:ascii="Times New Roman" w:hAnsi="Times New Roman" w:cs="Times New Roman"/>
          <w:iCs/>
          <w:sz w:val="26"/>
          <w:lang w:val="ru-RU"/>
        </w:rPr>
      </w:pPr>
      <w:r>
        <w:rPr>
          <w:rFonts w:cs="Times New Roman" w:ascii="Times New Roman" w:hAnsi="Times New Roman"/>
          <w:iCs/>
          <w:sz w:val="26"/>
          <w:lang w:val="ru-RU"/>
        </w:rPr>
      </w:r>
    </w:p>
    <w:p>
      <w:pPr>
        <w:pStyle w:val="TextBodyIndent"/>
        <w:rPr/>
      </w:pPr>
      <w:r>
        <w:rPr/>
        <w:t>Электромагнитные поляризованные реле: определение, основные схемы и конструктивные особ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еле времени. Индукционные реле. Электротепловые  реле. Электронные и фотоэлектронные реле. Контакторы. Бесконтактные реле: электронные, транзисторные, магнитные. Тиристорные р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бласти применения. Достоинства и недостатки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10. Исполнительные  механиз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10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ущность процессов, происходящих в электроприводе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6"/>
          <w:lang w:val="ru-RU"/>
        </w:rPr>
        <w:t>принцип действия и основные характеристики различных видов исполнительных устройств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эквивалентной схемы привод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 и виды исполнительных устройств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Назначение, виды и характеристики исполнительных устройств. Электрические исполнительные устройства. Исполнительные устройства с электромагнитным привод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ереходные процессы в электроприводе, уравнение  движения электроприв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11. Исполнительные  устройства с двигателями постоянного и переменного то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11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схем исполнительных устройств с двигателям постоянного ток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схем исполнительных устройств с двигателями переменного то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сновные конструкции поршневых и мембранных исполнительных устройств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электромеханическую постоянную времени электродвигателя.</w:t>
      </w:r>
    </w:p>
    <w:p>
      <w:pPr>
        <w:pStyle w:val="2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Исполнительные устройства с двигателями постоянного тока: принцип действия  и основные уравнения. Электромеханическая постоянная времени электродвиг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полнительные устройства с двигателями переменного тока. Основные конструктивные схемы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Heading1"/>
        <w:rPr>
          <w:bCs/>
        </w:rPr>
      </w:pPr>
      <w:r>
        <w:rPr>
          <w:bCs/>
        </w:rPr>
        <w:t>РАЗДЕЛ   2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lang w:val="ru-RU"/>
        </w:rPr>
      </w:pPr>
      <w:r>
        <w:rPr>
          <w:rFonts w:cs="Times New Roman" w:ascii="Times New Roman" w:hAnsi="Times New Roman"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АВТОМАТИЧЕСКИЕ   СИСТЕМЫ   УПРАВЛЕНИЯ.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. Основные сведения о системах автоматического управления (АСР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араметры, характеризующие процесс регулирования;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6"/>
          <w:lang w:val="ru-RU"/>
        </w:rPr>
        <w:t>виды типовых внешних воздействий и их роль в исследовании автоматических систем;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6"/>
          <w:lang w:val="ru-RU"/>
        </w:rPr>
        <w:t>различные виды автоматических промышленных роботов и их технические характеристики.</w:t>
      </w:r>
    </w:p>
    <w:p>
      <w:pPr>
        <w:pStyle w:val="2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Основные понятия и определения. Величины, характеризующие регулируемый процесс. Структурная схема автоматической системы регулирования (АСР). Основные элементы схемы.</w:t>
      </w:r>
    </w:p>
    <w:p>
      <w:pPr>
        <w:pStyle w:val="21"/>
        <w:jc w:val="both"/>
        <w:rPr/>
      </w:pPr>
      <w:r>
        <w:rPr/>
        <w:t>Величины (параметры), характеризующие регулируемый процесс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</w:t>
      </w:r>
      <w:r>
        <w:rPr>
          <w:rFonts w:cs="Times New Roman" w:ascii="Times New Roman" w:hAnsi="Times New Roman"/>
          <w:sz w:val="26"/>
        </w:rPr>
        <w:t xml:space="preserve"> о замкнутых и разомкнутых системах. </w:t>
      </w:r>
      <w:r>
        <w:rPr>
          <w:rFonts w:cs="Times New Roman" w:ascii="Times New Roman" w:hAnsi="Times New Roman"/>
          <w:sz w:val="26"/>
          <w:lang w:val="ru-RU"/>
        </w:rPr>
        <w:t>Положительная и отрицательная обратная связь. Внешние воздействия</w:t>
      </w:r>
      <w:r>
        <w:rPr>
          <w:rFonts w:cs="Times New Roman" w:ascii="Times New Roman" w:hAnsi="Times New Roman"/>
          <w:sz w:val="26"/>
        </w:rPr>
        <w:t xml:space="preserve"> и</w:t>
      </w:r>
      <w:r>
        <w:rPr>
          <w:rFonts w:cs="Times New Roman" w:ascii="Times New Roman" w:hAnsi="Times New Roman"/>
          <w:sz w:val="26"/>
          <w:lang w:val="ru-RU"/>
        </w:rPr>
        <w:t xml:space="preserve"> их виды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2.  Принципы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2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нципы регулирования по отклонению, по возмущению, комбинированное регулирова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схемы и их особен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автоматического регулятор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иды и классификацию автоматических регуляторов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Регулирование по отклонению, по возмущению, комбинированное регулирование. Основные схемы и их конструктивные особ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Автоматические регуляторы, их виды и классификац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3. Автоматические системы стабилизации и программ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3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lang w:val="ru-RU"/>
        </w:rPr>
        <w:t>структурные и электрические схемы систем стабилизации и программного регулиро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ы действия и основные конструктивные элементы систе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достоинства и недостатк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rPr/>
      </w:pPr>
      <w:r>
        <w:rPr/>
        <w:t>Автоматические системы стабилизации (на примере автопилота), программного регулирования (курсовой автопилот)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уктурные и электрические схемы. Принципы действия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4.  АСР прямого и непрямого действия. АСР непрерывного и дискретного действия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4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иды автоматических систем: прямого и непрямого действия,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lang w:val="ru-RU"/>
        </w:rPr>
        <w:t>схемы регулирующих органов: : шиберов, поворотных заслонок, регулирующих клапан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релейных и импульсных систе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схемы релейных и импульсных АСР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lang w:val="ru-RU"/>
        </w:rPr>
      </w:r>
    </w:p>
    <w:p>
      <w:pPr>
        <w:pStyle w:val="Normal"/>
        <w:numPr>
          <w:ilvl w:val="1"/>
          <w:numId w:val="25"/>
        </w:numPr>
        <w:rPr/>
      </w:pPr>
      <w:r>
        <w:rPr>
          <w:rFonts w:cs="Times New Roman" w:ascii="Times New Roman" w:hAnsi="Times New Roman"/>
          <w:sz w:val="26"/>
          <w:lang w:val="ru-RU"/>
        </w:rPr>
        <w:t>рассчитывать параметры регулирующих систем: пропускную способность, максимальное рабочее давление, условное давление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 </w:t>
      </w:r>
      <w:r>
        <w:rPr/>
        <w:t xml:space="preserve">Автоматические системы прямого и непрямого действия. Схемы устройств, в которых применяются АСР прямого и непрямого действ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егулирующие органы: шиберы, поворотные заслонки, регулирующие клапа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втоматические системы непрерывного действия. Примеры систем и область их приме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втоматические системы дискретного действия. Релейные системы. Импульсные сист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хемы релейной и импульсной АСР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4. </w:t>
      </w:r>
      <w:r>
        <w:rPr>
          <w:rFonts w:cs="Times New Roman" w:ascii="Times New Roman" w:hAnsi="Times New Roman"/>
          <w:i/>
          <w:sz w:val="26"/>
          <w:lang w:val="ru-RU"/>
        </w:rPr>
        <w:t>«Расчет параметров регулирующих органов» (2 часа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5.  Статические и астатические сист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5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статической АС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термины статической АС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астатической АС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 действия и свойства астатической АСР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Статические системы. Основные термины и определения. Коэффициент статизма. Абсолютная статическая ошибка регулир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статические системы. Основные термины и определения. Принцип действия. Свойства астатической АСР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6. Преобразование Лапласа и передаточные функ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6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оригинала и изображения функции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ущность преобразования Лапласа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соединения звеньев системы;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Дифференциальные уравнения, описывающие работу автоматической системы регулирования (АСР). Преобразование Лапласа и его сущность на примере части АС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Оригинал и изображение функции.  Передаточная  функция АСР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Виды соединения звеньев системы: последовательное, параллельное и соединение с обратной связью. Структурные схемы. 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   </w:t>
      </w: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работа № 4. </w:t>
      </w:r>
      <w:r>
        <w:rPr>
          <w:rFonts w:cs="Times New Roman" w:ascii="Times New Roman" w:hAnsi="Times New Roman"/>
          <w:sz w:val="26"/>
          <w:lang w:val="ru-RU"/>
        </w:rPr>
        <w:t>Нахождение дифференциального уравнения  для различных соединений звеньев с использованием дополнительной литературы [1] (2 часа).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7.Основные сведения о динамических звень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7.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виды типовых звеньев автоматических систем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передаточной функции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атические и динамические характеристики звеньев и способы их получения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Общие сведения о звеньях систем автоматического регулирования. Виды типовых звеньев систем автоматического регул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атические и динамические характеристики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о передаточной функции звена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8.Классификация динамических звеньев и их передаточные фун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8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6"/>
          <w:lang w:val="ru-RU"/>
        </w:rPr>
        <w:t>основные типовые звенья автоматических систем, их передаточные функции и примеры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соединения звеньев;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оставлять передаточные функции различных звеньев и их соединений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оставлять структурные схемы по известной передаточной функции.</w:t>
      </w:r>
    </w:p>
    <w:p>
      <w:pPr>
        <w:pStyle w:val="21"/>
        <w:ind w:left="72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Безынерционное (усилительное) звено, его передаточная функция, 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нтегрирующее звено, его передаточная функция,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периодические звенья  1 и 2 порядка, их передаточная функция,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Дифференцирующее звено, его  передаточная функция,  приме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Колебательное звено, его передаточная функция,  примеры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работа № 5. </w:t>
      </w:r>
      <w:r>
        <w:rPr>
          <w:rFonts w:cs="Times New Roman" w:ascii="Times New Roman" w:hAnsi="Times New Roman"/>
          <w:sz w:val="26"/>
          <w:lang w:val="ru-RU"/>
        </w:rPr>
        <w:t>Вывод передаточных функций типовых звеньев по  заданным дифференциальным уравнениям с использованием основной литературы [1], [2] (4 часа)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5. </w:t>
      </w:r>
      <w:r>
        <w:rPr>
          <w:rFonts w:cs="Times New Roman" w:ascii="Times New Roman" w:hAnsi="Times New Roman"/>
          <w:i/>
          <w:sz w:val="26"/>
          <w:lang w:val="ru-RU"/>
        </w:rPr>
        <w:t>"Составление передаточных функций звеньев систем" (4 часа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9.Частотные характеристики динамических звенье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9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частотных характеристик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етоды построения АЧХ, ФЧХ, АФХ;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считывать и строить амплитудно-частотные, фазо-частотные и амплитудно-фазовые характеристики систем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ценивать качества систем по частотным характеристикам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Понятие частотной и вещественной характеристики зв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частотных характеристик: амплитудно-частотная (АЧХ), фазо-частотная (ФЧХ), амплитудно- фазовая характеристики (АФ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Методы построения частотных характеристик.  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6. </w:t>
      </w:r>
      <w:r>
        <w:rPr>
          <w:rFonts w:cs="Times New Roman" w:ascii="Times New Roman" w:hAnsi="Times New Roman"/>
          <w:i/>
          <w:sz w:val="26"/>
          <w:lang w:val="ru-RU"/>
        </w:rPr>
        <w:t>"Расчет и построение амплитудно-частотной (АЧХ) и вещественной характеристик объекта регулирования с заданной передаточной функцией" (4 часа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0. Замкнутые и разомкнутые АС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В результате изучения темы 2.10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замкнутой и разомкнутой систем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функциональной схемы АСР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бласть применения замкнутых и разомкнутых систем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Структурные схемы разомкнутых и замкнутых автоматических систем управления. Понятие функциональной схемы АС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Основные термины и определения.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1. Эквивалентные преобразования структурных схе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1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авила составления структурных схем  систем автоматического регулирования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авила эквивалентного преобразования структурных схем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еобразовывать структурные схемы систем в эквивалентные и находить их передаточные функци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Правила составления структурных схем  систем автоматического регулирования. Правила эквивалентного преобразования структурных сх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еобразование многоконтурных систем в одноконтурные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работа № 6. </w:t>
      </w:r>
      <w:r>
        <w:rPr>
          <w:rFonts w:cs="Times New Roman" w:ascii="Times New Roman" w:hAnsi="Times New Roman"/>
          <w:sz w:val="26"/>
          <w:lang w:val="ru-RU"/>
        </w:rPr>
        <w:t xml:space="preserve">Составление эквивалентных передаточных функций звеньев, охваченных ОС, с использованием основной литературы [1] (4 часа)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2. Качество процессов регул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2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казатели качества переходного процесса системы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перерегулирования, колебательности, установившейся ошибк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6"/>
          <w:lang w:val="ru-RU"/>
        </w:rPr>
        <w:t>рассчитывать время регулирования, перерегулирование, колебательность, установившуюся ошибку систем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ценить качество переходного процесса автоматических систем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Показатели качества процесса регулирования.  Время регулирования, перерегулирование, колебательность, установившаяся ошиб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ереходные процессы и их графи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 7.  </w:t>
      </w:r>
      <w:r>
        <w:rPr>
          <w:rFonts w:cs="Times New Roman" w:ascii="Times New Roman" w:hAnsi="Times New Roman"/>
          <w:i/>
          <w:sz w:val="26"/>
          <w:lang w:val="ru-RU"/>
        </w:rPr>
        <w:t>"Расчет показателей качества переходного процесса" (2 час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Heading1"/>
        <w:rPr/>
      </w:pPr>
      <w:r>
        <w:rPr>
          <w:bCs/>
        </w:rPr>
        <w:t>Тема 2.13. Методы оценки качества  процессов регулирования</w:t>
      </w:r>
    </w:p>
    <w:p>
      <w:pPr>
        <w:pStyle w:val="Normal"/>
        <w:rPr>
          <w:rFonts w:ascii="Times New Roman" w:hAnsi="Times New Roman" w:cs="Times New Roman"/>
          <w:bCs/>
          <w:sz w:val="26"/>
          <w:lang w:val="ru-RU"/>
        </w:rPr>
      </w:pPr>
      <w:r>
        <w:rPr>
          <w:rFonts w:cs="Times New Roman" w:ascii="Times New Roman" w:hAnsi="Times New Roman"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3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6"/>
          <w:lang w:val="ru-RU"/>
        </w:rPr>
        <w:t>метод оценки качества переходных процессов по корням характеристического уравн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етод оценки качества переходных процессов по АЧХ системы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Методы оценки качества процесса по распределению корней характеристического уравнения системы.</w:t>
      </w:r>
    </w:p>
    <w:p>
      <w:pPr>
        <w:pStyle w:val="TextBodyIndent"/>
        <w:rPr/>
      </w:pPr>
      <w:r>
        <w:rPr/>
        <w:t>Метод оценки качества процесса по амплитудно-частотной характеристике (АЧХ) сист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4. Анализ устойчивости СА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4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установившегося и переходного режимов работы систе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онятия об устойчив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ребования у АСР.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Режимы автоматического регулирования: установившийся, переход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онятия об устойчив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ребования к автоматическим системам регул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ru-RU"/>
        </w:rPr>
        <w:t xml:space="preserve">    </w:t>
      </w:r>
      <w:r>
        <w:rPr>
          <w:rFonts w:cs="Times New Roman" w:ascii="Times New Roman" w:hAnsi="Times New Roman"/>
          <w:i/>
          <w:sz w:val="26"/>
          <w:lang w:val="ru-RU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5. Устойчивость САУ в «малом» и в «большом». Запас устойчиво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5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устойчивости «в малом» и «в большом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критерии устойчивости: алгебраические и частотны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рядок составления характеристического уравне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основные принципы коррекции и виды корректирующих устройств;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Устойчивость систем в "малом" и "большом". Порядок составления характеристического урав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ритерии устойчивости. Запас устойчивости по амплитуде и по фаз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онятие частоты среза.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6. Критерии устойчив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6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критерии устойчивости: Раусса, Гурвица, Найквиста, Михайлов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годографа системы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устойчивость систем автоматического регулирования по алгебраическим и частотным критериям устойчиво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ценивать  устойчивость системы по качеству переходного процесс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оить годограф АСР и определять по нему устойчивость системы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Алгебраические и частотные критерии устойчивости:  Рауса, Гурвица, Михайлова, Найквис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онятие годографа системы. Порядок построения годографа.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работа № 7.  </w:t>
      </w:r>
      <w:r>
        <w:rPr>
          <w:rFonts w:cs="Times New Roman" w:ascii="Times New Roman" w:hAnsi="Times New Roman"/>
          <w:sz w:val="26"/>
          <w:lang w:val="ru-RU"/>
        </w:rPr>
        <w:t>Решение задач на определение устойчивости систем по критериям  Михайлова и Найквиста с использованием основной [1], [2] и дополнительной литературы [1] (6 часов)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8.  </w:t>
      </w:r>
      <w:r>
        <w:rPr>
          <w:rFonts w:cs="Times New Roman" w:ascii="Times New Roman" w:hAnsi="Times New Roman"/>
          <w:i/>
          <w:sz w:val="26"/>
          <w:lang w:val="ru-RU"/>
        </w:rPr>
        <w:t>"Построение кривой переходного процесса по заданной вещественной частотной характеристике" (4 час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актическое занятие № 9. </w:t>
      </w:r>
      <w:r>
        <w:rPr>
          <w:rFonts w:cs="Times New Roman" w:ascii="Times New Roman" w:hAnsi="Times New Roman"/>
          <w:i/>
          <w:sz w:val="26"/>
          <w:lang w:val="ru-RU"/>
        </w:rPr>
        <w:t>«Определение устойчивости системы автоматического регулирования по различным критериям и построение годографа системы» (4 часа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2.17.  Корректирующие устрой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7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корректирующих устройств: параллельные и последовательны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гибкой и жесткой обратной связ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Корректирующие устройства: общие сведения, параллельное и последовательное  корректирующие устрой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гибкой и жесткой обратной связи. Влияние обратной связи на динамические свойства АСР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18. Улучшение качества процесса регулир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8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озможности изменения параметров и структуры систем с помощью корректирующих устройст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пособы улучшения качества процесса регулирования: увеличение быстродействия, уменьшение статической ошиб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ринципы корре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21"/>
        <w:jc w:val="both"/>
        <w:rPr/>
      </w:pPr>
      <w:r>
        <w:rPr/>
        <w:t>Изменение параметров и структуры систем с помощью корректирующих устройств.</w:t>
      </w:r>
    </w:p>
    <w:p>
      <w:pPr>
        <w:pStyle w:val="21"/>
        <w:jc w:val="both"/>
        <w:rPr/>
      </w:pPr>
      <w:r>
        <w:rPr/>
        <w:t>Способы улучшения качества процесса регулирования: увеличение быстродействия, уменьшение статической ошибки и др.</w:t>
      </w:r>
    </w:p>
    <w:p>
      <w:pPr>
        <w:pStyle w:val="21"/>
        <w:jc w:val="both"/>
        <w:rPr/>
      </w:pPr>
      <w:r>
        <w:rPr/>
        <w:t xml:space="preserve">Основные принципы коррекции.   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РАЗДЕЛ 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/>
      </w:pPr>
      <w:r>
        <w:rPr>
          <w:rFonts w:eastAsia="MS Sans Serif;Arial" w:cs="MS Sans Serif;Arial"/>
          <w:b/>
          <w:sz w:val="26"/>
          <w:lang w:val="ru-RU"/>
        </w:rPr>
        <w:t xml:space="preserve">  </w:t>
      </w:r>
      <w:r>
        <w:rPr>
          <w:rFonts w:cs="Times New Roman" w:ascii="Times New Roman" w:hAnsi="Times New Roman"/>
          <w:b/>
          <w:sz w:val="26"/>
          <w:lang w:val="ru-RU"/>
        </w:rPr>
        <w:t>ЦИФРОВЫЕ СИСТЕМЫ АВТОМАТИЧЕСК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szCs w:val="22"/>
          <w:lang w:val="ru-RU"/>
        </w:rPr>
        <w:t xml:space="preserve">Тема 3.1. Типовая структура цифровых электронно-вычислительных машин (ЭВМ)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1. студенты должны: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2"/>
          <w:lang w:val="ru-RU"/>
        </w:rPr>
        <w:t>знать:</w:t>
      </w:r>
      <w:r>
        <w:rPr>
          <w:rFonts w:cs="Times New Roman" w:ascii="Times New Roman" w:hAnsi="Times New Roman"/>
          <w:sz w:val="26"/>
          <w:szCs w:val="22"/>
          <w:lang w:val="ru-RU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уктурную схему и основные элементы цифровой ЭВМ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процессора, оперативной памяти, интерфейс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функции арифметических и логических, запоминающих устройств, устройств ввода-вывода.  </w:t>
      </w:r>
    </w:p>
    <w:p>
      <w:pPr>
        <w:pStyle w:val="2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 xml:space="preserve">Структурная схема цифровой ЭВМ. Элементы цифровой ЭВ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процессора, оперативной памяти, интерфейса.</w:t>
      </w:r>
    </w:p>
    <w:p>
      <w:pPr>
        <w:pStyle w:val="21"/>
        <w:jc w:val="both"/>
        <w:rPr/>
      </w:pPr>
      <w:r>
        <w:rPr/>
        <w:t>Арифметические и логические устройства, запоминающие устройства, устройства ввода-вывода информации, устройства управления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2"/>
          <w:lang w:val="ru-RU"/>
        </w:rPr>
        <w:t xml:space="preserve">Тема 3.2.   Основные характеристики ЭВ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2. студенты должны: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2"/>
          <w:lang w:val="ru-RU"/>
        </w:rPr>
        <w:t>знать:</w:t>
      </w:r>
      <w:r>
        <w:rPr>
          <w:rFonts w:cs="Times New Roman" w:ascii="Times New Roman" w:hAnsi="Times New Roman"/>
          <w:sz w:val="26"/>
          <w:szCs w:val="22"/>
          <w:lang w:val="ru-RU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я команды, системы команд, емкости оперативной памяти;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быстродействия ЭВМ;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ак оценить быстродействие ЭВМ с помощью времени доступа к памяти и времени цикла памяти.</w:t>
      </w:r>
    </w:p>
    <w:p>
      <w:pPr>
        <w:pStyle w:val="2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Понятия команды, системы команд, емкости оперативной памяти. Быстродействие ЭВ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ремя доступа и время цикла памяти. Оценка качества работы ЭВМ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3"/>
        <w:rPr>
          <w:sz w:val="26"/>
        </w:rPr>
      </w:pPr>
      <w:r>
        <w:rPr>
          <w:sz w:val="26"/>
        </w:rPr>
        <w:t>Тема 3.3.  Цифровые ЭВМ в составе автоматических систем управления.</w:t>
      </w:r>
    </w:p>
    <w:p>
      <w:pPr>
        <w:pStyle w:val="3"/>
        <w:rPr>
          <w:sz w:val="26"/>
        </w:rPr>
      </w:pPr>
      <w:r>
        <w:rPr>
          <w:sz w:val="26"/>
        </w:rPr>
        <w:t>ЭВМ общего назнач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3. студенты должны: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2"/>
          <w:lang w:val="ru-RU"/>
        </w:rPr>
        <w:t>знать:</w:t>
      </w:r>
      <w:r>
        <w:rPr>
          <w:rFonts w:cs="Times New Roman" w:ascii="Times New Roman" w:hAnsi="Times New Roman"/>
          <w:sz w:val="26"/>
          <w:szCs w:val="22"/>
          <w:lang w:val="ru-RU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 xml:space="preserve">структуру и свойства универсальных ЭВМ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>структуру, принципы работы  управляющих вычислительных машин (УВМ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 xml:space="preserve">области применения УВМ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21"/>
        <w:jc w:val="both"/>
        <w:rPr>
          <w:szCs w:val="22"/>
        </w:rPr>
      </w:pPr>
      <w:r>
        <w:rPr>
          <w:szCs w:val="22"/>
        </w:rPr>
        <w:t>Универсальные ЭВМ, структурная схема. Основные свойства универсальных ЭВ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 xml:space="preserve">Управляющие вычислительные машины (УВМ), их структура, назначение. 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3"/>
        <w:rPr/>
      </w:pPr>
      <w:r>
        <w:rPr>
          <w:i/>
          <w:sz w:val="26"/>
        </w:rPr>
        <w:t xml:space="preserve"> </w:t>
      </w:r>
      <w:r>
        <w:rPr>
          <w:sz w:val="26"/>
        </w:rPr>
        <w:t xml:space="preserve">Тема 3.4.  Управляющие вычислительные комплексы. </w:t>
      </w:r>
    </w:p>
    <w:p>
      <w:pPr>
        <w:pStyle w:val="3"/>
        <w:rPr>
          <w:sz w:val="26"/>
        </w:rPr>
      </w:pPr>
      <w:r>
        <w:rPr>
          <w:sz w:val="26"/>
        </w:rPr>
        <w:t xml:space="preserve">Автоматизированные рабочие мест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4. студенты должны: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2"/>
          <w:lang w:val="ru-RU"/>
        </w:rPr>
        <w:t>знать:</w:t>
      </w:r>
      <w:r>
        <w:rPr>
          <w:rFonts w:cs="Times New Roman" w:ascii="Times New Roman" w:hAnsi="Times New Roman"/>
          <w:sz w:val="26"/>
          <w:szCs w:val="22"/>
          <w:lang w:val="ru-RU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>свойства и назначение специализированных ЭВМ;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6"/>
          <w:szCs w:val="22"/>
          <w:lang w:val="ru-RU"/>
        </w:rPr>
        <w:t>возможности управления производственными процессами с помощью специализированных ЭВМ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 xml:space="preserve">структуру, назначение и возможности САПР. 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</w:r>
    </w:p>
    <w:p>
      <w:pPr>
        <w:pStyle w:val="TextBodyIndent"/>
        <w:rPr/>
      </w:pPr>
      <w:r>
        <w:rPr/>
        <w:t>Специализированные ЭВМ, области их применения. Управление технологическими процессами и оборудова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Создание автоматизированных рабочих мест на базе ЭВМ. Типовые системы автоматизированного проектирования (САПР) и их назначение.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szCs w:val="22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РАЗДЕЛ 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СИСТЕМЫ   ТЕЛЕМЕХАНИКИ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4.1.  Общие сведения, назначение и область применения систем телемеханик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4.1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устройства, входящие в состав телемеханических систе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нцип  действия и структуру систем телемеханики;</w:t>
      </w:r>
    </w:p>
    <w:p>
      <w:pPr>
        <w:pStyle w:val="TextBodyIndent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rPr/>
      </w:pPr>
      <w:r>
        <w:rPr/>
        <w:t>Общие сведения, назначение и область применения отдельных видов систем телемеха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элементы систем телемеханики: приемники, линии связи, передатч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4.2.  Телеизмерительные  системы, их классифик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4.2. 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азличные  виды телеизмерительных систем, их структуру и принцип действ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нцип работы импульсных телеизмерительных систем, многопроводных,  частотных и временн</w:t>
      </w:r>
      <w:r>
        <w:rPr>
          <w:rFonts w:cs="Times New Roman" w:ascii="Times New Roman" w:hAnsi="Times New Roman"/>
          <w:b/>
          <w:sz w:val="26"/>
          <w:lang w:val="ru-RU"/>
        </w:rPr>
        <w:t>ы</w:t>
      </w:r>
      <w:r>
        <w:rPr>
          <w:rFonts w:cs="Times New Roman" w:ascii="Times New Roman" w:hAnsi="Times New Roman"/>
          <w:sz w:val="26"/>
          <w:lang w:val="ru-RU"/>
        </w:rPr>
        <w:t>х телеизмерительных систем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1"/>
        <w:jc w:val="both"/>
        <w:rPr/>
      </w:pPr>
      <w:r>
        <w:rPr/>
        <w:t>Общие сведения и структура телеизмерительных сис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истемы интенсивности: небалансные, балансные, логометрическ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Импульсные телеизмерительные системы: частотно-импульсные, время-импульсные, кодоимпульсные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 xml:space="preserve">Самостоятельная  работа  № 8.  </w:t>
      </w:r>
      <w:r>
        <w:rPr>
          <w:rFonts w:cs="Times New Roman" w:ascii="Times New Roman" w:hAnsi="Times New Roman"/>
          <w:sz w:val="26"/>
          <w:lang w:val="ru-RU"/>
        </w:rPr>
        <w:t>Изучение основных схем и принципа работы импульсных телеизмерительных систем и составление отчета с использованием  основной литературы [1] и [2] (4 часа)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4.3. Каналы связи. Системы телеуправления и телесигнализации (ТУ – Т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4.3. 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нятие канала связ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зличие между каналом и линией связ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зличные виды телеизмерительных систем, их структуру и принцип действ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нцип работы импульсных телеизмерительных систем, многопроводных,  частотных и временн</w:t>
      </w:r>
      <w:r>
        <w:rPr>
          <w:rFonts w:cs="Times New Roman" w:ascii="Times New Roman" w:hAnsi="Times New Roman"/>
          <w:b/>
          <w:sz w:val="26"/>
          <w:lang w:val="ru-RU"/>
        </w:rPr>
        <w:t>ы</w:t>
      </w:r>
      <w:r>
        <w:rPr>
          <w:rFonts w:cs="Times New Roman" w:ascii="Times New Roman" w:hAnsi="Times New Roman"/>
          <w:sz w:val="26"/>
          <w:lang w:val="ru-RU"/>
        </w:rPr>
        <w:t>х систем ТУ-ТС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Понятие канала связи, его отличие от линий связи. Понятия телеуправления (ТУ) и телесигнализации (ТС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Основные способы разделения сигналов: схемный, частотный и временно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ногопроводные системы ТУ – ТС.</w:t>
      </w:r>
    </w:p>
    <w:p>
      <w:pPr>
        <w:pStyle w:val="TextBodyIndent"/>
        <w:rPr/>
      </w:pPr>
      <w:r>
        <w:rPr/>
        <w:t>Частотные и временные системы ТУ – ТС, их применение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ОСНОВНАЯ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рыгин В.В. "Основы автоматики и вычислительной техники", М.: Энергия, 1977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ельников В.И., Сурков А.Н. "Теория автоматического регулирования и системы автоматики", М.: Машиностроение, 1972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ешумова К.А. "Электронные вычислительные машины и системы", М.: Высшая школа, 1989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авостьянов В.П. и др. «Расчет и конструирование деталей аппаратуры САУ», М.: Машиностроение, 1982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ДОПОЛНИТЕЛЬНАЯ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юев А.С. "Автоматическое регулирование", М.: Высшая школа, 1986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Чекваскин А.Н. и др. "Основы автоматики", М.: Энергия, 1977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6"/>
          <w:u w:val="single"/>
          <w:lang w:val="ru-RU"/>
        </w:rPr>
        <w:t>ТЕХНИЧЕСКИЕ  СРЕДСТВА  ОБУЧЕНИЯ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доскоп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Диапроектор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Слайды, диафиль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Лабораторные установ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Авиационные прибор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Heading1"/>
        <w:rPr/>
      </w:pPr>
      <w:r>
        <w:rPr/>
        <w:t xml:space="preserve">ПЕРЕЧЕНЬ ПРАКТИЧЕСКИХ  РАБОТ 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327"/>
      </w:tblGrid>
      <w:tr>
        <w:trPr>
          <w:trHeight w:val="12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здел 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счет параметров  магнитных усилителей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Расчет параметров электромагнитного нейтрального реле 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счет  параметров обмотки  и времени срабатывания электромагнитного нейтрального ре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ru-RU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здел 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ru-RU"/>
              </w:rPr>
              <w:t>Расчет параметров регулирующих органов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ru-RU"/>
              </w:rPr>
              <w:t>Составление передаточных функций звеньев систем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ru-RU"/>
              </w:rPr>
              <w:t xml:space="preserve">Расчет и построение амплитудно-частотной (АЧХ) и вещественной характеристик объекта регулирования с заданной передаточной функцией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ru-RU"/>
              </w:rPr>
              <w:t>Расчет показателей качества переходного процесса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ru-RU"/>
              </w:rPr>
              <w:t xml:space="preserve">Построение кривой переходного процесса по заданной вещественной частотной характеристике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ru-RU"/>
              </w:rPr>
              <w:t xml:space="preserve">Определение устойчивости системы автоматического регулирования по различным критериям и построение годографа систе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6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Heading1"/>
        <w:rPr/>
      </w:pPr>
      <w:r>
        <w:rPr/>
        <w:t xml:space="preserve">ТЕМАТ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САМОСТОЯТЕЛЬНЫХ РАБОТ СТУДЕНТ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Определение коэффициента преобразования элементов, охваченных положительной и отрицательной обратной связью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чет параметров потенциометрических датчиков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оставление конспекта по теме: "Схема и принцип работы дроссельного магнитного  усилителя на двух сердечниках"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Нахождение дифференциального уравнения  для различных соединений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вод передаточных функций типовых звеньев по  заданным дифференциальным уравнения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оставление эквивалентных передаточных функций звеньев, охваченных обратной связью (ОС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ешение задач на определение устойчивости систем по критериям  Михайлова и Найквист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Изучение основных схем и принципа работы импульсных телеизмерительных систем и составление отчета.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6"/>
          <w:u w:val="single"/>
          <w:lang w:val="ru-RU"/>
        </w:rPr>
      </w:r>
    </w:p>
    <w:sectPr>
      <w:headerReference w:type="default" r:id="rId3"/>
      <w:type w:val="nextPage"/>
      <w:pgSz w:w="12240" w:h="15840"/>
      <w:pgMar w:left="1134" w:right="567" w:gutter="0" w:header="284" w:top="340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i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8"/>
      <w:szCs w:val="22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12:00Z</dcterms:created>
  <dc:creator>AAA</dc:creator>
  <dc:description/>
  <cp:keywords/>
  <dc:language>en-US</dc:language>
  <cp:lastModifiedBy>Кулеш</cp:lastModifiedBy>
  <cp:lastPrinted>2002-06-27T07:17:00Z</cp:lastPrinted>
  <dcterms:modified xsi:type="dcterms:W3CDTF">2015-10-15T06:58:00Z</dcterms:modified>
  <cp:revision>9</cp:revision>
  <dc:subject/>
  <dc:title>                                П О Я С Н И Т Е Л Ь Н А Я      З А П И С К А</dc:title>
</cp:coreProperties>
</file>